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1797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Додаток</w:t>
            </w:r>
          </w:p>
          <w:p>
            <w:pPr>
              <w:pStyle w:val="Normal"/>
              <w:rPr/>
            </w:pPr>
            <w:r>
              <w:rPr/>
              <w:t xml:space="preserve">до рішення міської ради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ід 20 серпня 2015 р. № 1556-78-</w:t>
            </w:r>
            <w:r>
              <w:rPr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дання часткової компенсації відшкодування оплати житлово-комунальних послуг учасникам антитерористичної операції, мобілізованим громадянам, членам їх сімей, а також членам сімей загиблих, померлих учасників антитерористичної операції та матерям і дружинам загиблих учасників бойових дій в Афганістані, місце прожив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ких зареєстровано в місті Біла Церк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Цей Порядок визначає умови призначення та надання у 2015 році часткової компенсації відшкодування оплати за послугу з утримання будинків і споруд та прибудинкових територій учасникам антитерористичної операції, мобілізованим громадянам, членам їх сімей, а також членам сімей загиблих, померлих учасників антитерористичної операції та матерям і дружинам загиблих учасників бойових дій в Афганістані (далі – часткова компенсаці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Призначення та надання часткової компенсації здійснюється управлінням соціального захисту населення Білоцерківської міської рад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Часткова компенсація надається з коштів міського бюджету у безготівковій форм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Часткова компенсація надається за  період з 01.10.2015 р. по 31.12.2015 р. При цьому заяви на призначення часткової компенсації подаються з 01.10.2015 р. по 30.11.2015 р. включно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5. Право на отримання часткової компенсації відшкодування оплати послуг з утримання будинків, і споруд та прибудинкових територій поширюється на учасників антитерористичної операції (крім учасників бойових бій з числа учасників антитерористичної операції), мобілізованих громадян, членів їх сімей, а також членів сімей загиблих, померлих учасників антитерористичної операції та матерям і дружинам загиблих учасників бойових дій в Афганістані, місце проживання яких зареєстровано в місті Білій Церкві та які проживають у житлових приміщеннях (будинках) державного та громадського житлового фонду, в тому числі у гуртожитках, - на оплату користування житлом та фонду житлово-будівельних (житлових) кооперативів – на оплату утримання жит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 Призначення та надання часткової компенсації здійснюється в межах соціальної норми жит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7. Часткова компенсація призначається уповноваженому наймачу, власнику (співвласнику) житлового приміщення (будинку), на якого відкриті особові рахунки за місцем реєстрації учасника антитерористичної операції, мобілізованого громадянина, матері, дружини загиблого учасника бойових дій в Афганістан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8. Часткова компенсація розраховується виходячи з кількості зареєстрованих у житловому приміщенні (будинку) членів сім'ї учасника антитерористичної операції, мобілізованої особи, яким нараховується плата за послугу з утримання будинків і споруд та прибудинкових територій за умови, якщо місце проживання членів сім'ї учасника антитерористичної операції, мобілізованої особи зареєстровано за однією адресою з учасником антитерористичної операції, мобілізованою особою. При цьому кількість зареєстрованих членів сім'ї визначається на початок місяця, з якого призначається часткова компенсаці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9. До членів сім'ї учасників антитерористичної операції та мобілізованих осіб належать, зареєстровані разом з ни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батьк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дин із подружж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еповнолітні ді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0. До членів сім'ї загиблого (померлого) учасника антитерористичної операції належать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батьк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дин із подружжя, який не одружився вдруг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еповнолітні ді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внолітні діти, які не  мали і не мають власних сімей і не досягли 23-річного вік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внолітні діти, які мають свої сім'ї, але стали інвалідами до досягнення повнолітт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1. Часткова компенсація не призначається, якщо неповнолітні діти, зареєстровані в житловому приміщенні (будинку) сам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2. Для визначення обов’язкової частки плати при розрахунку розміру часткової компенсації сукупний дохід обчислюється згідно з вимогами п. 8 та п. 12 Положення про порядок призначення та надання населенню субсидій для відшкодування витрат на оплатку житлово-комунальних послуг, придбання скрапленого газу, твердого та рідкого пічного побутового палива, затвердженого постановою Кабінету Міністрів України від 21 жовтня 1995 року № 848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3. Для призначення часткової компенсації, громадянин, особа якого посвідчується паспортом або іншим документом, подає до управління соціального захисту населення Білоцерківської міської рад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заяву згідно з додатком, одночасно із заявою про призначення житлової субсидії та декларацією про доходи і витрати (для осіб, які станом на 01.10.2015 р. не є учасниками програми житлової субсидії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заяву згідно з додатком  (для осіб, які є учасниками програми житлової субсидії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довідки про доходи (за потреби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пія довідки про безпосередню участь особи в антитерористичній операції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пія посвідчення (довідка для неповнолітніх дітей) члена сім'ї загиблого (померлого) учасника антитерористичної операції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пія довідки про призов під час часткової мобілізації на особливий період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овідомлення про загибель військовослужбовця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4. Розрахунки щодо визначення розміру часткової компенсації учасникам антитерористичної операції, мобілізованим громадянам, членам їх сімей:</w:t>
      </w:r>
    </w:p>
    <w:p>
      <w:pPr>
        <w:pStyle w:val="Normal"/>
        <w:ind w:firstLine="720"/>
        <w:jc w:val="both"/>
        <w:rPr/>
      </w:pPr>
      <w:r>
        <w:rPr/>
        <w:t>14.1. визначається загальний місячний розмір плати за житлово-комунальні послуги у межах соціальної норми житла та соціальних нормативів користування житлово-комунальними послугами з урахуванням пільг;</w:t>
      </w:r>
    </w:p>
    <w:p>
      <w:pPr>
        <w:pStyle w:val="Normal"/>
        <w:ind w:firstLine="720"/>
        <w:jc w:val="both"/>
        <w:rPr/>
      </w:pPr>
      <w:r>
        <w:rPr/>
        <w:t>14.2. визначається середньомісячний сукупний дохід та обов’язкова частка плати за житлово-комунальні послуги у цьому доході для всіх зареєстрованих членів домогосподарства, згідно з вимогами постанови Кабінету Міністрів України від 27 липня 1998 р. № 1156 «Про новий розмір витрат на оплату житлово-комунальних послуг, придбання скрапленого газу, твердого та рідкого пічного побутового палива у разі надання житлових субсидій»;</w:t>
      </w:r>
    </w:p>
    <w:p>
      <w:pPr>
        <w:pStyle w:val="Normal"/>
        <w:ind w:firstLine="720"/>
        <w:jc w:val="both"/>
        <w:rPr/>
      </w:pPr>
      <w:r>
        <w:rPr/>
        <w:t>14.3. визначається розмір обов’язкової частки плати за послугу з утримання будинків і споруд та прибудинкової території пропорційно до її частки у загальній місячній вартості житлово-комунальних послуг;</w:t>
      </w:r>
    </w:p>
    <w:p>
      <w:pPr>
        <w:pStyle w:val="Normal"/>
        <w:ind w:firstLine="720"/>
        <w:jc w:val="both"/>
        <w:rPr/>
      </w:pPr>
      <w:r>
        <w:rPr/>
        <w:t>14.4. визначається обсяг часткової компенсації у розмірі 50% розміру обов’язкової частки плати за послугу з утримання будинків і споруд та прибудинкової території лише учасникам антитерористичної операції, мобілізованим громадянам, та особам, віднесеним до членів їх сімей, які зазначені у п. 1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5. Розрахунки щодо визначення розміру часткової компенсації членам сімей загиблих (померлих) учасників антитерористичної операції:</w:t>
      </w:r>
    </w:p>
    <w:p>
      <w:pPr>
        <w:pStyle w:val="Normal"/>
        <w:ind w:firstLine="720"/>
        <w:jc w:val="both"/>
        <w:rPr/>
      </w:pPr>
      <w:r>
        <w:rPr/>
        <w:t>15.1. визначається загальний місячний розмір плати за житлово-комунальні послуги у межах соціальної норми житла та соціальних нормативів користування житлово-комунальними послугами з урахуванням пільг;</w:t>
      </w:r>
    </w:p>
    <w:p>
      <w:pPr>
        <w:pStyle w:val="Normal"/>
        <w:ind w:firstLine="720"/>
        <w:jc w:val="both"/>
        <w:rPr/>
      </w:pPr>
      <w:r>
        <w:rPr/>
        <w:t>15.2. визначається середньомісячний сукупний дохід та обов’язкова частка плати за житлово-комунальні послуги у цьому доході для всіх зареєстрованих членів домогосподарства, згідно з вимогами постанови Кабінету Міністрів України від 27 липня 1998 р. № 1156 «Про новий розмір витрат на оплату житлово-комунальних послуг, придбання скрапленого газу, твердого та рідкого пічного побутового палива у разі надання житлових субсидій»;</w:t>
      </w:r>
    </w:p>
    <w:p>
      <w:pPr>
        <w:pStyle w:val="Normal"/>
        <w:ind w:firstLine="720"/>
        <w:jc w:val="both"/>
        <w:rPr/>
      </w:pPr>
      <w:r>
        <w:rPr/>
        <w:t>15.3. визначається розмір обов’язкової частки плати за послугу з утримання будинків і споруд та прибудинкової території пропорційно до її частки у загальній місячній вартості житлово-комунальних послуг;</w:t>
      </w:r>
    </w:p>
    <w:p>
      <w:pPr>
        <w:pStyle w:val="Normal"/>
        <w:ind w:firstLine="720"/>
        <w:jc w:val="both"/>
        <w:rPr/>
      </w:pPr>
      <w:r>
        <w:rPr/>
        <w:t>15.4. визначається обсяг часткової компенсації у розмірі 100% розміру обов’язкової частки плати лише для осіб, віднесених до членів сім'ї загиблого (померлого) учасника антитерористичної операції, які зазначені у п. 1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6. Розрахунки щодо визначення розміру часткової компенсації матерям і дружинам загиблих учасників бойових дій в Афганістані:</w:t>
      </w:r>
    </w:p>
    <w:p>
      <w:pPr>
        <w:pStyle w:val="Normal"/>
        <w:ind w:firstLine="720"/>
        <w:jc w:val="both"/>
        <w:rPr/>
      </w:pPr>
      <w:r>
        <w:rPr/>
        <w:t>16.1. визначається загальний місячний розмір плати за житлово-комунальні послуги у межах соціальної норми житла та соціальних нормативів користування житлово-комунальними послугами з урахуванням пільг;</w:t>
      </w:r>
    </w:p>
    <w:p>
      <w:pPr>
        <w:pStyle w:val="Normal"/>
        <w:ind w:firstLine="720"/>
        <w:jc w:val="both"/>
        <w:rPr/>
      </w:pPr>
      <w:r>
        <w:rPr/>
        <w:t>16.2. визначається середньомісячний сукупний дохід та обов’язкова частка плати за житлово-комунальні послуги у цьому доході для всіх зареєстрованих членів домогосподарства, згідно з вимогами постанови Кабінету Міністрів України від 27 липня 1998 р. № 1156 «Про новий розмір витрат на оплату житлово-комунальних послуг, придбання скрапленого газу, твердого та рідкого пічного побутового палива у разі надання житлових субсидій»;</w:t>
      </w:r>
    </w:p>
    <w:p>
      <w:pPr>
        <w:pStyle w:val="Normal"/>
        <w:ind w:firstLine="720"/>
        <w:jc w:val="both"/>
        <w:rPr/>
      </w:pPr>
      <w:r>
        <w:rPr/>
        <w:t>16.3. визначається розмір обов’язкової частки плати за послугу з утримання будинків і споруд та прибудинкової території пропорційно до її частки у загальній місячній вартості житлово-комунальних послуг;</w:t>
      </w:r>
    </w:p>
    <w:p>
      <w:pPr>
        <w:pStyle w:val="Normal"/>
        <w:ind w:firstLine="720"/>
        <w:jc w:val="both"/>
        <w:rPr/>
      </w:pPr>
      <w:r>
        <w:rPr/>
        <w:t>16.4. визначається обсяг часткової компенсації у розмірі 100% розміру обов’язкової частки плати лише матерям і дружинам загиблих учасників бойових дій в Афганістан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7. У разі, якщо розмір обов’язкової частки плати перевищує загальний місячний розмір плати за житлово-комунальні послуги у межах соціальної норми житла та соціальних нормативів користування житлово-комунальними послугами часткова компенсація надається:</w:t>
      </w:r>
    </w:p>
    <w:p>
      <w:pPr>
        <w:pStyle w:val="Normal"/>
        <w:ind w:firstLine="720"/>
        <w:jc w:val="both"/>
        <w:rPr/>
      </w:pPr>
      <w:r>
        <w:rPr/>
        <w:t>17.1. для учасників антитерористичної операції, мобілізованих громадян, членів їх сімей у розмірі 50% плати за послуги з утримання будинків і споруд та прибудинкових територій у межах соціальної норми житла з урахуванням пільг лише учасникам антитерористичної операції, мобілізованим громадянам, та особам, віднесеним до членів їх сімей, які зазначені у п. 10;</w:t>
      </w:r>
    </w:p>
    <w:p>
      <w:pPr>
        <w:pStyle w:val="Normal"/>
        <w:ind w:firstLine="720"/>
        <w:jc w:val="both"/>
        <w:rPr/>
      </w:pPr>
      <w:r>
        <w:rPr/>
        <w:t>17.2. для членів сімей загиблих (померлих) учасників антитерористичної операції в розмірі 100% плати за послуги з утримання будинків і споруд та прибудинкових територій у межах соціальної норми житла з урахуванням пільг лише для осіб, віднесених до членів сім'ї загиблого (померлого) учасника антитерористичної операції, які зазначені у п. 11.</w:t>
      </w:r>
    </w:p>
    <w:p>
      <w:pPr>
        <w:pStyle w:val="Normal"/>
        <w:ind w:firstLine="720"/>
        <w:jc w:val="both"/>
        <w:rPr/>
      </w:pPr>
      <w:r>
        <w:rPr/>
        <w:t>17.3. матерям і дружинам загиблих учасників бойових дій в Афганістані в розмірі 100% плати за послуги з утримання будинків і споруд та прибудинкових територій у межах соціальної норми житла з урахуванням пільг лише матерям і дружинам загиблих учасників бойових дій в Афганістан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8. У разі загибелі (смерті) учасника антитерористичної операції, мобілізованого громадянина надання часткової компенсації припиняється з місяця наступного за місяцем, в якому виникли зазначені обстави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9. За умови демобілізації мобілізованих осіб (крім осіб, які брали безпосередню участь в антитерористичній операції), встановлення статусу «учасника бойових дій» надання часткової компенсації припиняється з місяця наступного за місяцем, в якому виникли зазначені обстави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0. Спірні питання, що можуть виникнути під час визначення права громадян на отримання часткової компенсації розглядаються комісією з питань надання житлових субсидій та пільг, утвореною виконавчим комітетом Білоцерківської міської рад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1. Матеріали, які подаються для призначення часткової компенсації зберігаються разом з матеріалами, необхідними для призначення субсидії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2. Часткова компенсація надається у безготівковій формі шляхом перерахування коштів суб’єктам господарювання, які надають послуги з утримання будинків і споруд та прибудинкових територій, згідно списків отримувачів часткової компенс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ab/>
        <w:t>В.П. Савчук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  <w:lvl w:ilvl="1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57:00Z</dcterms:created>
  <dc:creator>User</dc:creator>
  <dc:description/>
  <cp:keywords/>
  <dc:language>en-US</dc:language>
  <cp:lastModifiedBy>Lubov</cp:lastModifiedBy>
  <cp:lastPrinted>2015-08-25T14:07:00Z</cp:lastPrinted>
  <dcterms:modified xsi:type="dcterms:W3CDTF">2015-08-27T05:28:00Z</dcterms:modified>
  <cp:revision>3</cp:revision>
  <dc:subject/>
  <dc:title>Порядок надання часткової компенсації відшкодування оплати житлово-комунальних послуг учасниками  антитерористичної операції, мобілізованим громадянам,  членам їх сімей, а також членам сімей загиблих, померлих учасників антитерористичної операції</dc:title>
</cp:coreProperties>
</file>