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4 вересня 2015 року  № 1558-79-</w:t>
      </w:r>
      <w:r>
        <w:rPr>
          <w:sz w:val="24"/>
          <w:szCs w:val="24"/>
          <w:lang w:val="en-US"/>
        </w:rPr>
        <w:t>V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 грудня 2014р.  № 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5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Розглянувши пропозиції міського голови, відповідно до п.п 7, 8 статті 78 Бюджетного кодексу України, </w:t>
      </w:r>
      <w:r>
        <w:rPr>
          <w:sz w:val="22"/>
          <w:szCs w:val="22"/>
          <w:lang w:val="uk-UA"/>
        </w:rPr>
        <w:t>Закону України  «Про внесення змін до Закону України «Про Державний бюджет України на 2015 рік» ( щодо підвищення прожиткового мінімуму та мінімальної заробітної плати) від 17.09.2015 р. № 704-VIII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пункту 23 частини 1 статті 26 Закону України  „Про місцеве самоврядування в Україні»,  висновку міського фінансового управління про перевиконання доходної частини  загального фонду місцевого бюджету станом  на            01 вересня 2015 року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30 грудня 2014 року №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  абзаці  1  пункту  1   цифри   «1 023 484 401», «978 774 077»  замінити на цифри «1 067 450 211», «1 022 739 887»;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абзаці 2 пункту 1 цифри «1 076 825 781,16», «967 138 392», «109 687 389,16» замінити на цифри  «1 120 791 591,16»,  «1 000 760 702», «120 030 889,16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2,3,4,5,6 до рішення міської ради від 30 грудня 2014 року №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20:00Z</dcterms:created>
  <dc:creator>SERVER</dc:creator>
  <dc:description/>
  <cp:keywords/>
  <dc:language>en-US</dc:language>
  <cp:lastModifiedBy>Lubov</cp:lastModifiedBy>
  <cp:lastPrinted>2015-09-28T11:53:00Z</cp:lastPrinted>
  <dcterms:modified xsi:type="dcterms:W3CDTF">2015-09-28T08:22:00Z</dcterms:modified>
  <cp:revision>35</cp:revision>
  <dc:subject/>
  <dc:title>                                                 </dc:title>
</cp:coreProperties>
</file>