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7840382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59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скасування підпунктів  рішень міської рад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ефективного використання земель усіх форм власності від 10 вересня 2015 року та заяви юридичних і фізичних осіб, відповідно до статей 12, 102, 141 Земельного кодексу України, статті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Скасувати такий підпункт рішення міської ради, а сам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ідпункт 1.3: «Закритому акціонерному товариству «Учбово-торгівельний центр»  під розміщення  магазину в місті Біла Церква по вулиці Павліченко,63,  на земельну ділянку загальною площею 0,1055 га, строком на 5 (п’ять) років, за рахунок земель населеного пункту м. Біла Церква.  (Кадастровий номер земельної ділянки:  3210300000:04:001:0052)» пункту 1: «Поновити договір оренди землі:» рішення міської ради від 28 лютого 2013 року    № 894-39-</w:t>
      </w:r>
      <w:r>
        <w:rPr>
          <w:lang w:val="en-US"/>
        </w:rPr>
        <w:t>VI</w:t>
      </w:r>
      <w:r>
        <w:rPr/>
        <w:t xml:space="preserve"> «Про поновлення договорів оренди землі» та припинити термін дії договору оренди землі від 12 квітня 2013 року № 29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1"/>
          <w:rFonts w:cs="Times New Roman"/>
          <w:color w:val="000000"/>
        </w:rPr>
        <w:t>1.2. Підпункт 8.10: «</w:t>
      </w:r>
      <w:r>
        <w:rPr/>
        <w:t>Фізичній особі-підприємцю Покропивній Ользі Володимирівні під розміщення павільйону  в місті Біла Церква по Сквирському шосе, в районі житлового будинку № 224-а,  загальною площею 0,0038 га, строком на 3 (три) роки, за рахунок земель населеного пункту м. Біла Церква. (Кадастровий номер: 3210300000:02:027:0026</w:t>
      </w:r>
      <w:r>
        <w:rPr>
          <w:rStyle w:val="41"/>
          <w:rFonts w:cs="Times New Roman"/>
          <w:color w:val="000000"/>
        </w:rPr>
        <w:t xml:space="preserve">)» пункту 8: «Поновити договір оренди землі:» рішення міської ради від 20 листопада 2014 року                     № 1322-66-VI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23 грудня 2014  року № 164,  </w:t>
      </w:r>
      <w:r>
        <w:rPr>
          <w:color w:val="000000"/>
        </w:rPr>
        <w:t xml:space="preserve">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3.Підпункт 1.1.1: «Роботи з виготовлення технічної документації із землеустрою щодо поділу земельних ділянок провести землекористувачу – фізичній особі-підприємцю Мартинюку Сергію Івановичу» пункту 1.1: «Провести поділ земельної ділянки комунальної власності  площею 0,1985 га з кадастровим номером: 3210300000:04:020:0099 по вулиці Гагаріна,37, на три окремі земельні ділянки: ділянка площею 0,0155, ділянка площею 0,0695 га та ділянка площею 0,1135 га, без зміни її цільового призначення (</w:t>
      </w:r>
      <w:r>
        <w:rPr>
          <w:rStyle w:val="Style18"/>
          <w:rFonts w:cs="Times New Roman"/>
        </w:rPr>
        <w:t xml:space="preserve">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для подальшої державної реєстрації земельних ділянок» частини 1: «Провести роботи з виготовлення технічної документації із землеустрою щодо поділу земельної ділянки:» рішення міської ради від 25 червня 2015 року № 1495-76-</w:t>
      </w:r>
      <w:r>
        <w:rPr>
          <w:lang w:val="en-US"/>
        </w:rPr>
        <w:t>VI</w:t>
      </w:r>
      <w:r>
        <w:rPr/>
        <w:t xml:space="preserve"> «Про проведення робіт з виготовлення  технічних документацій із землеустрою  щодо поділу земельних ділянок»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41"/>
          <w:rFonts w:cs="Times New Roman"/>
          <w:color w:val="000000"/>
        </w:rPr>
        <w:t>1.4. Підпункт 7.5 в частині: «</w:t>
      </w:r>
      <w:r>
        <w:rPr/>
        <w:t xml:space="preserve">Фізичній особі-підприємцю Бірюкову Олександру Миколайовичу під розміщення станції технічного обслуговування  в місті Біла Церква по вулиці Сухоярська,12, загальною площею 0, 4110 га,  в складі чотирьох земельних  ділянок: ділянка площею 0,0100 га, строком на  5 (п’ять) років, за рахунок земель населеного пункту м. Біла Церква. (Кадастровий номер: 3210300000:06:004:0072)» </w:t>
      </w:r>
      <w:r>
        <w:rPr>
          <w:rStyle w:val="41"/>
          <w:rFonts w:cs="Times New Roman"/>
          <w:color w:val="000000"/>
        </w:rPr>
        <w:t xml:space="preserve">пункту 7: «Передати земельну ділянку в оренду:» рішення міської ради від 18 грудня 2014 року № 1352-67-VI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11 лютого 2015  року № 18,  </w:t>
      </w:r>
      <w:r>
        <w:rPr>
          <w:color w:val="000000"/>
        </w:rPr>
        <w:t>що зареєстровано як інше речове право  в Державному реєстрі речових прав на нерухоме майно від 18 лютого 2015 року № 8836439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5. Підпункт 1.7: «</w:t>
      </w:r>
      <w:r>
        <w:rPr/>
        <w:t>Товариству з обмеженою відповідальністю «Побутрадіотехніка» під розміщення вхідної групи до власного існуючого нежитлового приміщення – майстерні по ремонту та прокату телерадіоапаратури  в місті Біла Церква по вулиці Шевченка,146, приміщення 237, загальною площею 0,0233 га, в тому числі: капітальна одноповерхова – 0,0145 га, під спорудами – 0,0083 га, під проїздами, проходами та площадками  - 0,0005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риміщення майстерні  територію земельної ділянки площею  0,0123 га</w:t>
      </w:r>
      <w:r>
        <w:rPr>
          <w:color w:val="000000"/>
        </w:rPr>
        <w:t>»  пункту 1: «</w:t>
      </w:r>
      <w:r>
        <w:rPr/>
        <w:t>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</w:t>
      </w:r>
      <w:r>
        <w:rPr>
          <w:color w:val="000000"/>
        </w:rPr>
        <w:t>» та припинити термін дії договору оренди землі від 16 травня 2011 року № 53, що зареєстрований в Управлінні Держкомзему у місті Біла Церква Київської області від 29 березня 2012 року за № 321030004000579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rStyle w:val="41"/>
          <w:rFonts w:cs="Times New Roman"/>
        </w:rPr>
        <w:t>1.6. Підпункт 10.7:  «</w:t>
      </w:r>
      <w:r>
        <w:rPr>
          <w:color w:val="000000"/>
        </w:rPr>
        <w:t xml:space="preserve">Фізичній особі-підприємцю Бойко Миколі Анатолійовичу під розміщення магазину в місті Біла Церква по вулиці Чапаєва, 64, нежитлова будівля літера «А», загальною площею 0,0776 га, строком на 5 (п’ять) років, </w:t>
      </w:r>
      <w:r>
        <w:rPr/>
        <w:t>за рахунок земель населеного пункту м. Біла Церква» пункту 10: «</w:t>
      </w:r>
      <w:r>
        <w:rPr>
          <w:color w:val="000000"/>
        </w:rPr>
        <w:t>Затвердити проект землеустрою щодо відведення земельної ділянки в оренду та передати земельну ділянку в оренду:</w:t>
      </w:r>
      <w:r>
        <w:rPr/>
        <w:t>»</w:t>
      </w:r>
      <w:r>
        <w:rPr>
          <w:rStyle w:val="41"/>
          <w:rFonts w:cs="Times New Roman"/>
        </w:rPr>
        <w:t xml:space="preserve"> рішення міської ради від 26 грудня 2013 року № 1121-51-</w:t>
      </w:r>
      <w:r>
        <w:rPr>
          <w:rStyle w:val="41"/>
          <w:rFonts w:cs="Times New Roman"/>
          <w:lang w:val="en-US"/>
        </w:rPr>
        <w:t>VI</w:t>
      </w:r>
      <w:r>
        <w:rPr>
          <w:rStyle w:val="41"/>
          <w:rFonts w:cs="Times New Roman"/>
        </w:rPr>
        <w:t xml:space="preserve"> «</w:t>
      </w:r>
      <w:r>
        <w:rPr/>
        <w:t xml:space="preserve">Про оформлення правовстановлюючих документів на земельні ділянки юридичним особам та фізичним особам-підприємцям </w:t>
      </w:r>
      <w:r>
        <w:rPr>
          <w:rStyle w:val="41"/>
          <w:rFonts w:cs="Times New Roman"/>
        </w:rPr>
        <w:t xml:space="preserve">» та припинити термін дії договору оренди землі від 19 лютого 2014  року №15, </w:t>
      </w:r>
      <w:r>
        <w:rPr/>
        <w:t xml:space="preserve">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7. Підпункт 1.1: «Товариством з обмеженою відповідальністю «ПРАЙМ МОНІТОРИНГ» під розміщення вхідної групи до власного нежитлового приміщення - магазину  в місті Біла Церква по бульвару 50-річчя Перемоги, 105, приміщення 18, загальною площею 0,0049 га, в складі двох земельних ділянок: ділянка площею 0,0028 га та ділянка площею 0,0021 га, строком на 5 (п’ять) років, за рахунок земель населеного пункту м. Біла Церква» пункту 1: «Укласти договір про встановлення особистого строкового сервітуту з:» рішення міської ради від 26 травня 2015 року № 1461-75 -</w:t>
      </w:r>
      <w:r>
        <w:rPr>
          <w:lang w:val="en-US"/>
        </w:rPr>
        <w:t>VI</w:t>
      </w:r>
      <w:r>
        <w:rPr/>
        <w:t xml:space="preserve"> «Про укладення договорів про встановлення особистих строкових сервітутів»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8. Підпункт 1.6: «Фізичній особі-підприємцю Гайдайчуку Миколі Володимировичу під розміщення майстерні по ремонту автомобілів в місті Біла Церква по вулиці Таращанська, 28/1, орієнтовною площею 0,0909 га, за рахунок земель населеного пункту м. Біла Церква» пункту 1: «Надати дозвіл на розроблення проекту землеустрою щодо відведення земельної ділянки в оренду:» рішення міської ради від 26 травня 2015 року № 1452-75-</w:t>
      </w:r>
      <w:r>
        <w:rPr>
          <w:lang w:val="en-US"/>
        </w:rPr>
        <w:t>VI</w:t>
      </w:r>
      <w:r>
        <w:rPr/>
        <w:t xml:space="preserve"> «Про надання дозволів на розробку проектів землеустрою щодо відведення земельних  ділянок в оренду»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9. Підпункт 1.1: «Фізичній особі-підприємцю Голованю Роману Івановичу  під розміщення існуючого торгово-складського приміщення  в місті Біла Церква по вулиці Павліченко,77, загальньою площею 0,0475 га, терміном на 5 (п’ять) років, за рахунок земель населеного пункту м. Біла Церква» пункту 1: «Передати земельну ділянку в оренду:» рішення міської ради від 26 січня 2012 року №475-19-VI «Про передачу земельних ділянок в оренду» та припинити термін дії договору оренди землі від 23 лютого 2012 року № 29, що зареєстрований в Управлінні Держкомзему у місті Біла Церква Київської області  17 серпня 2012 року №321030004000786, в зв’язку з викупом земельної ділянки.</w:t>
      </w:r>
    </w:p>
    <w:p>
      <w:pPr>
        <w:pStyle w:val="Normal"/>
        <w:ind w:firstLine="540"/>
        <w:jc w:val="both"/>
        <w:rPr>
          <w:color w:val="000000"/>
          <w:lang w:val="ru-RU"/>
        </w:rPr>
      </w:pPr>
      <w:r>
        <w:rPr/>
        <w:t xml:space="preserve">1.10. Підпункт 8.7: «Фізичній особі-підприємцю Кобзарю Василю Павловичу  під розміщення магазину в місті Біла Церква по вулиці Нагірна, 2, нежитлова будівля літера «А», загальною площею 0,0321 га, строком на </w:t>
      </w:r>
      <w:r>
        <w:rPr>
          <w:lang w:val="ru-RU"/>
        </w:rPr>
        <w:t>5 (п’ять) років</w:t>
      </w:r>
      <w:r>
        <w:rPr/>
        <w:t>, за рахунок земель населеного пункту м. Біла Церква</w:t>
      </w:r>
      <w:r>
        <w:rPr>
          <w:lang w:val="ru-RU"/>
        </w:rPr>
        <w:t xml:space="preserve">. (Кадастровий номер: </w:t>
      </w:r>
      <w:r>
        <w:rPr/>
        <w:t>3210300000:07:007:0062)»  пункту 8: «</w:t>
      </w:r>
      <w:r>
        <w:rPr>
          <w:color w:val="000000"/>
        </w:rPr>
        <w:t>Передати земельну ділянку в оренду:</w:t>
      </w:r>
      <w:r>
        <w:rPr/>
        <w:t>:» рішення міської ради від 22 серпня 2013 року №1022-45-VI «Про оформлення правовстановлюючих документів на земельні ділянки юридичним особам та фізичним особам-підприємцям» та припинити термін дії договору оренди землі від 17 жовтня 2013 року № 109, що зареєстровано як інше речове право  в Державному реєстрі речових прав на нерухоме майно від 20 січня  2014 року №4356579, в зв’язку з викупом земельної ділянк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1. Підпункт 13.24: «Фізичною особою-підприємцем  Радчуком Олегом Георгійовичем  під розміщення вхідної групи до власного нежитлового приміщення – салону краси в місті Біла Церква по вулиці Ярослава Мудрого, 48, приміщення 2, загальною площею 0,0026 га, строком на 5 (п’ять)  років,  за рахунок земель населеного пункту  м. Біла Церква » пункту 13: «Укласти договір про встановлення особистого строкового сервітуту з:» рішення міської ради від 22 серпня 2013 року № 1022-45-</w:t>
      </w:r>
      <w:r>
        <w:rPr>
          <w:lang w:val="en-US"/>
        </w:rPr>
        <w:t>VI</w:t>
      </w:r>
      <w:r>
        <w:rPr/>
        <w:t xml:space="preserve"> «Про укладення договорів про встановлення особистих строкових сервітутів» та припинити термін дії договору про встановлення особистого строкового сервітуту від 16 вересня 2013 року № 270, в зв’язку зі зміною землекористувача.</w:t>
      </w:r>
    </w:p>
    <w:p>
      <w:pPr>
        <w:pStyle w:val="Normal"/>
        <w:ind w:firstLine="540"/>
        <w:jc w:val="both"/>
        <w:rPr/>
      </w:pPr>
      <w:r>
        <w:rPr/>
        <w:t>1.12. Підпункт 10.5: «Фізичною особою-підприємцем Сорокун Сергієм Олександровичем під розміщення павільйону в місті Біла Церква по провулку 1-ому Замковому, в районі житлового будинку №1/2 кв.3, на території домоволодіння Асауленко К.М., загальною площею 0,0030 га строк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0,0040 га» пункту 10.5: «Укласти договір про встановлення особистого строкового сервітуту з:» рішення міської ради від 26 вересня 2013 року № 1043-46-</w:t>
      </w:r>
      <w:r>
        <w:rPr>
          <w:lang w:val="en-US"/>
        </w:rPr>
        <w:t>VI</w:t>
      </w:r>
      <w:r>
        <w:rPr/>
        <w:t xml:space="preserve"> «Про укладення договорів про встановлення особистих строкових сервітутів» та припинити термін дії договору про встановлення особистого строкового сервітуту від 07 листопада 2013 року № 296, в зв’язку зі зміною землекористувача.</w:t>
      </w:r>
    </w:p>
    <w:p>
      <w:pPr>
        <w:pStyle w:val="Normal"/>
        <w:ind w:firstLine="720"/>
        <w:jc w:val="both"/>
        <w:rPr/>
      </w:pPr>
      <w:r>
        <w:rPr/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1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46:00Z</dcterms:created>
  <dc:creator>777</dc:creator>
  <dc:description/>
  <cp:keywords/>
  <dc:language>en-US</dc:language>
  <cp:lastModifiedBy>Lubov</cp:lastModifiedBy>
  <cp:lastPrinted>2015-09-28T12:21:00Z</cp:lastPrinted>
  <dcterms:modified xsi:type="dcterms:W3CDTF">2015-09-29T11:22:00Z</dcterms:modified>
  <cp:revision>3</cp:revision>
  <dc:subject/>
  <dc:title>13 лютого 2014 року   № 1151-56-VI</dc:title>
</cp:coreProperties>
</file>