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6729924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0-79-</w:t>
      </w:r>
      <w:r>
        <w:rPr>
          <w:lang w:val="en-US"/>
        </w:rPr>
        <w:t>VI</w:t>
      </w:r>
    </w:p>
    <w:p>
      <w:pPr>
        <w:pStyle w:val="Normal"/>
        <w:jc w:val="center"/>
        <w:rPr/>
      </w:pPr>
      <w:r>
        <w:rPr/>
        <w:t>м. Біла Церква</w:t>
      </w:r>
    </w:p>
    <w:p>
      <w:pPr>
        <w:pStyle w:val="Normal"/>
        <w:jc w:val="both"/>
        <w:rPr/>
      </w:pPr>
      <w:r>
        <w:rPr/>
        <w:t xml:space="preserve">Про внесення змін в  підпункти  </w:t>
      </w:r>
    </w:p>
    <w:p>
      <w:pPr>
        <w:pStyle w:val="Normal"/>
        <w:jc w:val="both"/>
        <w:rPr/>
      </w:pPr>
      <w:r>
        <w:rPr/>
        <w:t xml:space="preserve">рішень міської ради </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10 вересня 2015 року та заяви юридичних і фізичних осіб, відповідно до статей 12, 20, 92, 93, 123, 124, 186, 186-1 Земельного кодексу України, статей 282, 288 Податкового кодексу України, статей 31, 32, 33 Закону України «Про оренду землі»,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t>1. Внести зміни в такий підпункт рішення міської ради:</w:t>
      </w:r>
    </w:p>
    <w:p>
      <w:pPr>
        <w:pStyle w:val="Normal"/>
        <w:ind w:firstLine="540"/>
        <w:jc w:val="both"/>
        <w:rPr/>
      </w:pPr>
      <w:r>
        <w:rPr>
          <w:color w:val="000000"/>
        </w:rPr>
        <w:t>1.1. В підпункті  1.29: «</w:t>
      </w:r>
      <w:r>
        <w:rPr/>
        <w:t>Фізичною особою-підприємцем Ісаєвим Видади Камил Огли для торгівлі овочами, фруктами та баштанними культурами в місті Біла Церква на перехресті  вулиць Куценка та Ярмаркова, загальною площею 0,0010 га (з них: під місцем - 0,0006 а, для утримання в належному санітарному стані – 0,0004 га), строком на 5 (п’ять) років,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650 грн. за тридцять календарних днів» пункту 1: «Укласти договір про встановлення особистого строкового сервітуту з:» рішення міської ради від 20 серпня 2015 року № 1537-78 -VI «Про укладення договорів про встановлення особистих строкових сервітутів», слова : «для торгівлі овочами, фруктами та баштанними культурами» замінити на слова: «для торгівлі овочами, фруктами»; слова та цифри: «Встановити розмір плати в договорі про встановлення особистого строкового сервітуту за використання земельної ділянки – 650 грн. за тридцять календарних днів» замінити на слова та цифри: «Встановити розмір плати в договорі про встановлення особистого строкового сервітуту за використання земельної ділянки – 300 грн. за тридцять календарних днів» та зазначити строк надання  земельної ділянки в оренду 1 (один) рік, в зв’язку з поданням клопотання землекористувача</w:t>
      </w:r>
    </w:p>
    <w:p>
      <w:pPr>
        <w:pStyle w:val="Normal"/>
        <w:ind w:firstLine="540"/>
        <w:jc w:val="both"/>
        <w:rPr/>
      </w:pPr>
      <w:r>
        <w:rPr/>
        <w:t xml:space="preserve">1.2. В підпункті 3.3: « Білоцерківському медичному училищу загальною площею 0,0965 га забудованих земель (землі громадського призначення) під розміщення корпусу зуботехнічної лабораторії по вул. Підвальній, 28а» пункту 3: « Затвердити технічну документацію по оформленню права постійного користування земельними ділянками:» рішення виконавчого комітету міської ради від 09 листопада 2001 року № 363 «Про попереднє  погодження місця розташування об’єкту та надання земельних ділянок в користування», слова:  «Білоцерківському медичному училищу» замінити на слова: « Комунальному вищому навчальному закладу Київської обласної ради «Білоцерківський медичний коледж» та доповнити словами та цифрами: </w:t>
      </w:r>
      <w:r>
        <w:rPr>
          <w:rStyle w:val="Style15"/>
          <w:rFonts w:cs="Times New Roman"/>
        </w:rPr>
        <w:t xml:space="preserve">(код згідно класифікатора видів цільового призначення земель – 03.02: для  будівництва та обслуговування будівель закладів освіти); кадастровий номер земельної ділянки: 3210300000:03:005:0214), </w:t>
      </w:r>
      <w:r>
        <w:rPr/>
        <w:t xml:space="preserve">в зв’язку з поданням клопотання землекористувача. </w:t>
      </w:r>
    </w:p>
    <w:p>
      <w:pPr>
        <w:pStyle w:val="Normal"/>
        <w:ind w:firstLine="540"/>
        <w:jc w:val="both"/>
        <w:rPr/>
      </w:pPr>
      <w:r>
        <w:rPr/>
        <w:t>1.3. В підпункті 8.2: «Комунальному вищому навчальному закладу «Білоцерківський медичний коледж» під розміщення навчальних корпусів та гуртожитку  в місті Біла Церква по Сквирському шосе, 240, загальною площею 1,9976 га, за рахунок земель населеного пункту м. Біла Церква» пункту 8: «Передати земельну ділянку в постійне користування:» рішення міської ради від 18 грудня 2014 року № 1352-6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Комунальному вищому навчальному закладу «Білоцерківський медичний коледж» замінити на слова: «Комунальному вищому навчальному закладу Київської обласної ради «Білоцерківський медичний коледж», слова: «по Сквирському шосе, 240» замінити на слова: «по вулиці Сквирське шосе, 240» та доповнити словами та цифрами: </w:t>
      </w:r>
      <w:r>
        <w:rPr>
          <w:rStyle w:val="Style15"/>
          <w:rFonts w:cs="Times New Roman"/>
        </w:rPr>
        <w:t xml:space="preserve">(код згідно класифікатора видів цільового призначення земель – 03.02: для  будівництва та обслуговування будівель закладів освіти) ; кадастровий номер земельної ділянки: 3210300000:02:031:0047), </w:t>
      </w:r>
      <w:r>
        <w:rPr/>
        <w:t xml:space="preserve">в зв’язку з поданням клопотання землекористувача. </w:t>
      </w:r>
    </w:p>
    <w:p>
      <w:pPr>
        <w:pStyle w:val="Normal"/>
        <w:ind w:firstLine="540"/>
        <w:jc w:val="both"/>
        <w:rPr/>
      </w:pPr>
      <w:r>
        <w:rPr/>
      </w:r>
    </w:p>
    <w:p>
      <w:pPr>
        <w:pStyle w:val="Normal"/>
        <w:ind w:firstLine="540"/>
        <w:jc w:val="both"/>
        <w:rPr/>
      </w:pPr>
      <w:r>
        <w:rPr/>
        <w:t>2. Особам, зазначеним у підпунктах  1.1 – 1.3  пункту 1 цього рішення внести зміни у відповідні документи.</w:t>
      </w:r>
    </w:p>
    <w:p>
      <w:pPr>
        <w:pStyle w:val="Normal"/>
        <w:ind w:firstLine="540"/>
        <w:jc w:val="both"/>
        <w:rPr/>
      </w:pPr>
      <w:r>
        <w:rPr/>
        <w:t>3. Особі, зазначеній у підпункті 1.1 пункту 1  цього рішення протягом одного місяця з дня прийняття рішення, укласти у встановленому порядку договір про встановлення особистого строкового сервітуту.</w:t>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48:00Z</dcterms:created>
  <dc:creator>Наташа</dc:creator>
  <dc:description/>
  <cp:keywords/>
  <dc:language>en-US</dc:language>
  <cp:lastModifiedBy>Lubov</cp:lastModifiedBy>
  <cp:lastPrinted>2015-09-28T12:23:00Z</cp:lastPrinted>
  <dcterms:modified xsi:type="dcterms:W3CDTF">2015-09-30T05:09:00Z</dcterms:modified>
  <cp:revision>4</cp:revision>
  <dc:subject/>
  <dc:title>Про внесення змін в  підпункти  рішень міської ради </dc:title>
</cp:coreProperties>
</file>