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0821420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4 вересня 2015 року                                                                              №  1564-79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проектів землеустрою </w:t>
      </w:r>
    </w:p>
    <w:p>
      <w:pPr>
        <w:pStyle w:val="Normal"/>
        <w:jc w:val="both"/>
        <w:rPr/>
      </w:pPr>
      <w:r>
        <w:rPr/>
        <w:t xml:space="preserve">щодо відведення земельних ділянок в оренду </w:t>
      </w:r>
    </w:p>
    <w:p>
      <w:pPr>
        <w:pStyle w:val="Normal"/>
        <w:jc w:val="both"/>
        <w:rPr/>
      </w:pPr>
      <w:r>
        <w:rPr/>
        <w:t>та передачі земельних ділянок в оренду</w:t>
      </w:r>
    </w:p>
    <w:p>
      <w:pPr>
        <w:pStyle w:val="Normal"/>
        <w:tabs>
          <w:tab w:val="clear" w:pos="708"/>
          <w:tab w:val="left" w:pos="956" w:leader="none"/>
        </w:tabs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Розглянувши подання постійної комісії з питань ефективного використання земель усіх форм власності від 04 серпня 2015 року, 10 вересня 2015 року та заяви юридичних осіб, відповідно до статей 12, 123, 186, 186-1 Земельного кодексу України, статті 50 Закону України «Про землеустрій», статей 16, 24 Закону України «Про Державний земельний кадастр», статті 26 Закону України «Про місцеве самоврядування в Україні», Наказу Державного комітету України із земельних ресурсів від 23 липня 2010 року № 548 «Про затвердження класифікації видів цільового призначення земель» та рішення міської ради від 20 березня 2014 року № 1175-57-</w:t>
      </w:r>
      <w:r>
        <w:rPr>
          <w:lang w:val="en-US"/>
        </w:rPr>
        <w:t>VI</w:t>
      </w:r>
      <w:r>
        <w:rPr/>
        <w:t xml:space="preserve"> «Про затвердження методики розрахунку розміру орендної плати за землю в м. Біла Церква в новій редакції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в оренду та передати земельну ділянку в оренд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1. Товариству з обмеженою відповідальністю «КСК ЕЛІТ»  під розміщення виробництва топливних гранул та друкарні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– 11.02: </w:t>
      </w:r>
      <w:r>
        <w:rPr>
          <w:spacing w:val="8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Style w:val="Style15"/>
          <w:rFonts w:cs="Times New Roman"/>
        </w:rPr>
        <w:t xml:space="preserve">) </w:t>
      </w:r>
      <w:r>
        <w:rPr/>
        <w:t xml:space="preserve"> в місті Біла Церква по вулиці Томилівська,72, загальною площею 0,5402 га, строком на 10 (десять) років, за рахунок земель населеного пункту м. Біла Церква (Кадастровий номер: 3210300000:05:002:0052).</w:t>
      </w:r>
    </w:p>
    <w:p>
      <w:pPr>
        <w:pStyle w:val="Normal"/>
        <w:ind w:firstLine="540"/>
        <w:jc w:val="both"/>
        <w:rPr/>
      </w:pPr>
      <w:r>
        <w:rPr/>
        <w:t xml:space="preserve">1.2. Фізичній особі –підприємцю Погребняк Миколі Івановичу   під розміщення виробничо-торгівельно-офісного приміщення (частина нежитлової будівлі літера «А-3») </w:t>
      </w:r>
      <w:r>
        <w:rPr>
          <w:rStyle w:val="Style15"/>
          <w:rFonts w:eastAsia="Calibri" w:cs="Times New Roman"/>
        </w:rPr>
        <w:t xml:space="preserve">(код згідно класифікатора видів цільового призначення земель – 03.15 : </w:t>
      </w:r>
      <w:r>
        <w:rPr>
          <w:spacing w:val="8"/>
        </w:rPr>
        <w:t>для будівництва та обслуговування інших будівель громадської забудови)</w:t>
      </w:r>
      <w:r>
        <w:rPr>
          <w:rStyle w:val="Style15"/>
          <w:rFonts w:eastAsia="Calibri" w:cs="Times New Roman"/>
        </w:rPr>
        <w:t xml:space="preserve"> </w:t>
      </w:r>
      <w:r>
        <w:rPr/>
        <w:t xml:space="preserve"> в місті Біла Церква по вулиці Київська,33, приміщення 4, загальною площею 0,1333 га, в складі чотирьох земельних ділянок: ділянка площею 0,0116 га, ділянка площею 0,0649 га, ділянка площею 0,0109 га, ділянка площею 0,0459 га), строком на 5 (п’ять) років, за рахунок земель населеного пункту м. Біла Церква (Кадастрові номери: 3210300000:06:007:0062; 3210300000:06:007:0022; 3210300000:06:007:0043; 3210300000:06:007:0063).</w:t>
      </w:r>
    </w:p>
    <w:p>
      <w:pPr>
        <w:pStyle w:val="Normal"/>
        <w:ind w:firstLine="540"/>
        <w:jc w:val="both"/>
        <w:rPr/>
      </w:pPr>
      <w:r>
        <w:rPr/>
        <w:t xml:space="preserve">1.3. Фізичній особі-підприємцю Сердюку Миколі Івановичу під розміщення вхідної групи до власного нежитлового приміщення – офісу </w:t>
      </w:r>
      <w:r>
        <w:rPr>
          <w:rStyle w:val="Style15"/>
          <w:rFonts w:cs="Times New Roman"/>
        </w:rPr>
        <w:t>(код згідно класифікатора видів цільового призначення земель – 03.15: для будівництва та обслуговування інших будівель громадської забудови)</w:t>
      </w:r>
      <w:r>
        <w:rPr/>
        <w:t xml:space="preserve"> в місті Біла Церква по вулиці Ярослава Мудрого, 7  приміщення 19, загальною площею 0,0021 га, строком на 5 (п’ять) років, за рахунок земель населеного пункту м. Біла Церква (Кадастровий номер: 3210300000:04:018:018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Відмовити в затвердженні проекту землеустрою щодо відведення земельної ділянки в оренду та передачі земельної ділянки в оренд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1. Товариству з обмеженою відповідальністю «Великий трикутник»  під благоустрій прилеглої території </w:t>
      </w:r>
      <w:r>
        <w:rPr>
          <w:rStyle w:val="Style15"/>
          <w:rFonts w:cs="Times New Roman"/>
        </w:rPr>
        <w:t xml:space="preserve">(код згідно класифікатора видів цільового призначення земель – 03.15: для будівництва та обслуговування інших будівель громадської забудови) </w:t>
      </w:r>
      <w:r>
        <w:rPr/>
        <w:t xml:space="preserve">  в місті Біла Церква по вулиці Гординського, 2; 4, загальною площею 0,0939 га, в складі двох земельних ділянок: ділянки площею 0,0710 га та ділянки площею 0,0229 га та рекомендувати заявнику звернутися до виконавчого комітету Білоцерківської міської ради про закріплення даної території під благоустрі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Особам, зазначеним у підпунктах 1.1-1.3 пункту 1  цього рішення протягом чотирьох місяців з дня прийняття рішення, укласти у встановленому порядку договори оренди земл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В. П. Савчу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50:00Z</dcterms:created>
  <dc:creator>Наташа</dc:creator>
  <dc:description/>
  <cp:keywords/>
  <dc:language>en-US</dc:language>
  <cp:lastModifiedBy>Lubov</cp:lastModifiedBy>
  <cp:lastPrinted>2015-09-28T12:37:00Z</cp:lastPrinted>
  <dcterms:modified xsi:type="dcterms:W3CDTF">2015-09-29T11:53:00Z</dcterms:modified>
  <cp:revision>3</cp:revision>
  <dc:subject/>
  <dc:title>Про затвердження проектів землеустрою </dc:title>
</cp:coreProperties>
</file>