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08"/>
        <w:rPr/>
      </w:pP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>від 24 вересня 2015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№  </w:t>
      </w:r>
      <w:r>
        <w:rPr/>
        <w:t>1569-79-</w:t>
      </w:r>
      <w:r>
        <w:rPr>
          <w:lang w:val="en-US"/>
        </w:rPr>
        <w:t>VI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                  м. Біла Церква, графи 4,5,6,7,8,9,10,11</w:t>
      </w:r>
    </w:p>
    <w:tbl>
      <w:tblPr>
        <w:tblW w:w="1036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85"/>
        <w:gridCol w:w="1620"/>
        <w:gridCol w:w="708"/>
        <w:gridCol w:w="709"/>
        <w:gridCol w:w="851"/>
        <w:gridCol w:w="709"/>
        <w:gridCol w:w="709"/>
        <w:gridCol w:w="850"/>
        <w:gridCol w:w="850"/>
        <w:gridCol w:w="850"/>
      </w:tblGrid>
      <w:tr>
        <w:trPr>
          <w:trHeight w:val="873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/п</w:t>
            </w:r>
          </w:p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реса земельної ділян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лого будинку,  господарських  будівель і  споруд, кв.м. (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ведення садівництва, кв.м. (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5: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 індивідуального садівниц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3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У спільну  часткову  для будівництва і обслуговування жилого будинку , господарських  будівель і споруд, кв.м. (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У спільну  часткову  для  ведення садівництва кв.м. (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5: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 індивідуального садівництв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будівництва індивідуального гаража, кв.м. (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2.05: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 будівництва індивідуального гаража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sz w:val="17"/>
                <w:szCs w:val="17"/>
              </w:rPr>
              <w:t xml:space="preserve"> (код згідно класифікатора видів цільового призначення земель – 02.01: </w:t>
            </w: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ля індивідуального дачного будівництва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7.03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індивідуального дачного будівництв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 спільну  сумісну  для  ведення садівництва кв.м. (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 xml:space="preserve">код згідно класифікатора видів цільового призначення земель – 01.05: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для  індивідуального садівництва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чук Віктор І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олом-Алейхема, в р-ні ж/б № 98 та 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орог Тетяна Валентин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линяна, 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енко Станіслав Пав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6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поненко Віктор Станіслав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4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люскінців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ко Олександр Григо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Річковий другий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інська Ірина Вадим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вана Франка, 26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ікова Олександра Аврам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3/5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етьманська,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уцька Анна Пав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енко Людмила Олександр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 Анатолій Йосип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 Валенти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хословацька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ущова Галина Степ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7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хеєв Михайло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3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о, 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ник Катерина Олекс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Стаханівський перший, 18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нюк Ніна Микола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аумана, 25/12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еник Антонін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4/100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ієнко Микола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100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огінова, 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ьова Світлана Микола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Українська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іленька Катерина Іван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Раскової перший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нчаров Олександр Юрі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 Соборна, 1/1, ділянка № 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кова Іри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1/5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лби Людмила Андрії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4/5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річанська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чук Валентина Адам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тровського, 86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Жанна Гео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5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 Георгій Георгійович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5/100 частки 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енко Наталія Вітал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ісімова Вікторія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щана перша, 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а Тетяна Пет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перенко Валентина Анатол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енко Сві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ініченко Юрій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 72 кв.1; 2; 3; 4; 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точий Іван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 Олес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дточий Олег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тляревського, 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енко Наталія Анатол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/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ковець Русла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/2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Таращанський,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иба Віктор І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бзаря, 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канов В’ячеслав Се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5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молюк Тамар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5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сипенка, 2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йленко Микола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1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ійник Олександр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9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нтернаціональна друга, 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енко Галина Олекс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аращанська,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ха Любов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28/100 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орний Микола Анто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2/100 частки 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1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іков Віталій Олекс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/6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іков Володимир Олекс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есі Українки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ель Борис Гео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ель Юрій Георг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ршала Чуйкова, 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урко Олександр Вікто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летарська, в р-ні ж/б № 12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ивенда Анна Анатолії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юкін Олександр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юкін Юрій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ршотравнева,19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юх Олена Михайл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119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 Антоні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8/15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нко Ігор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2/15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1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жешевська Ольга Іван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вальна, 20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ло Світла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Таращанський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кезіна Ірина Павл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лізнична, 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юк Євген Микола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МГО СТ «Світанок», ділянка №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ик Василь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дик Василь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Новосельська, 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ченко Ніна Федо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Водопійний перший, 26 кв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ика Людмил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3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йковського друга, 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ксієнко Наталія І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ілова Ірина І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заченко Лідія Михайл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 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ойченко Олена Павл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Залізничний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ченко Лідія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мієць Антоні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8/4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Лазаретний другий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ход Людмила Пе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Українська,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зюба Людмил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3/2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Водопійний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льніцький Федір І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артизанська 5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ька Ірина Вікто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алініна,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ієнко Федір Дани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. 50-річчя Перемоги, 89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щук Ні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іщук Петро Іллі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таханівська, 80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 Оле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нтернаціона-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на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ьярова Ванесса Іго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обітнича дру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ргіна Любов Олекс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алініна, 42-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енко Василь Григо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Верхня, 11/10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ур Наталія Вікто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Шевченка, 36/2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жнік Віктор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7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 Вікторія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6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Микола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Любов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Мари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/2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Професора Андрія Голуба, 7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ужнік Віктор Віктор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фесора Андрія Голуба, 75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ищенко Вікторія Віктор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фесора Андрія Голуба, 75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Микола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Любов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ет Марина Микола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рофесора Андрія Голуба, 75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иленко Ольга Дмитр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/2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шко Наталія Дми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/2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скової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батюк Олександр Леонід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иївська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енко Антоніна Гри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7/2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стун Володимир Опанас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73/2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щана друга,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цун Олена Анатол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ольова,1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ук’янова Аліна Олександр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ул. Нєкрасова, в р-ні буд. № 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чук Вікторія Михайл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Леваневського, в р-ні буд. № 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анченко Олександр Іван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28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ненко Олександр Пав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 28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ік Світлана Пе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Радищева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жух Оксана Броніслав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нондз Олег Бронислав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іщана друга, 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децька Лідія Аким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Курсовий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 Сергій Володи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Тімірязєва,75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елиця Василь Андрі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Івана Франка, 26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нко Анатолій Петрович          (23/5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9-го Січня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ишко Любов Горд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оцюбинського друга, 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ович Ольга Вакул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цюбинського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ндіна Людмила Василівна                  (20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Гризодубової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блій Едуард Сергійович                     (11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Гризодубової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ценко Віталій Вікторович                      (18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Гризодубової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овська Тетяна Вікторівна               (38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Гризодубової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ашенко Віталій Васильович         (9/50 частки  від загальної площі)                Стасюк Людмила Василівна                            (9/50 частки від загальної площі)                 Слизконос Олег Олександрович            (16/2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улок Партизанський перший,2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итенко Олександр Микола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Славіна,76 а ГК «Славін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ремеєва Віра Василівна                         (17/5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етьманська,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цих Наталія Миколаївна                 (12/2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улок Водопійний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еменко Андрій Григо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апаєва,25/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шенко Валентин Микола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Вокзальна,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цько Олена Олександ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М'ясна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чук Сніжана Вітал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ічуріна,39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ьов Дмитро Валерій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ул. Лісова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цна Надія Василівна                                (2/3 частки від загальної площі)                                   Черненко Андрій Васильович                                 (1/3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етра Запорожця,2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 Корній Іллі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 другий, в р-ні ж/б № 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 Ніна Пе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 другий, в р-ні ж/б № 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шедна Світлана Анатоліївна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частка від загальної площі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тракова Людмила Василівн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2 частка від загальної  площі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медова Ірина Анатоліївна</w:t>
            </w:r>
          </w:p>
          <w:p>
            <w:pPr>
              <w:pStyle w:val="TextBody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1/4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40 р. Жовтня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опенко Катерина Се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9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Пекарська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цих Наталія Микола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Водопійний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узікова Римма Васил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Піщана,40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теменко Марія Костянтин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Польова,141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чинський Дмитро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/2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чинська Тетяна Іван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Таращанська, 2 кв.1;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лоха Сергій Михай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ул. Січневий прорив, в р-ні ж/б № 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дорожня Ольга Миколаї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/4 частка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дорожня Тетяна  Миколаї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/4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Інтернаціональна,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иб Тетяна Володимирівна (76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мир Володимир Олекс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0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Гризодубової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енотрус Леонід Володими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Партизанська, 62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олодюк Любов Володимир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Чапаєва, 176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тлуєнко Сергій Володимирович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/25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тицина Надія Петр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2/25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Нечуй Левицького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абовський Віктор Никанор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Мічуріна,38/34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ябчунова Катерина Андрії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Коцюбинського,33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рова Вероніка Дми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МГО СТ «Світанок», ділянка №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митревич Катерина Дми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Свердлова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арибян Сергій Норайр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Яровий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іченко Валентина Василівна (29/5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. Лазаретний перший,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ба Тетяна Іван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СГ «Комунальни» БМР СТСГ, ділянка № 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іщеглодов Олександр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8/100 частки від загальної площі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іфатова Галина Іванівна (72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ул. Курсова,68/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Олена Петрі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’єрна, 10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сь Дмитро Михайл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ій Андрій Андрій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щана друга, 2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енко Василь Сергій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Франка, 71 кв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ібаба Катерина Леонід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ібаба Олександр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ельника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нік Юлія Андрії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стерова, 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Олександр Леоні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8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ганенко Олена Григо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6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ганенко Надія Леонід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40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Тетяна Олександ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33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Сергій Воло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8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рсова Лариса Володими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Штабний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енко Василь Клим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Проточний,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іонова Любов Петр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Мічуріна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дусенко Микола Павл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тляревсько-го,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енко Іван Кири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мсомольська, 37 кв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ка Володимир Олександрович (47/100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Товарна,17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а Ганна Володимирів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вищанська, 19 кв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 Катерина Сергії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ська Олена Володимирі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й Дмитро Вікто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Гризодубової, 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ченко Петро Васильович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моляно-Рокитянська,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има Сергій Васил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/100 частки від загальної площі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Ніни Вікторів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1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римакова,1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хоренко Лариса Миколаї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айковського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філяк Любов Олександр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/100 частки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роленка,21/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ета Світлана Івані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 від загальної площ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/>
                <w:i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В.П.Савчу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51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4:00Z</dcterms:created>
  <dc:creator>777</dc:creator>
  <dc:description/>
  <cp:keywords/>
  <dc:language>en-US</dc:language>
  <cp:lastModifiedBy>Lubov</cp:lastModifiedBy>
  <cp:lastPrinted>2015-09-25T09:44:00Z</cp:lastPrinted>
  <dcterms:modified xsi:type="dcterms:W3CDTF">2015-09-29T11:57:00Z</dcterms:modified>
  <cp:revision>3</cp:revision>
  <dc:subject/>
  <dc:title>13 лютого 2014 року   № 1156-56-VI</dc:title>
</cp:coreProperties>
</file>