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0636111" r:id="rId2"/>
        </w:object>
      </w:r>
    </w:p>
    <w:p>
      <w:pPr>
        <w:pStyle w:val="Style23"/>
        <w:rPr/>
      </w:pPr>
      <w:r>
        <w:rPr/>
      </w:r>
    </w:p>
    <w:p>
      <w:pPr>
        <w:pStyle w:val="Style2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69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формлення правовстановлюючих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ів на земельні ділянки громадянам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Розглянувши подання постійної комісії з питань ефективного використання земель усіх форм власності від 04 серпня 2015 року, 10 вересня 2015 року</w:t>
      </w:r>
      <w:r>
        <w:rPr/>
        <w:t xml:space="preserve"> </w:t>
      </w:r>
      <w:r>
        <w:rPr>
          <w:rFonts w:cs="Times New Roman" w:ascii="Times New Roman" w:hAnsi="Times New Roman"/>
        </w:rPr>
        <w:t>та заяви громадян, відповідно до статей 12, 93, 116, 118, 121, 124, 186, 186-1 Земельного кодексу України, статей 31, 32 Закону України «Про оренду землі», статей 50, 56 Закону України «Про землеустрій», статті 26 Закону України «Про місцеве самоврядування в Україні», статей 16, 24 Закону України «Про Державний земельний кадастр», Інструкції про встановлення (відновлення) меж земельних ділянок в натурі (на місцевості) та їх закріплення межовими знаками, затвердженої Наказом Державного комітету України із земельних ресурсів від 18 травня 2010 року №376, зареєстрованим в Міністерстві юстиції України 16 червня 2010 року №391/17686, Наказом Державного комітету України із земельних ресурсів від 23 липня 2010 року № 548 «Про затвердження класифікації видів цільового призначення земель», рішення міської ради від 20 березня 2014 року « Про затвердження методики розрахунку розміру орендної плати за землю в м. Біла Церква в новій редакції» та Тимчасового положення про сервітутне (обмежене) землекористування, затвердженого рішенням міської ради від 26 травня 2015 року  №1449-75-VI,  міська рада вирішила: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дати дозволи на розроблення проектів землеустрою щодо відведення земельних ділянок в оренду, за рахунок земель населеного пункту м. Біла Церква, згідно списку (додаток 3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ередити громадян, зазначених у додатках 1 та 3, що площі їх земельних ділянок будуть уточнені при затвердженні проекту землеустрою щодо відведення земельних ділянок у власність та в оренду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5. Затвердити проекти землеустрою щодо відведення земельних ділянок в оренду та передати земельні ділянки в оренду строком на 5 (п’ять) років, за рахунок земель населеного пункту м. Біла Церква, згідно списку (додаток 4)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6. Скасувати такий пункт (підпункт) рішення міської ради, а сам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6.1. Підпункт 10.1: «Голос Ніні Федорівні для будівництва і обслуговування жилого будинку, господарських будівель і споруд в місті Біла Церква по вулиці Ярослава Мудрого, 41 кв.2  площею 760 кв.м., строком на 5 ( п’ять) років,  за рахунок земель населеного пункту м. Біла Церква. (Кадастровий номер: 3210300000:04:036:0033)»  пункту 10: «Передати земельну ділянку в оренду:» рішення міської ради від 20 листопада 2014 року № 1327-66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 зв’язку з поданням клопотання землекористувач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ункт 3 додатку 3: «Журавльова Людмила Миколаївна (1/2 частка від загальної площі земельної ділянки) Журавльова Світлана Миколаївна ( ½ частка від загальної площі земельної ділянки) у спільну часткову для будівництва і обслуговування жилого будинку, господарських будівель і споруд в місті Біла Церква по вул. Українська, 29, площею 991 кв.м., за рахунок земель населеного пункту м. Біла Церква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18 вересня 2014 року №1287-63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 зв’язку з поданням клопотання землекористувачів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6.3. Підпункт 10.2: «Дорощуку Олегу Петровичу </w:t>
      </w:r>
      <w:r>
        <w:rPr>
          <w:rFonts w:cs="Times New Roman" w:ascii="Times New Roman" w:hAnsi="Times New Roman"/>
          <w:bCs/>
        </w:rPr>
        <w:t xml:space="preserve">для ведення городництва </w:t>
      </w:r>
      <w:r>
        <w:rPr>
          <w:rFonts w:cs="Times New Roman" w:ascii="Times New Roman" w:hAnsi="Times New Roman"/>
        </w:rPr>
        <w:t>в місті Біла Церква по вулиці Короленка, 13 кв.4,  загальною площею 0,0141 га, в складі двох земельних ділянок: ділянка площею 0,0104 га та ділянка площею 0,0037 га, строком на 5 (пять) років, за рахунок земель населеного пункту  м. Біла Церква. (Кадастрові номери: 3210300000:04:012:0144;  3210300000:04:012:0145)» пункту 10: «Передати земельну ділянку в оренду:» рішення міської ради від 20 листопада 2014 року №1327-66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 зв’язку з поданням клопотання землекористувачів.</w:t>
      </w:r>
    </w:p>
    <w:p>
      <w:pPr>
        <w:pStyle w:val="Normal"/>
        <w:ind w:firstLine="540"/>
        <w:jc w:val="both"/>
        <w:rPr/>
      </w:pPr>
      <w:r>
        <w:rPr/>
        <w:t>6.4. Пункт 5 додатку 4: «Семикоз Людмила Володимирівна для будівництва і обслуговування жилого будинку, господарських будівель і споруд в місті Біла Церква по вул. Курсова, 66/2 кв.2, площею 687 кв.м., за рахунок земель населеного пункту м. Біла Церква. Кадастровий номер: 3210300000:03:006:0095»</w:t>
      </w:r>
      <w:r>
        <w:rPr>
          <w:bCs/>
        </w:rPr>
        <w:t xml:space="preserve"> </w:t>
      </w:r>
      <w:r>
        <w:rPr/>
        <w:t>рішення міської ради від 28 лютого 2013 року №906-39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 та припинити термін дії договору оренди землі від 30 квітня 2013 року № 9, що зареєстровано як інше речове право  в Державному реєстрі речових прав на нерухоме майно від 30 травня 2014 року №5896265, в зв’язку з поданням клопотання землекористувач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Пункт 6 додатку 4: «Яценко Лідія Омелянівна для будівництва і обслуговування жилого будинку, господарських будівель і споруд в місті Біла Церква по пров. Леваневського, 28 кв.3, площею 665 кв.м., за рахунок земель населеного пункту м. Біла Церква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ішення міської ради від 18 березня 2010 року № 1329 «Про оформлення правовстановлюючих документів на земельні ділянки громадянам м.Біла Церква» та припинити термін дії договору оренди землі від 20 травня 2010  року № 33, що зареєстрований в Київській філії ДП «Центр ДЗК» Білоцерківського районного відділу від 11 жовтня 2010 року № 041093600339, 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.6. Пункт 40 додатку 1: «</w:t>
      </w:r>
      <w:r>
        <w:rPr/>
        <w:t>Ніфатова Галина Іванівна для будівництва і обслуговування жилого будинку, господарських будівель і споруд в місті Біла Церква по вул. Курсова, 68/1, площею 621 кв.м.,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26 травня 2015 року №1463-75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, в зв’язку з поданням клопотання землекористувача.</w:t>
      </w:r>
    </w:p>
    <w:p>
      <w:pPr>
        <w:pStyle w:val="Normal"/>
        <w:ind w:firstLine="540"/>
        <w:jc w:val="both"/>
        <w:rPr/>
      </w:pPr>
      <w:r>
        <w:rPr/>
        <w:t>6.7. Пункт 34: «Федоренко Олександр Леонідович (8/100 частини  від загальної площі земельної ділянки) Тарганенко Олена Григорівна (6/100 частини  від загальної площі земельної ділянки) Тарганенко Надія Леонідівна (40/100 частини  від загальної площі земельної ділянки) Федоренко Тетяна Олександрівна (33/100 частини  від загальної площі земельної ділянки) Федоренко Сергій Володимирович (9/100 частини  від загальної площі земельної ділянки) Фірсова Лариса Володимирівна (4/100 частини  від загальної площі земельної ділянки)  у спільну часткову для будівництва і обслуговування жилого будинку, господарських будівель і споруд в місті Біла Церква по провулку Штабний, 8 площею 686 кв.м.,  за рахунок земель населеного пункту м. Біла Церква.» додатку 1 рішення міської ради від 19 червня 2014 року № 1219-60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, в зв’язку з поданням клопотання землекористувачів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6.8. Пункт 7: «Філіченко Валентина Михайлівна для будівництва і обслуговування жилого будинку, господарських будівель і споруд в місті Біла Церква по  провулку Таращанський, 81 кв.2, площею 174 кв.м.,  за рахунок земель населеного пункту м. Біла Церква.» додатку 4 рішення міської ради від 27 жовтня 2011 року № 348-13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 та припинити термін дії договору оренди землі від 29 березня 2012 року № 23, що зареєстрований в управлінні Держкомзему у м.Біла Церква Київської області від 17 травня 2012 року № 321030004000666, в зв’язку з поданням клопотання землекористувачі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ind w:firstLine="567"/>
        <w:jc w:val="both"/>
        <w:rPr/>
      </w:pPr>
      <w:r>
        <w:rPr>
          <w:color w:val="000000"/>
          <w:szCs w:val="24"/>
        </w:rPr>
        <w:t>7.  Внести зміни в пункт рішення міської ради:</w:t>
      </w:r>
    </w:p>
    <w:p>
      <w:pPr>
        <w:pStyle w:val="31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ind w:firstLine="567"/>
        <w:jc w:val="both"/>
        <w:rPr/>
      </w:pPr>
      <w:r>
        <w:rPr>
          <w:color w:val="000000"/>
          <w:szCs w:val="24"/>
        </w:rPr>
        <w:t>7.1. В пункті 39 додатку 2: «Рогозовець Володимир Андрійович  для будівництва індивідуального гаража в місті Біла Церква по вул. Олеся Гончара, гараж № 10, площею 34 кв.м., за рахунок земель населеного пункту м. Біла Церква. Кадастровий номер: 3210300000:03:006:0110»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рішення міської ради від 19 лютого  2015 року №1408-72-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</w:rPr>
        <w:t>І «Про оформлення правовстановлюючих документів на земельні ділянки громадянам»,  слова та цифри: «вул. Олеся Гончара, гараж № 10» замінити на слова та цифри: « вул. Олеся Гончара, 4, гараж № 10», в зв’язку з уточненням адреси  земельної ділянки.</w:t>
      </w:r>
    </w:p>
    <w:p>
      <w:pPr>
        <w:pStyle w:val="Normal"/>
        <w:ind w:firstLine="540"/>
        <w:jc w:val="both"/>
        <w:rPr/>
      </w:pPr>
      <w:r>
        <w:rPr/>
        <w:t>7.2. В пункті 26 додатку 1: «Клочко Віталій Петрович  для будівництва індивідуального гаража в місті Біла Церква ГБК «Ентузіаст», вул. Томилівська, 70А, гараж № 1736, площею 95 кв.м., за рахунок земель населеного пункту м. Біла Церква»</w:t>
      </w:r>
      <w:r>
        <w:rPr>
          <w:bCs/>
        </w:rPr>
        <w:t xml:space="preserve"> </w:t>
      </w:r>
      <w:r>
        <w:rPr/>
        <w:t>рішення міської ради від 19 лютого  2015 року №1408-72-</w:t>
      </w:r>
      <w:r>
        <w:rPr>
          <w:lang w:val="en-US"/>
        </w:rPr>
        <w:t>V</w:t>
      </w:r>
      <w:r>
        <w:rPr/>
        <w:t>І «Про оформлення правовстановлюючих документів на земельні ділянки громадянам» та в пункті 1 додатку 2: «Клочко Віталій Петрович  для будівництва індивідуального гаража в місті Біла Церква ГБК «Ентузіаст», вул. Томилівська, 70А, гараж № 1736, площею 95 кв.м., за рахунок земель населеного пункту м. Біла Церква. Кадастровий номер: 3210300000:05:002:0076»</w:t>
      </w:r>
      <w:r>
        <w:rPr>
          <w:bCs/>
        </w:rPr>
        <w:t xml:space="preserve"> </w:t>
      </w:r>
      <w:r>
        <w:rPr/>
        <w:t>рішення міської ради від 26 травня  2015 року №1463-75-</w:t>
      </w:r>
      <w:r>
        <w:rPr>
          <w:lang w:val="en-US"/>
        </w:rPr>
        <w:t>V</w:t>
      </w:r>
      <w:r>
        <w:rPr/>
        <w:t xml:space="preserve">І «Про оформлення правовстановлюючих документів на земельні ділянки громадянам», слова: «ГБК «Ентузіаст» замінити на слова: «ГК «Ентузіаст» та доповнити словами: </w:t>
      </w:r>
      <w:r>
        <w:rPr>
          <w:rStyle w:val="Style16"/>
          <w:rFonts w:cs="Times New Roman"/>
        </w:rPr>
        <w:t>(код згідно класифікатора видів цільового призначення земель – 02.05: для будівництва індивідуальних гаражів)</w:t>
      </w:r>
      <w:r>
        <w:rPr/>
        <w:t>,  в зв’язку з уточненням адреси  та цільового призначення земельної ділянки.</w:t>
      </w:r>
    </w:p>
    <w:p>
      <w:pPr>
        <w:pStyle w:val="Normal"/>
        <w:ind w:firstLine="540"/>
        <w:jc w:val="both"/>
        <w:rPr/>
      </w:pPr>
      <w:r>
        <w:rPr/>
        <w:t>7.3. В пункті 25 додатку 2: «</w:t>
      </w:r>
      <w:r>
        <w:rPr>
          <w:color w:val="000000"/>
        </w:rPr>
        <w:t>Насвіт Любов Олексіївна  для ведення садівництва в місті Біла Церква по вул. 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іщана, 47, площею 528 кв.м., за рахунок земель населеного пункту м. Біла Церква. Кадастровий номер: 3210300000:03:027:0196»</w:t>
      </w:r>
      <w:r>
        <w:rPr>
          <w:bCs/>
          <w:color w:val="000000"/>
        </w:rPr>
        <w:t xml:space="preserve"> </w:t>
      </w:r>
      <w:r>
        <w:rPr>
          <w:color w:val="000000"/>
        </w:rPr>
        <w:t>рішення міської ради від 21 листопада 2012 року №761-31-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І «Про оформлення правовстановлюючих документів на земельні ділянки громадянам», </w:t>
      </w:r>
      <w:r>
        <w:rPr/>
        <w:t>слова та цифри: «</w:t>
      </w:r>
      <w:r>
        <w:rPr>
          <w:color w:val="000000"/>
        </w:rPr>
        <w:t>Кадастровий номер: 3210300000:03:027:0196» замінити на слова та цифри: «Кадастровий номер: 3210300000:03:001:0064», в зв’язку з поданням клопотання землекористувач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Rvts9"/>
        </w:rPr>
        <w:t>7.4. В пункті 9 додатку 2: «Семченко Марія Василівна для будівництва і обслуговування жилого будинку, господарських будівель та споруд в місті Біла Церква по вул. Таращанська, 56 кв.1, площею 261 кв.м., за рахунок земель населеного пункту м. Біла Церква» рішення міської ради від 30 травня 2008 року №779  «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внесення змін та доповнень у рішення міської ради»,  слова та цифри: «площею 261 кв.м.,» замінити на слова та цифри: «площею 248 кв.м.»та доповнити словами та цифрами: «кадастровий номер: 3210300000:04:022:0062», згідно рішення суду 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Style w:val="Rvts9"/>
        </w:rPr>
        <w:t>7.5. В пункті 28 додатку 1: «Гресько Андрій Михайлович для ведення садівництва в місті Біла Церква ТСГ «Патріот» БМСТСГ, ділянка №82, площею 1161 кв.м., за рахунок земель населеного пункту м. Біла Церква» рішення міської ради від 29 серпня 2014  року № 1279-62-</w:t>
      </w:r>
      <w:r>
        <w:rPr>
          <w:lang w:val="en-US"/>
        </w:rPr>
        <w:t>V</w:t>
      </w:r>
      <w:r>
        <w:rPr/>
        <w:t xml:space="preserve">І «Про оформлення правовстановлюючих документів на земельні ділянки громадянам»,  </w:t>
      </w:r>
      <w:r>
        <w:rPr>
          <w:rStyle w:val="Rvts9"/>
        </w:rPr>
        <w:t>слова: «Гресько Андрій Михайлович» замінити на слова: «Гресько Андрій Миколайович», в звязку з поданням клопотання земелекористувач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8. Передати земельну ділянку у власність 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>8.1. Григоренко Юлії Вікторівні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в місті Біла Церква по вулиці Травнева, 15 кв.2, площею 0,0346 га, за рахунок земель населеного пункту м. Біла Церква. (Кадастровий номер: 3210300000:03:043:0172).</w:t>
      </w:r>
    </w:p>
    <w:p>
      <w:pPr>
        <w:pStyle w:val="Normal"/>
        <w:ind w:firstLine="540"/>
        <w:jc w:val="both"/>
        <w:rPr/>
      </w:pPr>
      <w:r>
        <w:rPr/>
        <w:t>8.2. Семикоз Людмилі Володимирівні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 </w:t>
      </w:r>
      <w:r>
        <w:rPr/>
        <w:t xml:space="preserve"> в місті Біла Церква по вулиці Курсова, 66,  площею 0,0687 га, за рахунок земель населеного пункту м. Біла Церква. (Кадастровий номер: 3210300000:03:006:0095).</w:t>
      </w:r>
    </w:p>
    <w:p>
      <w:pPr>
        <w:pStyle w:val="Normal"/>
        <w:ind w:firstLine="540"/>
        <w:jc w:val="both"/>
        <w:rPr/>
      </w:pPr>
      <w:r>
        <w:rPr/>
        <w:t>8.3. Грищенко Тетяні Олександрівні ( 3/5 частки від загальної площі)  у спільну часткову для будівництва і обслуговування жилого будинку, господарських будівель і споруд 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 в місті Біла Церква по вулиці Осипенко,59,  площею 0,0980 га, за рахунок земель населеного пункту м. Біла Церква. (Кадастровий номер: 3210300000:06:015:0213).</w:t>
      </w:r>
    </w:p>
    <w:p>
      <w:pPr>
        <w:pStyle w:val="Normal"/>
        <w:ind w:firstLine="540"/>
        <w:jc w:val="both"/>
        <w:rPr/>
      </w:pPr>
      <w:r>
        <w:rPr/>
        <w:t>8.4. Нечепуренко Олені Іванівні (9/20 частки від загальної площі)  у спільну часткову власність для будівництва і обслуговування жилого будинку, господарських будівель і споруд 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в місті Біла Церква по вулиці Томилівська,33,  площею 0,0838 га, за рахунок земель населеного пункту м. Біла Церква. (Кадастровий номер: 3210300000:05:008:0197).</w:t>
      </w:r>
    </w:p>
    <w:p>
      <w:pPr>
        <w:pStyle w:val="Normal"/>
        <w:ind w:firstLine="540"/>
        <w:jc w:val="both"/>
        <w:rPr/>
      </w:pPr>
      <w:r>
        <w:rPr/>
        <w:t>8.5. Красножон Світлані Віталіївні (3/20 частки від загальної площі)  у спільну часткову власність для будівництва і обслуговування жилого будинку, господарських будівель і споруд 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в місті Біла Церква по вулиці Баумана, 21/17,  площею 0,0400 га, за рахунок земель населеного пункту м. Біла Церква. (Кадастровий номер: 3210300000:04:015:0300).</w:t>
      </w:r>
    </w:p>
    <w:p>
      <w:pPr>
        <w:pStyle w:val="Normal"/>
        <w:ind w:firstLine="540"/>
        <w:jc w:val="both"/>
        <w:rPr/>
      </w:pPr>
      <w:r>
        <w:rPr/>
        <w:t>8.6. Волощук Марині Юріївні у власність для будівництва і обслуговування жилого будинку, господарських будівель і споруд 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в місті Біла Церква по вулиці Ватутіна,14,  площею 0,0655 га, за рахунок земель населеного пункту м. Біла Церква. (Кадастровий номер: 3210300000:06:020:0073).</w:t>
      </w:r>
    </w:p>
    <w:p>
      <w:pPr>
        <w:pStyle w:val="Normal"/>
        <w:ind w:firstLine="540"/>
        <w:jc w:val="both"/>
        <w:rPr/>
      </w:pPr>
      <w:r>
        <w:rPr/>
        <w:t>8.7. Семиді Наталії Олександрівні ( ¼ частка від загальної площі) , Бевз Дарині Олександрівні ( ¼ частка від загальної площі)  у спільну часткову власність для будівництва і обслуговування жилого будинку, господарських будівель і споруд 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в місті Біла Церква по вулиці Залізнична, 112,  площею 0,0777 га, за рахунок земель населеного пункту м. Біла Церква. (Кадастровий номер: 3210300000:06:047:0073).</w:t>
      </w:r>
    </w:p>
    <w:p>
      <w:pPr>
        <w:pStyle w:val="Normal"/>
        <w:ind w:firstLine="540"/>
        <w:jc w:val="both"/>
        <w:rPr/>
      </w:pPr>
      <w:r>
        <w:rPr/>
        <w:t>8.8. Логвінчук Олександру Олександровичу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) </w:t>
      </w:r>
      <w:r>
        <w:rPr/>
        <w:t xml:space="preserve">  в місті Біла Церква по вулиці Славіна, 90 кв.1,  площею 0,0268 га, за рахунок земель населеного пункту м. Біла Церква. (Кадастровий номер: 3210300000:03:035:0094).</w:t>
      </w:r>
    </w:p>
    <w:p>
      <w:pPr>
        <w:pStyle w:val="Normal"/>
        <w:ind w:firstLine="540"/>
        <w:jc w:val="both"/>
        <w:rPr/>
      </w:pPr>
      <w:r>
        <w:rPr/>
        <w:t xml:space="preserve">8.9. Кушнір Наталії Борисівні для будівництва індивідуального гаража </w:t>
      </w:r>
      <w:r>
        <w:rPr>
          <w:rStyle w:val="Style16"/>
          <w:rFonts w:cs="Times New Roman"/>
        </w:rPr>
        <w:t xml:space="preserve">(код згідно класифікатора видів цільового призначення земель – 02.05: для будівництва індивідуальних гаражів) </w:t>
      </w:r>
      <w:r>
        <w:rPr/>
        <w:t xml:space="preserve"> в місті Біла Церква по вулиці Фастівська, в районі житлового будинку № 2,  площею 0,0025 га, за рахунок земель населеного пункту м. Біла Церква. (Кадастровий номер: 3210300000:03:004:0089).</w:t>
      </w:r>
    </w:p>
    <w:p>
      <w:pPr>
        <w:pStyle w:val="Normal"/>
        <w:ind w:firstLine="540"/>
        <w:jc w:val="both"/>
        <w:rPr/>
      </w:pPr>
      <w:r>
        <w:rPr/>
        <w:t xml:space="preserve">8.10. Болюх Наталії Миколаївні для ведення садівництва </w:t>
      </w:r>
      <w:r>
        <w:rPr>
          <w:rStyle w:val="Style16"/>
          <w:rFonts w:cs="Times New Roman"/>
        </w:rPr>
        <w:t xml:space="preserve">(код згідно класифікатора видів цільового призначення земель – 01.05: для індивідуального садівництва) </w:t>
      </w:r>
      <w:r>
        <w:rPr/>
        <w:t xml:space="preserve"> в місті Біла Церква по провулку Новосельський, 2/2,  площею 0,0463 га, за рахунок земель населеного пункту м. Біла Церква. (Кадастровий номер: 3210300000:03:026:0083).</w:t>
      </w:r>
    </w:p>
    <w:p>
      <w:pPr>
        <w:pStyle w:val="Normal"/>
        <w:ind w:firstLine="540"/>
        <w:jc w:val="both"/>
        <w:rPr/>
      </w:pPr>
      <w:r>
        <w:rPr/>
        <w:t>8.11. Коржову Сергію Анатолійовичу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 </w:t>
      </w:r>
      <w:r>
        <w:rPr/>
        <w:t xml:space="preserve">  в місті Біла Церква по провулку Проточний, 18 кв.1,  площею 0,0392 га, за рахунок земель населеного пункту м. Біла Церква. (Кадастровий номер: 3210300000:05:011:0083).</w:t>
      </w:r>
    </w:p>
    <w:p>
      <w:pPr>
        <w:pStyle w:val="Normal"/>
        <w:ind w:firstLine="540"/>
        <w:jc w:val="both"/>
        <w:rPr/>
      </w:pPr>
      <w:r>
        <w:rPr/>
        <w:t>8.12. Толстих Ірині Олександрівні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 в місті Біла Церква по провулку Водопійний перший, 26а кв.2., площею 0,0234 га, за рахунок земель населеного пункту м. Біла Церква. (Кадастровий номер: 3210300000:03:015:0145).</w:t>
      </w:r>
    </w:p>
    <w:p>
      <w:pPr>
        <w:pStyle w:val="Normal"/>
        <w:ind w:firstLine="540"/>
        <w:jc w:val="both"/>
        <w:rPr/>
      </w:pPr>
      <w:r>
        <w:rPr/>
        <w:t>8.13. Моцній Лесі Михайлівні для будівництва і обслуговування жилого будинку, господарських будівель і споруд (</w:t>
      </w:r>
      <w:r>
        <w:rPr>
          <w:rStyle w:val="Style16"/>
          <w:rFonts w:eastAsia="Calibri"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eastAsia="Calibri" w:cs="Times New Roman"/>
        </w:rPr>
        <w:t xml:space="preserve"> </w:t>
      </w:r>
      <w:r>
        <w:rPr/>
        <w:t xml:space="preserve"> в місті Біла Церква по вулиці Українська, 44 кв.2, площею 0,0563 га, за рахунок земель населеного пункту м. Біла Церква. (Кадастровий номер: 3210300000:03:008:0089).</w:t>
      </w:r>
    </w:p>
    <w:p>
      <w:pPr>
        <w:pStyle w:val="Normal"/>
        <w:ind w:firstLine="540"/>
        <w:jc w:val="both"/>
        <w:rPr/>
      </w:pPr>
      <w:r>
        <w:rPr/>
        <w:t>8.14. Мілоновій Олені Володимирівні для будівництва і обслуговування жилого будинку, господарських будівель і споруд (</w:t>
      </w:r>
      <w:r>
        <w:rPr>
          <w:rStyle w:val="Style16"/>
          <w:rFonts w:eastAsia="Calibri"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eastAsia="Calibri" w:cs="Times New Roman"/>
        </w:rPr>
        <w:t xml:space="preserve"> </w:t>
      </w:r>
      <w:r>
        <w:rPr/>
        <w:t xml:space="preserve"> в місті Біла Церква по вулиці Шевченка,82 кв.2, площею 0,0191 га, за рахунок земель населеного пункту м. Біла Церква. (Кадастровий номер: 3210300000:04:012:0295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15.</w:t>
      </w:r>
      <w:r>
        <w:rPr/>
        <w:t xml:space="preserve"> Коцур Ірині Вікторівні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 </w:t>
      </w:r>
      <w:r>
        <w:rPr/>
        <w:t xml:space="preserve"> в місті Біла Церква по провулку Таращанський, 81 кв.2, площею 0,0174 га, за рахунок земель населеного пункту м. Біла Церква. (Кадастровий номер: 3210300000:04:009:0208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16.</w:t>
      </w:r>
      <w:r>
        <w:rPr/>
        <w:t xml:space="preserve"> Назаренку Валентину Федоровичу для ведення садівництва </w:t>
      </w:r>
      <w:r>
        <w:rPr>
          <w:lang w:val="ru-RU"/>
        </w:rPr>
        <w:t xml:space="preserve"> (</w:t>
      </w:r>
      <w:r>
        <w:rPr>
          <w:rStyle w:val="2"/>
          <w:rFonts w:eastAsia="Calibri" w:cs="Times New Roman"/>
        </w:rPr>
        <w:t xml:space="preserve">код згідно класифікатора видів цільового призначення земель – 01.05: </w:t>
      </w:r>
      <w:r>
        <w:rPr>
          <w:lang w:val="ru-RU"/>
        </w:rPr>
        <w:t>для  індивідуального садівництва)</w:t>
      </w:r>
      <w:r>
        <w:rPr>
          <w:rStyle w:val="Style16"/>
          <w:rFonts w:cs="Times New Roman"/>
        </w:rPr>
        <w:t xml:space="preserve"> </w:t>
      </w:r>
      <w:r>
        <w:rPr/>
        <w:t xml:space="preserve"> в місті Біла Церква БМГО «Держустанови», площею 0,0461 га, за рахунок земель населеного пункту м. Біла Церква. (Кадастровий номер: 3210300000:06:006:0178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17.</w:t>
      </w:r>
      <w:r>
        <w:rPr/>
        <w:t xml:space="preserve"> Шостак Світлані Володимирівні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 </w:t>
      </w:r>
      <w:r>
        <w:rPr/>
        <w:t xml:space="preserve"> в місті Біла Церква по вулиці Свердлова, 19 кв.2, площею 0,0411 га, за рахунок земель населеного пункту м. Біла Церква. (Кадастровий номер: 32204555:04:009:03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9. Поновити договір оренди землі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9.1. Гернаденку Павлу Миколайовичу  для ведення городництва </w:t>
      </w:r>
      <w:r>
        <w:rPr>
          <w:rStyle w:val="Style16"/>
          <w:rFonts w:cs="Times New Roman" w:ascii="Times New Roman" w:hAnsi="Times New Roman"/>
        </w:rPr>
        <w:t xml:space="preserve">(код згідно класифікатора видів цільового призначення земель – 01.07: для  городництва) </w:t>
      </w:r>
      <w:r>
        <w:rPr>
          <w:rFonts w:cs="Times New Roman" w:ascii="Times New Roman" w:hAnsi="Times New Roman"/>
        </w:rPr>
        <w:t>в місті Біла Церква по вулиці Петра Запорожця, 81 кв.1, площею 0,0085 га, строком на 5 (п’ять) років, за рахунок земель населеного пункту м. Біла Церква. (Кадастровий номер: 3210300000:07:020:0094)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9.2. Жулідовій Тетяні Іванівні 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 w:ascii="Times New Roman" w:hAnsi="Times New Roman"/>
        </w:rPr>
        <w:t xml:space="preserve">код згідно класифікатора видів цільового призначення земель – 02.01: </w:t>
      </w:r>
      <w:r>
        <w:rPr>
          <w:rFonts w:cs="Times New Roman" w:ascii="Times New Roman" w:hAnsi="Times New Roman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в місті Біла Церква по вулиці Нестерова,65А, площею 0,0150 га, строком на 5 (п’ять) років, за рахунок земель населеного пункту м. Біла Церква. (Кадастровий номер: 3210300000:03:029:0096).</w:t>
      </w:r>
    </w:p>
    <w:p>
      <w:pPr>
        <w:pStyle w:val="Normal"/>
        <w:ind w:firstLine="567"/>
        <w:jc w:val="both"/>
        <w:rPr/>
      </w:pPr>
      <w:r>
        <w:rPr/>
        <w:t>9.3. Коротаєвій Олександрі Леонідівні для ведення городництва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1.07: </w:t>
      </w:r>
      <w:r>
        <w:rPr/>
        <w:t>для городництва) в місті Біла Церква по провулку Замковий перший, 4 кв.2 ,   площею 0,0482 га, строком на 5 ( п’ять) років,  за рахунок земель населеного пункту м. Біла Церква. (Кадастровий номер: 3210300000:04:020:0062)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0. Передати земельну ділянку в оренду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0.1. Голос Ніні Федорівні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 w:ascii="Times New Roman" w:hAnsi="Times New Roman"/>
        </w:rPr>
        <w:t xml:space="preserve">код згідно класифікатора видів цільового призначення земель – 02.01: </w:t>
      </w:r>
      <w:r>
        <w:rPr>
          <w:rFonts w:cs="Times New Roman" w:ascii="Times New Roman" w:hAnsi="Times New Roman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в місті Біла Церква по вулиці Ярослава Мудрого, 41 кв.2  площею 0,0760 га, строком на 5 ( п’ять) років,  за рахунок земель населеного пункту м. Біла Церква. (Кадастровий номер: 3210300000:04:036:0033).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0.2. Овчаренко Олександрі Володимирівні для ведення городництва (</w:t>
      </w:r>
      <w:r>
        <w:rPr>
          <w:rStyle w:val="Style16"/>
          <w:rFonts w:cs="Times New Roman" w:ascii="Times New Roman" w:hAnsi="Times New Roman"/>
        </w:rPr>
        <w:t xml:space="preserve">код згідно класифікатора видів цільового призначення земель – 01.07: </w:t>
      </w:r>
      <w:r>
        <w:rPr>
          <w:rFonts w:cs="Times New Roman" w:ascii="Times New Roman" w:hAnsi="Times New Roman"/>
        </w:rPr>
        <w:t>для городництва) в місті Біла Церква по вулиці Заярська,28,   площею 0,0339 га, строком на 5 ( п’ять) років,  за рахунок земель населеного пункту м. Біла Церква. (Кадастровий номер: 3210300000:04:031:0040).</w:t>
      </w:r>
    </w:p>
    <w:p>
      <w:pPr>
        <w:pStyle w:val="Normal"/>
        <w:ind w:firstLine="540"/>
        <w:jc w:val="both"/>
        <w:rPr/>
      </w:pPr>
      <w:r>
        <w:rPr/>
        <w:t>10.3. Іваненку Олександру Вікторовичу для будівництва і обслуговування жилого будинку, господарських будівель та споруд (</w:t>
      </w:r>
      <w:r>
        <w:rPr>
          <w:rStyle w:val="Style16"/>
          <w:rFonts w:cs="Times New Roman"/>
        </w:rPr>
        <w:t xml:space="preserve">код </w:t>
      </w:r>
      <w:r>
        <w:rPr>
          <w:rStyle w:val="2"/>
          <w:rFonts w:eastAsia="Calibri" w:cs="Times New Roman"/>
        </w:rPr>
        <w:t xml:space="preserve">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 в місті Біла Церква по провулку Яровий,11,   площею 0,0174 га, строком на 5 ( п’ять) років,  за рахунок земель населеного пункту м. Біла Церква. (Кадастровий номер: 3210300000:03:023:0146)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1. Затвердити проект землеустрою  щодо відведення земельної  ділянки у власність, цільове призначення якої змінює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1.1. Баляліну Володимиру Юрійовичу для будівництва і обслуговування жилого будинку, господарських будівель та споруд (</w:t>
      </w:r>
      <w:r>
        <w:rPr>
          <w:rStyle w:val="Style16"/>
          <w:rFonts w:cs="Times New Roman" w:ascii="Times New Roman" w:hAnsi="Times New Roman"/>
        </w:rPr>
        <w:t xml:space="preserve">код згідно класифікатора видів цільового призначення земель – 02.01: </w:t>
      </w:r>
      <w:r>
        <w:rPr>
          <w:rFonts w:cs="Times New Roman" w:ascii="Times New Roman" w:hAnsi="Times New Roman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в місті Біла Церква по вулиці Польова,100,  загальною площею 0,0406 га, за рахунок власної земельної ділянки. (Кадастровий номер: 3210300000:06:033:0028)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iCs/>
        </w:rPr>
        <w:t>12. Укласти договір про встановлення особистого строкового сервітуту з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iCs/>
        </w:rPr>
        <w:t>12.1. Поплавським Володимиром Івановичем  під розміщення металевого гаража  в місті Біла Церква по вулиці Річкова, в районі житлового будинку №4, загальною площею 0,0029 га,  строк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iCs/>
        </w:rPr>
        <w:t>12.2. Єрмаковою Лесею Анатоліївною  під розміщення металевого гаража  в місті Біла Церква по вулиці Річкова, в районі житлового будинку № 4, загальною площею 0,0023 га,  строк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3. Надати дозвіл на розроблення технічної документації із землеустрою щодо встановлення (відновлення) меж  земельної ділянки в натурі (на місцевості)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3.1.  За домоволодіннями по провулку Раскової другий, № 17а та провулку Раскової  перший  № 17  в місті Біла Церква для будівництва і обслуговування жилого будинку, господарських будівель і споруд, площею 0,0094 га, за рахунок земель населеного пункту м. Біла Церк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4. Відмовити в наданні дозволу </w:t>
      </w:r>
      <w:r>
        <w:rPr/>
        <w:t xml:space="preserve"> на розроблення проекту 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 xml:space="preserve">14.1. гр. Терехіній Валентині Василівні для будівництва лоджії в місті Біла Церква по вулиці Петра Запорожця, 38 кв.4, площею 0,0015 га, </w:t>
      </w:r>
      <w:r>
        <w:rPr/>
        <w:t xml:space="preserve">в зв’язку з невідповідністю вимогам  пункту 1 статті 42 </w:t>
      </w:r>
      <w:r>
        <w:rPr>
          <w:color w:val="000000"/>
        </w:rPr>
        <w:t>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5. Відмовити в передачі земельної ділянки у власність 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5.1. Кравченко Анні Романівні для будівництва і обслуговування жилого будинку, господарських будівель і споруд (</w:t>
      </w:r>
      <w:r>
        <w:rPr>
          <w:rStyle w:val="Style16"/>
          <w:rFonts w:cs="Times New Roman"/>
        </w:rPr>
        <w:t xml:space="preserve">код згідно класифікатора видів цільового призначення земель – 02.01: </w:t>
      </w:r>
      <w:r>
        <w:rPr/>
        <w:t>для будівництва і обслуговування житлового будинку, господарських будівель і споруд (присадибна ділянка)</w:t>
      </w:r>
      <w:r>
        <w:rPr>
          <w:rStyle w:val="Style16"/>
          <w:rFonts w:cs="Times New Roman"/>
        </w:rPr>
        <w:t xml:space="preserve"> </w:t>
      </w:r>
      <w:r>
        <w:rPr/>
        <w:t xml:space="preserve"> в місті Біла Церква по вулиці Мічуріна,39 кв.5, площею 0,0136 га, </w:t>
      </w:r>
      <w:r>
        <w:rPr>
          <w:color w:val="000000"/>
        </w:rPr>
        <w:t xml:space="preserve">відповідно до  пункту </w:t>
      </w:r>
      <w:r>
        <w:rPr/>
        <w:t>б) частини  другої статті 198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16. Відмовити в  передачі земельної ділянки в оренду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/>
        <w:t>16.1. Дорощуку Олегу Петровичу  для ведення городництва</w:t>
      </w:r>
      <w:r>
        <w:rPr>
          <w:rStyle w:val="Style16"/>
          <w:rFonts w:cs="Times New Roman"/>
        </w:rPr>
        <w:t xml:space="preserve"> (код згідно класифікатора видів цільового призначення земель – 01.07: для  городництва)</w:t>
      </w:r>
      <w:r>
        <w:rPr>
          <w:rStyle w:val="Style16"/>
        </w:rPr>
        <w:t xml:space="preserve"> </w:t>
      </w:r>
      <w:r>
        <w:rPr/>
        <w:t xml:space="preserve"> в місті Біла Церква по вулиці Короленка, 13 кв.4  площею 0,0037 га,</w:t>
      </w:r>
      <w:r>
        <w:rPr>
          <w:color w:val="000000"/>
        </w:rPr>
        <w:t xml:space="preserve"> відповідно до  пункту 1 статті 88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16.2. Дорощуку Олегу Петровичу  для ведення городництва (</w:t>
      </w:r>
      <w:r>
        <w:rPr>
          <w:rStyle w:val="Style16"/>
          <w:rFonts w:cs="Times New Roman"/>
        </w:rPr>
        <w:t>код згідно класифікатора видів цільового призначення земель – 01.07: для  городництва)</w:t>
      </w:r>
      <w:r>
        <w:rPr>
          <w:rStyle w:val="Style16"/>
        </w:rPr>
        <w:t xml:space="preserve"> </w:t>
      </w:r>
      <w:r>
        <w:rPr/>
        <w:t xml:space="preserve"> в місті Біла Церква по вулиці Короленка, 13 кв.4  площею 0,0104 га, </w:t>
      </w:r>
      <w:r>
        <w:rPr>
          <w:color w:val="000000"/>
        </w:rPr>
        <w:t>відповідно до  пункту 1 статті 8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6.3. Юрченко Світлані Іванівні  для ведення городництва (</w:t>
      </w:r>
      <w:r>
        <w:rPr>
          <w:rStyle w:val="Style16"/>
          <w:rFonts w:cs="Times New Roman"/>
        </w:rPr>
        <w:t>код згідно класифікатора видів цільового призначення земель – 01.07: для  городництва)</w:t>
      </w:r>
      <w:r>
        <w:rPr>
          <w:rStyle w:val="Style16"/>
        </w:rPr>
        <w:t xml:space="preserve"> </w:t>
      </w:r>
      <w:r>
        <w:rPr/>
        <w:t xml:space="preserve"> в місті Біла Церква по вулиці Шевченка,129,  площею 0,0856 га, </w:t>
      </w:r>
      <w:r>
        <w:rPr>
          <w:color w:val="000000"/>
        </w:rPr>
        <w:t>відповідно до пункту 6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6.4 Терехіній Валентині Василівні під добудову балкона до власної квартири в місті Біла Церква по вулиці Петра Запорожця, 38 кв.4, площею 0,0016 га, в зв’язку з невідповідністю вимогам  пункту 1 статті 42 </w:t>
      </w:r>
      <w:r>
        <w:rPr>
          <w:color w:val="000000"/>
        </w:rPr>
        <w:t>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7. Відмовити в укладанні договору  про встановлення особистого строкового сервітуту з: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17.1. Комісаренку Володимиру Петровичу  під розміщення металевого гаража  в місті Біла Церква по вулиці Короленка, в районі житлового будинку № 28, загальною площею 0,0020 га, </w:t>
      </w:r>
      <w:r>
        <w:rPr/>
        <w:t>в зв’язку з невідповідністю вимогам 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>
          <w:bCs/>
          <w:iCs/>
          <w:color w:val="000000"/>
        </w:rPr>
        <w:t xml:space="preserve">17.2. </w:t>
      </w:r>
      <w:r>
        <w:rPr>
          <w:bCs/>
          <w:iCs/>
        </w:rPr>
        <w:t xml:space="preserve">Івановим Юрієм В’ячеславовичем   під розміщення металевого гаража  в місті Біла Церква по вулиці Курсова, в районі житлового будинку №3а, загальною площею 0,0100 га,  </w:t>
      </w:r>
      <w:r>
        <w:rPr/>
        <w:t>в зв’язку з невідповідністю вимогам  пункту 7 статті 118 Земельного кодексу Україн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Відмовити в наданні дозволу на розроблення проекту землеустрою щодо відведення земельної ділянки у власність:                    </w:t>
      </w:r>
    </w:p>
    <w:p>
      <w:pPr>
        <w:pStyle w:val="Normal"/>
        <w:ind w:firstLine="540"/>
        <w:jc w:val="both"/>
        <w:rPr/>
      </w:pPr>
      <w:r>
        <w:rPr/>
        <w:t>18.1.</w:t>
      </w:r>
      <w:r>
        <w:rPr>
          <w:color w:val="000000"/>
        </w:rPr>
        <w:t xml:space="preserve"> Морській  Надії Прокопівні </w:t>
      </w:r>
      <w:r>
        <w:rPr/>
        <w:t>для будівництва і обслуговування жилого будинку, господарських будівель і споруд в місті Біла Церква по вулиці Робітнича друга, площею 0,1000 га, відповідно до пункту 4 статті 116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.</w:t>
      </w:r>
      <w:r>
        <w:rPr>
          <w:color w:val="000000"/>
        </w:rPr>
        <w:t xml:space="preserve"> Жилінській Ірині Вадимівні</w:t>
      </w:r>
      <w:r>
        <w:rPr/>
        <w:t xml:space="preserve"> для ведення садівництва в місті Біла Церква по вулиці </w:t>
      </w:r>
      <w:r>
        <w:rPr>
          <w:color w:val="000000"/>
        </w:rPr>
        <w:t>Івана Франка, 26 кв.1</w:t>
      </w:r>
      <w:r>
        <w:rPr/>
        <w:t>, площею 0,0247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.</w:t>
      </w:r>
      <w:r>
        <w:rPr>
          <w:color w:val="000000"/>
        </w:rPr>
        <w:t xml:space="preserve"> Громовій Тамілі Володимирівні </w:t>
      </w:r>
      <w:r>
        <w:rPr/>
        <w:t>для будівництва і обслуговування жилого будинку, господарських будівель і споруд в місті Біла Церква по вулиці</w:t>
      </w:r>
      <w:r>
        <w:rPr>
          <w:color w:val="000000"/>
        </w:rPr>
        <w:t xml:space="preserve"> Польова,82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4.</w:t>
      </w:r>
      <w:r>
        <w:rPr>
          <w:color w:val="000000"/>
        </w:rPr>
        <w:t xml:space="preserve"> Дем’яновій Юлії Леонідівні </w:t>
      </w:r>
      <w:r>
        <w:rPr/>
        <w:t xml:space="preserve">для будівництва і обслуговування жилого будинку, господарських будівель і споруд в місті Біла Церква </w:t>
      </w:r>
      <w:r>
        <w:rPr>
          <w:color w:val="000000"/>
        </w:rPr>
        <w:t xml:space="preserve">по провулку Леваневського другий, в р-ні будинку № 21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5.</w:t>
      </w:r>
      <w:r>
        <w:rPr>
          <w:color w:val="000000"/>
        </w:rPr>
        <w:t xml:space="preserve"> Палагута Ганні Миколаївні </w:t>
      </w:r>
      <w:r>
        <w:rPr/>
        <w:t xml:space="preserve">для будівництва індивідуального гаража в місті Біла Церква </w:t>
      </w:r>
      <w:r>
        <w:rPr>
          <w:color w:val="000000"/>
        </w:rPr>
        <w:t xml:space="preserve">по вулиці Томилівська, в р-ні ж/б № 71, </w:t>
      </w:r>
      <w:r>
        <w:rPr/>
        <w:t>площею 0,0072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6.</w:t>
      </w:r>
      <w:r>
        <w:rPr>
          <w:color w:val="000000"/>
        </w:rPr>
        <w:t xml:space="preserve"> Пилипюк Євгенію Юрійовичу </w:t>
      </w:r>
      <w:r>
        <w:rPr/>
        <w:t xml:space="preserve">для будівництва індивідуального гаража в місті Біла Церква </w:t>
      </w:r>
      <w:r>
        <w:rPr>
          <w:color w:val="000000"/>
        </w:rPr>
        <w:t xml:space="preserve">по вулиці Томилівська, в р-ні ж/б № 71, </w:t>
      </w:r>
      <w:r>
        <w:rPr/>
        <w:t>площею 0,0072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7.</w:t>
      </w:r>
      <w:r>
        <w:rPr>
          <w:color w:val="000000"/>
        </w:rPr>
        <w:t xml:space="preserve"> Шелест Євгену Васильовичу </w:t>
      </w:r>
      <w:r>
        <w:rPr/>
        <w:t xml:space="preserve">для будівництва індивідуального гаража в місті Біла Церква </w:t>
      </w:r>
      <w:r>
        <w:rPr>
          <w:color w:val="000000"/>
        </w:rPr>
        <w:t xml:space="preserve">по вулиці Томилівська, в р-ні ж/б № 71, </w:t>
      </w:r>
      <w:r>
        <w:rPr/>
        <w:t>площею 0,0072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8.</w:t>
      </w:r>
      <w:r>
        <w:rPr>
          <w:color w:val="000000"/>
        </w:rPr>
        <w:t xml:space="preserve"> Пеганову Максиму Миколайовичу </w:t>
      </w:r>
      <w:r>
        <w:rPr/>
        <w:t xml:space="preserve">для будівництва індивідуального гаража в місті Біла Церква </w:t>
      </w:r>
      <w:r>
        <w:rPr>
          <w:color w:val="000000"/>
        </w:rPr>
        <w:t xml:space="preserve">по вулиці Томилівська, в р-ні ж/б № 71, </w:t>
      </w:r>
      <w:r>
        <w:rPr/>
        <w:t>площею 0,0072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.</w:t>
      </w:r>
      <w:r>
        <w:rPr>
          <w:color w:val="000000"/>
        </w:rPr>
        <w:t xml:space="preserve"> Вдовенко Людмилі Володимирівні </w:t>
      </w:r>
      <w:r>
        <w:rPr/>
        <w:t>для ведення садівництва в місті Біла Церква по вулиці Залузька, площею 0,1200 га, в зв’язку з невідповідністю вимогам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0.</w:t>
      </w:r>
      <w:r>
        <w:rPr>
          <w:color w:val="000000"/>
        </w:rPr>
        <w:t xml:space="preserve"> Ященко Олександру Володими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</w:t>
      </w:r>
      <w:r>
        <w:rPr>
          <w:color w:val="000000"/>
        </w:rPr>
        <w:t xml:space="preserve">по вулиці  Шевченка, в районі ж/б 97 та № 99, </w:t>
      </w:r>
      <w:r>
        <w:rPr/>
        <w:t>площею 0,1000 га, в зв’язку з невідповідністю вимогам пункту 7 статті 118 Земельного кодексу України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11.</w:t>
      </w:r>
      <w:r>
        <w:rPr>
          <w:color w:val="000000"/>
        </w:rPr>
        <w:t xml:space="preserve"> Романчук Миколі Івановичу </w:t>
      </w:r>
      <w:r>
        <w:rPr/>
        <w:t xml:space="preserve">для будівництва індивідуального гаража в місті Біла Церква </w:t>
      </w:r>
      <w:r>
        <w:rPr>
          <w:color w:val="000000"/>
        </w:rPr>
        <w:t xml:space="preserve">по вулиці Шолом-Алейхема, в р-ні ж/б № 86, </w:t>
      </w:r>
      <w:r>
        <w:rPr/>
        <w:t>площею 0,003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2.</w:t>
      </w:r>
      <w:r>
        <w:rPr>
          <w:color w:val="000000"/>
        </w:rPr>
        <w:t xml:space="preserve"> Болбочан Анатолію Дмитровичу</w:t>
      </w:r>
      <w:r>
        <w:rPr/>
        <w:t xml:space="preserve"> для ведення садівництва в місті Біла Церква </w:t>
      </w:r>
      <w:r>
        <w:rPr>
          <w:color w:val="000000"/>
        </w:rPr>
        <w:t>БМГО «СТ «Райдуга», ділянка № 25</w:t>
      </w:r>
      <w:r>
        <w:rPr/>
        <w:t xml:space="preserve">, площею 0,0523 га, відповідно до </w:t>
      </w:r>
      <w:r>
        <w:rPr>
          <w:color w:val="000000"/>
        </w:rPr>
        <w:t xml:space="preserve">пункту </w:t>
      </w:r>
      <w:r>
        <w:rPr/>
        <w:t>б) частини другої статті 19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13.</w:t>
      </w:r>
      <w:r>
        <w:rPr>
          <w:color w:val="000000"/>
        </w:rPr>
        <w:t xml:space="preserve"> Шевченко Раїсі Тимофіївні</w:t>
      </w:r>
      <w:r>
        <w:rPr/>
        <w:t xml:space="preserve"> для будівництва індивідуального гаража в місті Біла Церква </w:t>
      </w:r>
      <w:r>
        <w:rPr>
          <w:color w:val="000000"/>
        </w:rPr>
        <w:t xml:space="preserve">по провулку Пролетарський, в районі будинку № 8, </w:t>
      </w:r>
      <w:r>
        <w:rPr/>
        <w:t>площею 0,0020 га, в зв’язку з невідповідністю вимогам пункту 7 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.14.</w:t>
      </w:r>
      <w:r>
        <w:rPr>
          <w:rFonts w:cs="Times New Roman" w:ascii="Times New Roman" w:hAnsi="Times New Roman"/>
          <w:color w:val="000000"/>
        </w:rPr>
        <w:t xml:space="preserve"> Хабло Світлані Сергіївні </w:t>
      </w:r>
      <w:r>
        <w:rPr>
          <w:rFonts w:cs="Times New Roman" w:ascii="Times New Roman" w:hAnsi="Times New Roman"/>
        </w:rPr>
        <w:t xml:space="preserve">для ведення садівництва в місті Біла Церква по </w:t>
      </w:r>
      <w:r>
        <w:rPr>
          <w:rFonts w:cs="Times New Roman" w:ascii="Times New Roman" w:hAnsi="Times New Roman"/>
          <w:color w:val="000000"/>
        </w:rPr>
        <w:t>провулку Таращанський,19</w:t>
      </w:r>
      <w:r>
        <w:rPr>
          <w:rFonts w:cs="Times New Roman" w:ascii="Times New Roman" w:hAnsi="Times New Roman"/>
        </w:rPr>
        <w:t>, площею 0,0448  га, відповідно до пункту 2 статті 61 та пункту 7 статті 118  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18.15. </w:t>
      </w:r>
      <w:r>
        <w:rPr>
          <w:color w:val="000000"/>
        </w:rPr>
        <w:t>Овчаренко Інні Станіславівні</w:t>
      </w:r>
      <w:r>
        <w:rPr/>
        <w:t xml:space="preserve"> для ведення садівництва в місті Біла Церква по</w:t>
      </w:r>
      <w:r>
        <w:rPr>
          <w:color w:val="000000"/>
        </w:rPr>
        <w:t xml:space="preserve"> вулиці Нестерова,30</w:t>
      </w:r>
      <w:r>
        <w:rPr/>
        <w:t>, площею 0,0245 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6.</w:t>
      </w:r>
      <w:r>
        <w:rPr>
          <w:color w:val="000000"/>
        </w:rPr>
        <w:t xml:space="preserve"> Шаметко Ігорю Петровичу</w:t>
      </w:r>
      <w:r>
        <w:rPr/>
        <w:t xml:space="preserve"> 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Івана Франка, 24, </w:t>
      </w:r>
      <w:r>
        <w:rPr/>
        <w:t>площею 0,0439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7.</w:t>
      </w:r>
      <w:r>
        <w:rPr>
          <w:color w:val="000000"/>
        </w:rPr>
        <w:t xml:space="preserve"> Зеленій Лілії Миколаївні</w:t>
      </w:r>
      <w:r>
        <w:rPr/>
        <w:t xml:space="preserve"> для ведення садівництва в місті Біла Церква по вулиці</w:t>
      </w:r>
      <w:r>
        <w:rPr>
          <w:color w:val="000000"/>
        </w:rPr>
        <w:t xml:space="preserve"> Громова,9</w:t>
      </w:r>
      <w:r>
        <w:rPr/>
        <w:t>, площею 0,03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8.</w:t>
      </w:r>
      <w:r>
        <w:rPr>
          <w:color w:val="000000"/>
        </w:rPr>
        <w:t xml:space="preserve"> Леписієнко Віталію Миколайовичу</w:t>
      </w:r>
      <w:r>
        <w:rPr/>
        <w:t xml:space="preserve"> для ведення садівництва в місті Біла Церква по вулиці Раскової, площею 0,2109 га, в зв’язку в зв’язку з невідповідністю вимогам пункту 1 </w:t>
      </w:r>
      <w:r>
        <w:rPr>
          <w:color w:val="000000"/>
        </w:rPr>
        <w:t xml:space="preserve"> </w:t>
      </w:r>
      <w:r>
        <w:rPr/>
        <w:t>статті 121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19.</w:t>
      </w:r>
      <w:r>
        <w:rPr>
          <w:color w:val="000000"/>
        </w:rPr>
        <w:t xml:space="preserve"> Усачовій Іванні Олександрівні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Шевченка, в районі будинку              № 12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0.</w:t>
      </w:r>
      <w:r>
        <w:rPr>
          <w:color w:val="000000"/>
        </w:rPr>
        <w:t xml:space="preserve"> Сєдих Олександру Миколайовичу</w:t>
      </w:r>
      <w:r>
        <w:rPr/>
        <w:t xml:space="preserve"> 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Шевченка, в районі будинку № 184А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1.</w:t>
      </w:r>
      <w:r>
        <w:rPr>
          <w:color w:val="000000"/>
        </w:rPr>
        <w:t xml:space="preserve"> Стеценко Надії Анатоліївні</w:t>
      </w:r>
      <w:r>
        <w:rPr/>
        <w:t xml:space="preserve"> 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Шевченка, в районі будинку № 184А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2.</w:t>
      </w:r>
      <w:r>
        <w:rPr>
          <w:color w:val="000000"/>
        </w:rPr>
        <w:t xml:space="preserve"> Малик Сергію Олександровичу</w:t>
      </w:r>
      <w:r>
        <w:rPr/>
        <w:t xml:space="preserve"> 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Проточний, в районі будинку № 33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3.</w:t>
      </w:r>
      <w:r>
        <w:rPr>
          <w:color w:val="000000"/>
        </w:rPr>
        <w:t xml:space="preserve"> Дідик Світлані Генадіївні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Проточний, в районі будинку № 33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4.</w:t>
      </w:r>
      <w:r>
        <w:rPr>
          <w:color w:val="000000"/>
        </w:rPr>
        <w:t xml:space="preserve"> Колоколову Володимиру Сергій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Проточний, в районі будинку № 33,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5.</w:t>
      </w:r>
      <w:r>
        <w:rPr>
          <w:color w:val="000000"/>
        </w:rPr>
        <w:t xml:space="preserve"> Дерій Марії Георгіївні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Проточний,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6.</w:t>
      </w:r>
      <w:r>
        <w:rPr>
          <w:color w:val="000000"/>
        </w:rPr>
        <w:t xml:space="preserve"> Ткачук Дмитру Володими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Проточний,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7.</w:t>
      </w:r>
      <w:r>
        <w:rPr>
          <w:color w:val="000000"/>
        </w:rPr>
        <w:t xml:space="preserve"> Тертичному Олексію Іго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Стаханівський третій, в районі будинку № 25,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28.</w:t>
      </w:r>
      <w:r>
        <w:rPr>
          <w:color w:val="000000"/>
        </w:rPr>
        <w:t xml:space="preserve"> Кривошея Вікторії Петрівні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Стаханівський третій, в районі будинку № 25,  </w:t>
      </w:r>
      <w:r>
        <w:rPr/>
        <w:t>площею 0,1000 га, в зв’язку з невідповідністю вимогам пункту 7 статті 118 Земельного кодексу України</w:t>
      </w:r>
    </w:p>
    <w:p>
      <w:pPr>
        <w:pStyle w:val="Normal"/>
        <w:ind w:firstLine="540"/>
        <w:jc w:val="both"/>
        <w:rPr/>
      </w:pPr>
      <w:r>
        <w:rPr/>
        <w:t>18.29.</w:t>
      </w:r>
      <w:r>
        <w:rPr>
          <w:color w:val="000000"/>
        </w:rPr>
        <w:t xml:space="preserve"> Михальченко Ігорю Іго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</w:t>
      </w:r>
      <w:r>
        <w:rPr>
          <w:color w:val="000000"/>
        </w:rPr>
        <w:t xml:space="preserve">провулку Стаханівський третій, в районі будинку № 25,  </w:t>
      </w:r>
      <w:r>
        <w:rPr/>
        <w:t>площею 0,1000 га, в зв’язку з невідповідністю вимогам пункту 7 статті 118 Земельного кодексу України</w:t>
      </w:r>
    </w:p>
    <w:p>
      <w:pPr>
        <w:pStyle w:val="Normal"/>
        <w:ind w:firstLine="540"/>
        <w:jc w:val="both"/>
        <w:rPr/>
      </w:pPr>
      <w:r>
        <w:rPr/>
        <w:t>18.30.</w:t>
      </w:r>
      <w:r>
        <w:rPr>
          <w:color w:val="000000"/>
        </w:rPr>
        <w:t xml:space="preserve"> </w:t>
      </w:r>
      <w:r>
        <w:rPr/>
        <w:t>Суртмач Віталію Івановичу</w:t>
      </w:r>
      <w:r>
        <w:rPr>
          <w:color w:val="000000"/>
        </w:rPr>
        <w:t xml:space="preserve"> </w:t>
      </w:r>
      <w:r>
        <w:rPr/>
        <w:t>для будівництва і обслуговування жилого будинку, господарських будівель і споруд в місті Біла Церква по вулиці  Героїв Чорнобиля, 62</w:t>
      </w:r>
      <w:r>
        <w:rPr>
          <w:color w:val="000000"/>
        </w:rPr>
        <w:t xml:space="preserve">,  </w:t>
      </w:r>
      <w:r>
        <w:rPr/>
        <w:t>площею 0,1000 га, в зв’язку з невідповідністю вимогам пункту 7 статті 118 Земельного кодексу України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3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Івановській Тетяні Анатоліївні (5/10 частки від загальної площі),Шабельник  Анатолію Семеновичу (2/10 частки від загальної площі) у спільну часткову власність для будівництва і обслуговування жилого будинку, господарських будівель і споруд в місті Біла Церква по вулиці  Громова,26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832 га, в зв’язку з невідповідністю вимогам пункту 1 </w:t>
      </w:r>
      <w:r>
        <w:rPr>
          <w:rFonts w:cs="Times New Roman" w:ascii="Times New Roman" w:hAnsi="Times New Roman"/>
          <w:color w:val="000000"/>
        </w:rPr>
        <w:t>статті 8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2.</w:t>
      </w:r>
      <w:r>
        <w:rPr>
          <w:color w:val="000000"/>
        </w:rPr>
        <w:t xml:space="preserve"> </w:t>
      </w:r>
      <w:r>
        <w:rPr/>
        <w:t>Андреєву Михайлу Юрійовичу для будівництва і обслуговування жилого будинку, господарських будівель і споруд в місті Біла Церква в районі вулиці  Героїв Чорнобиля, 62</w:t>
      </w:r>
      <w:r>
        <w:rPr>
          <w:color w:val="000000"/>
        </w:rPr>
        <w:t xml:space="preserve">,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33.</w:t>
      </w:r>
      <w:r>
        <w:rPr>
          <w:color w:val="000000"/>
        </w:rPr>
        <w:t xml:space="preserve"> </w:t>
      </w:r>
      <w:r>
        <w:rPr/>
        <w:t xml:space="preserve">Шевченко Ірині Сергіївні для будівництва індивідуального гаража в місті Біла Церква </w:t>
      </w:r>
      <w:r>
        <w:rPr>
          <w:color w:val="000000"/>
        </w:rPr>
        <w:t xml:space="preserve">по провулку Пролетарський, в районі будинку № 8, </w:t>
      </w:r>
      <w:r>
        <w:rPr/>
        <w:t>площею 0,0060 га, в зв’язку з невідповідністю вимогам пункту 7 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3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ороніну Ярославу Миколайовичу для індивідуального дачного будівництва в місті Біла Церква в р-ні вул. І.Франка  та просп. Князя Володимир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5.</w:t>
      </w:r>
      <w:r>
        <w:rPr>
          <w:color w:val="000000"/>
        </w:rPr>
        <w:t xml:space="preserve"> </w:t>
      </w:r>
      <w:r>
        <w:rPr/>
        <w:t>Возному Анатолію Андрійовичу для будівництва і обслуговування жилого будинку, господарських будівель і споруд в місті Біла Церква по вулиці Залузька площею 0,1000 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6.</w:t>
      </w:r>
      <w:r>
        <w:rPr>
          <w:color w:val="000000"/>
        </w:rPr>
        <w:t xml:space="preserve"> </w:t>
      </w:r>
      <w:r>
        <w:rPr/>
        <w:t>Вдовенко Олександру Павловичу для будівництва і обслуговування жилого будинку, господарських будівель і споруд в місті Біла Церква по вулиці Залузька площею 0,1000 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7.</w:t>
      </w:r>
      <w:r>
        <w:rPr>
          <w:color w:val="000000"/>
        </w:rPr>
        <w:t xml:space="preserve"> </w:t>
      </w:r>
      <w:r>
        <w:rPr/>
        <w:t>Райському Андрію Олександровичу для будівництва і обслуговування жилого будинку, господарських будівель і споруд в місті Біла Церква по вулиці Залузька площею 0,1000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8.</w:t>
      </w:r>
      <w:r>
        <w:rPr>
          <w:color w:val="000000"/>
        </w:rPr>
        <w:t xml:space="preserve"> </w:t>
      </w:r>
      <w:r>
        <w:rPr/>
        <w:t>Бражевському Олегу Сергійовичу для будівництва і обслуговування жилого будинку, господарських будівель і споруд в місті Біла Церква по вулиці Залузька площею 0,1000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39.</w:t>
      </w:r>
      <w:r>
        <w:rPr>
          <w:color w:val="000000"/>
        </w:rPr>
        <w:t xml:space="preserve"> </w:t>
      </w:r>
      <w:r>
        <w:rPr/>
        <w:t>Козаченко Володимиру Володимировичу для будівництва і обслуговування жилого будинку, господарських будівель і споруд в місті Біла Церква по вулиці Шевченка, в р-ні будинку  № 95, площею 0,1000 га, відповідно до пункту 7 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.4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олода Ігорю Геннадійовичу (58/100 частки від загальної площі), Солода Геннадію Даниловичу (42/100 частки від загальної площі) у спільну часткову власність для будівництва і обслуговування жилого будинку, господарських будівель і споруд в місті Біла Церква по вулиці  Коцюбинського,98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653 га, в зв’язку з невідповідністю вимогам пункту 1 </w:t>
      </w:r>
      <w:r>
        <w:rPr>
          <w:rFonts w:cs="Times New Roman" w:ascii="Times New Roman" w:hAnsi="Times New Roman"/>
          <w:color w:val="000000"/>
        </w:rPr>
        <w:t>статті 8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/>
      </w:pPr>
      <w:r>
        <w:rPr/>
        <w:t>18.41.</w:t>
      </w:r>
      <w:r>
        <w:rPr>
          <w:color w:val="000000"/>
        </w:rPr>
        <w:t xml:space="preserve"> </w:t>
      </w:r>
      <w:r>
        <w:rPr/>
        <w:t xml:space="preserve">Рішко Василю Івановичу для будівництва і обслуговування жилого будинку, господарських будівель і споруд в місті Біла Церква по вулиці  Героїв Чорнобиля, </w:t>
      </w:r>
      <w:r>
        <w:rPr>
          <w:color w:val="000000"/>
        </w:rPr>
        <w:t xml:space="preserve">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42.</w:t>
      </w:r>
      <w:r>
        <w:rPr>
          <w:color w:val="000000"/>
        </w:rPr>
        <w:t xml:space="preserve"> </w:t>
      </w:r>
      <w:r>
        <w:rPr/>
        <w:t xml:space="preserve">Кравчук Павлу Валерійовичу для будівництва і обслуговування жилого будинку, господарських будівель і споруд в місті Біла Церква по вулиці  Героїв Чорнобиля, </w:t>
      </w:r>
      <w:r>
        <w:rPr>
          <w:color w:val="000000"/>
        </w:rPr>
        <w:t xml:space="preserve">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43.</w:t>
      </w:r>
      <w:r>
        <w:rPr>
          <w:color w:val="000000"/>
        </w:rPr>
        <w:t xml:space="preserve"> </w:t>
      </w:r>
      <w:r>
        <w:rPr/>
        <w:t xml:space="preserve">Костюк Ользі Русланівні для будівництва і обслуговування жилого будинку, господарських будівель і споруд в місті Біла Церква по вулиці  Шевченка, 184а, </w:t>
      </w:r>
      <w:r>
        <w:rPr>
          <w:color w:val="000000"/>
        </w:rPr>
        <w:t xml:space="preserve">  </w:t>
      </w:r>
      <w:r>
        <w:rPr/>
        <w:t>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44.</w:t>
      </w:r>
      <w:r>
        <w:rPr>
          <w:color w:val="000000"/>
        </w:rPr>
        <w:t xml:space="preserve"> </w:t>
      </w:r>
      <w:r>
        <w:rPr/>
        <w:t>Капінус Віктору Григоровичу для будівництва і обслуговування жилого будинку, господарських будівель і споруд в місті Біла Церква по вулиці  Шевченка, площею 0,1000 га, в зв’язку з невідповідністю вимогам пункту 7 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45.</w:t>
      </w:r>
      <w:r>
        <w:rPr>
          <w:rFonts w:cs="Times New Roman" w:ascii="Times New Roman" w:hAnsi="Times New Roman"/>
          <w:color w:val="000000"/>
        </w:rPr>
        <w:t xml:space="preserve"> Сидоренко Віктору Олексійовичу (8/20 частки від загальної площі)</w:t>
      </w:r>
      <w:r>
        <w:rPr>
          <w:rFonts w:cs="Times New Roman" w:ascii="Times New Roman" w:hAnsi="Times New Roman"/>
        </w:rPr>
        <w:t>у спільну часткову власність для будівництва і обслуговування жилого будинку, господарських будівель і споруд в місті Біла Церква по</w:t>
      </w:r>
      <w:r>
        <w:rPr>
          <w:rFonts w:cs="Times New Roman" w:ascii="Times New Roman" w:hAnsi="Times New Roman"/>
          <w:color w:val="000000"/>
        </w:rPr>
        <w:t xml:space="preserve"> провулку Івана Франка,14,  </w:t>
      </w:r>
      <w:r>
        <w:rPr>
          <w:rFonts w:cs="Times New Roman" w:ascii="Times New Roman" w:hAnsi="Times New Roman"/>
        </w:rPr>
        <w:t xml:space="preserve">площею 0,0958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46.</w:t>
      </w:r>
      <w:r>
        <w:rPr>
          <w:rFonts w:cs="Times New Roman" w:ascii="Times New Roman" w:hAnsi="Times New Roman"/>
          <w:color w:val="000000"/>
        </w:rPr>
        <w:t xml:space="preserve"> Перепелиця Василю Андр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</w:t>
      </w:r>
      <w:r>
        <w:rPr>
          <w:rFonts w:cs="Times New Roman" w:ascii="Times New Roman" w:hAnsi="Times New Roman"/>
          <w:color w:val="000000"/>
        </w:rPr>
        <w:t xml:space="preserve"> провулку Івана Франка,26 кв.2,  </w:t>
      </w:r>
      <w:r>
        <w:rPr>
          <w:rFonts w:cs="Times New Roman" w:ascii="Times New Roman" w:hAnsi="Times New Roman"/>
        </w:rPr>
        <w:t xml:space="preserve">площею 0,0083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47.</w:t>
      </w:r>
      <w:r>
        <w:rPr>
          <w:rFonts w:cs="Times New Roman" w:ascii="Times New Roman" w:hAnsi="Times New Roman"/>
          <w:color w:val="000000"/>
        </w:rPr>
        <w:t xml:space="preserve"> Євдокімову Миколі Анатол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 xml:space="preserve">Декабристів, 50 кв.2,  </w:t>
      </w:r>
      <w:r>
        <w:rPr>
          <w:rFonts w:cs="Times New Roman" w:ascii="Times New Roman" w:hAnsi="Times New Roman"/>
        </w:rPr>
        <w:t xml:space="preserve">площею 0,0061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8.48. Котік Володимиру Святославовичу для будівництва індивідуального гаража  в місті Біла Церква по вулиці Партизанська,35 гараж № 35,  площею 0,0026 га, відповідно до пункту 3 статті 42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8.49. </w:t>
      </w:r>
      <w:r>
        <w:rPr>
          <w:color w:val="000000"/>
        </w:rPr>
        <w:t xml:space="preserve">Нікітенковій  Ірині Павлівні </w:t>
      </w:r>
      <w:r>
        <w:rPr/>
        <w:t>для будівництва індивідуального гаража  в місті Біла Церква по вулиці Партизанська,35 гараж № 31 та № 32,  площею 0,0050 га, відповідно до пункту 3 статті 42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8.50. </w:t>
      </w:r>
      <w:r>
        <w:rPr>
          <w:color w:val="000000"/>
        </w:rPr>
        <w:t>Біленькій Ірині Василівні</w:t>
      </w:r>
      <w:r>
        <w:rPr/>
        <w:t xml:space="preserve"> для будівництва індивідуального гаража  в місті Біла Церква по вулиці Партизанська,35 гараж № 33,  площею 0,0024 га, відповідно до пункту 3 статті 42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8.51. </w:t>
      </w:r>
      <w:r>
        <w:rPr>
          <w:color w:val="000000"/>
        </w:rPr>
        <w:t>Макаренко Миколі Леонідовичу</w:t>
      </w:r>
      <w:r>
        <w:rPr/>
        <w:t xml:space="preserve"> для будівництва індивідуального гаража  в місті Біла Церква по вулиці Партизанська,35 гараж № 34,  площею 0,0024 га, відповідно до пункту 3 статті 42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8.52. </w:t>
      </w:r>
      <w:r>
        <w:rPr>
          <w:color w:val="000000"/>
        </w:rPr>
        <w:t xml:space="preserve">Бейліс Віталію Володимировичу </w:t>
      </w:r>
      <w:r>
        <w:rPr/>
        <w:t>для будівництва індивідуального гаража  в місті Біла Церква по вулиці Партизанська,35 гараж № 37,  площею 0,0026 га, відповідно до пункту 3 статті 42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Ткаченко Руслану Миколайовичу</w:t>
      </w:r>
      <w:r>
        <w:rPr>
          <w:rFonts w:cs="Times New Roman" w:ascii="Times New Roman" w:hAnsi="Times New Roman"/>
          <w:color w:val="000000"/>
        </w:rPr>
        <w:t xml:space="preserve">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</w:t>
      </w:r>
      <w:r>
        <w:rPr>
          <w:rFonts w:cs="Times New Roman" w:ascii="Times New Roman" w:hAnsi="Times New Roman"/>
          <w:lang w:val="ru-RU"/>
        </w:rPr>
        <w:t xml:space="preserve"> Леваневського (в р-ні ж/б № 22)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лигань Віктору Павловичу</w:t>
      </w:r>
      <w:r>
        <w:rPr>
          <w:rFonts w:cs="Times New Roman" w:ascii="Times New Roman" w:hAnsi="Times New Roman"/>
          <w:color w:val="000000"/>
        </w:rPr>
        <w:t xml:space="preserve"> для ведення садівництва </w:t>
      </w:r>
      <w:r>
        <w:rPr>
          <w:rFonts w:cs="Times New Roman" w:ascii="Times New Roman" w:hAnsi="Times New Roman"/>
        </w:rPr>
        <w:t xml:space="preserve">в місті Біла Церква </w:t>
      </w:r>
      <w:r>
        <w:rPr>
          <w:rFonts w:cs="Times New Roman" w:ascii="Times New Roman" w:hAnsi="Times New Roman"/>
          <w:lang w:val="ru-RU"/>
        </w:rPr>
        <w:t>БМГО СТ «Райдуга» діл. № 50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6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Гулій Аллі Вікторівні</w:t>
      </w:r>
      <w:r>
        <w:rPr>
          <w:rFonts w:cs="Times New Roman" w:ascii="Times New Roman" w:hAnsi="Times New Roman"/>
          <w:color w:val="000000"/>
        </w:rPr>
        <w:t xml:space="preserve"> для ведення садівництва </w:t>
      </w:r>
      <w:r>
        <w:rPr>
          <w:rFonts w:cs="Times New Roman" w:ascii="Times New Roman" w:hAnsi="Times New Roman"/>
        </w:rPr>
        <w:t xml:space="preserve">в місті Біла Церква БМГО СТ «Райдуга» діл. </w:t>
      </w:r>
      <w:r>
        <w:rPr>
          <w:rFonts w:cs="Times New Roman" w:ascii="Times New Roman" w:hAnsi="Times New Roman"/>
          <w:lang w:val="ru-RU"/>
        </w:rPr>
        <w:t>№ 51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6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Мудрик Олександру Олександровичу</w:t>
      </w:r>
      <w:r>
        <w:rPr>
          <w:rFonts w:cs="Times New Roman" w:ascii="Times New Roman" w:hAnsi="Times New Roman"/>
          <w:color w:val="000000"/>
        </w:rPr>
        <w:t xml:space="preserve">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</w:t>
      </w:r>
      <w:r>
        <w:rPr>
          <w:rFonts w:cs="Times New Roman" w:ascii="Times New Roman" w:hAnsi="Times New Roman"/>
          <w:lang w:val="ru-RU"/>
        </w:rPr>
        <w:t xml:space="preserve"> Леваневського (в р-ні ж/б № 22)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Маліновському Станіславу Володимировичу</w:t>
      </w:r>
      <w:r>
        <w:rPr>
          <w:rFonts w:cs="Times New Roman" w:ascii="Times New Roman" w:hAnsi="Times New Roman"/>
          <w:color w:val="000000"/>
        </w:rPr>
        <w:t xml:space="preserve">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</w:t>
      </w:r>
      <w:r>
        <w:rPr>
          <w:rFonts w:cs="Times New Roman" w:ascii="Times New Roman" w:hAnsi="Times New Roman"/>
          <w:lang w:val="ru-RU"/>
        </w:rPr>
        <w:t xml:space="preserve"> Леваневського (в р-ні ж/б № 22)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5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етрову Вадиму Михайловичу</w:t>
      </w:r>
      <w:r>
        <w:rPr>
          <w:rFonts w:cs="Times New Roman" w:ascii="Times New Roman" w:hAnsi="Times New Roman"/>
          <w:color w:val="000000"/>
        </w:rPr>
        <w:t xml:space="preserve">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</w:t>
      </w:r>
      <w:r>
        <w:rPr>
          <w:rFonts w:cs="Times New Roman" w:ascii="Times New Roman" w:hAnsi="Times New Roman"/>
          <w:lang w:val="ru-RU"/>
        </w:rPr>
        <w:t xml:space="preserve"> Леваневського (в р-ні ж/б № 22)</w:t>
      </w:r>
      <w:r>
        <w:rPr>
          <w:rFonts w:cs="Times New Roman" w:ascii="Times New Roman" w:hAnsi="Times New Roman"/>
          <w:color w:val="000000"/>
        </w:rPr>
        <w:t xml:space="preserve">,  </w:t>
      </w:r>
      <w:r>
        <w:rPr>
          <w:rFonts w:cs="Times New Roman" w:ascii="Times New Roman" w:hAnsi="Times New Roman"/>
        </w:rPr>
        <w:t xml:space="preserve">площею 0,0098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59.</w:t>
      </w:r>
      <w:r>
        <w:rPr>
          <w:color w:val="000000"/>
        </w:rPr>
        <w:t xml:space="preserve"> </w:t>
      </w:r>
      <w:r>
        <w:rPr/>
        <w:t>Соломко Тетяні Миколаївні</w:t>
      </w:r>
      <w:r>
        <w:rPr>
          <w:color w:val="000000"/>
        </w:rPr>
        <w:t xml:space="preserve"> для ведення садівництва </w:t>
      </w:r>
      <w:r>
        <w:rPr/>
        <w:t xml:space="preserve">в місті Біла Церква по </w:t>
      </w:r>
      <w:r>
        <w:rPr>
          <w:lang w:val="ru-RU"/>
        </w:rPr>
        <w:t>вулиці  Весняна, 4</w:t>
      </w:r>
      <w:r>
        <w:rPr>
          <w:color w:val="000000"/>
        </w:rPr>
        <w:t xml:space="preserve">,  </w:t>
      </w:r>
      <w:r>
        <w:rPr/>
        <w:t>площею 0,0254 га, відповідно до пункту 6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0.</w:t>
      </w:r>
      <w:r>
        <w:rPr>
          <w:color w:val="000000"/>
        </w:rPr>
        <w:t xml:space="preserve"> </w:t>
      </w:r>
      <w:r>
        <w:rPr/>
        <w:t>Черкас Сергію Анатолійовичу для будівництва і обслуговування жилого будинку, господарських будівель і споруд в місті Біла Церква в районі вулиці  Шевченка, 95 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1.</w:t>
      </w:r>
      <w:r>
        <w:rPr>
          <w:color w:val="000000"/>
        </w:rPr>
        <w:t xml:space="preserve"> </w:t>
      </w:r>
      <w:r>
        <w:rPr/>
        <w:t>Слинько Вадиму Михайловичу для будівництва і обслуговування жилого будинку, господарських будівель і споруд в місті Біла Церква по вулиці  Кар'єрна, між домоволодіннями  № 30-А та № 32, 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2.</w:t>
      </w:r>
      <w:r>
        <w:rPr>
          <w:color w:val="000000"/>
        </w:rPr>
        <w:t xml:space="preserve"> </w:t>
      </w:r>
      <w:r>
        <w:rPr/>
        <w:t>Драч Євгену Петровичу для будівництва і обслуговування жилого будинку, господарських будівель і споруд в місті Біла Церква по вулиці  Героїв Чорнобиля, 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3.</w:t>
      </w:r>
      <w:r>
        <w:rPr>
          <w:color w:val="000000"/>
        </w:rPr>
        <w:t xml:space="preserve"> </w:t>
      </w:r>
      <w:r>
        <w:rPr/>
        <w:t>Перехрестенко Василю Миколайовичу для будівництва і обслуговування жилого будинку, господарських будівель і споруд в місті Біла Церква в районі провулку Проточний, площею 0,1000 га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4.</w:t>
      </w:r>
      <w:r>
        <w:rPr>
          <w:color w:val="000000"/>
        </w:rPr>
        <w:t xml:space="preserve"> </w:t>
      </w:r>
      <w:r>
        <w:rPr/>
        <w:t>Яценко Ользі  Панасівні для будівництва і обслуговування жилого будинку, господарських будівель і споруд площею 0,0400 га; для ведення садівництва площею 0,1200 га в місті Біла Церква по бульвару 50 річчя Перемоги , в р-ні будинку  № 22, в зв’язку з невідповідністю вимогам пункту 7 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5.</w:t>
      </w:r>
      <w:r>
        <w:rPr>
          <w:color w:val="000000"/>
        </w:rPr>
        <w:t xml:space="preserve"> </w:t>
      </w:r>
      <w:r>
        <w:rPr/>
        <w:t>Яценко Ользі  Панасівні  для будівництва і обслуговування жилого будинку, господарських будівель і споруд в місті Біла Церква по бульвару 50 річчя Перемоги, в р-ні  Критого ринку, площею 0,1000 га, в зв’язку з невідповідністю вимогам пункту 7 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6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остині Вячеславу Миколайовичу для будівництва і обслуговування жилого будинку, господарських будівель і споруд в місті Біла Церква по вулиці  Гастелло,12 кв.1, площею 0,0288 га, в зв’язку з невідповідністю вимогам пункту 1 </w:t>
      </w:r>
      <w:r>
        <w:rPr>
          <w:rFonts w:cs="Times New Roman" w:ascii="Times New Roman" w:hAnsi="Times New Roman"/>
          <w:color w:val="000000"/>
        </w:rPr>
        <w:t>статті 8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6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Юренко Юрію Віктор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Тімірязєва, в р-ні  буд. № 2, площею 0,0028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68.</w:t>
      </w:r>
      <w:r>
        <w:rPr>
          <w:color w:val="000000"/>
        </w:rPr>
        <w:t xml:space="preserve"> </w:t>
      </w:r>
      <w:r>
        <w:rPr/>
        <w:t xml:space="preserve">Карук Ірині Валентинівні для ведення садівництва в місті Біла Церква по вулиці  Чернишевського, 13, площею 0,0172 га, </w:t>
      </w:r>
      <w:r>
        <w:rPr>
          <w:color w:val="000000"/>
        </w:rPr>
        <w:t xml:space="preserve">згідно пункту </w:t>
      </w:r>
      <w:r>
        <w:rPr/>
        <w:t>б) частини другої статті 19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6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Змієвському Олександру Миколай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Кошеля, в р-ні ж/б №15, 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.7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Бобраніцькому Віталіюй Дмитр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Січневого прориву, в р-ні ж/б № 70, 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40"/>
        <w:jc w:val="both"/>
        <w:rPr/>
      </w:pPr>
      <w:r>
        <w:rPr/>
        <w:t>18.71.</w:t>
      </w:r>
      <w:r>
        <w:rPr>
          <w:color w:val="000000"/>
        </w:rPr>
        <w:t xml:space="preserve"> </w:t>
      </w:r>
      <w:r>
        <w:rPr/>
        <w:t>Вороніну Ярославу Миколайовичу для будівництва і обслуговування жилого будинку, господарських будівель і споруд площею 0,1000 га; для ведення садівництва площею 0,1200 га в місті Біла Церква по проспекту Князя Володимира, в зв’язку з невідповідністю вимогам пункту 7 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7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Черненко Сергію Станіслав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Червонофлотська, в р-ні буд. № 121, площею 0,0100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73.</w:t>
      </w:r>
      <w:r>
        <w:rPr>
          <w:color w:val="000000"/>
        </w:rPr>
        <w:t xml:space="preserve"> Жуковському Олегу Миколайовичу</w:t>
      </w:r>
      <w:r>
        <w:rPr/>
        <w:t xml:space="preserve"> для будівництва і обслуговування жилого будинку, господарських будівель і споруд в місті Біла Церква по вулиці Зінченка,14, площею 0,0600 га.</w:t>
      </w:r>
    </w:p>
    <w:p>
      <w:pPr>
        <w:pStyle w:val="Normal"/>
        <w:ind w:firstLine="540"/>
        <w:jc w:val="both"/>
        <w:rPr/>
      </w:pPr>
      <w:r>
        <w:rPr/>
        <w:t>18.74.</w:t>
      </w:r>
      <w:r>
        <w:rPr>
          <w:color w:val="000000"/>
        </w:rPr>
        <w:t xml:space="preserve"> Грінь Миколі Сергійовичу</w:t>
      </w:r>
      <w:r>
        <w:rPr/>
        <w:t xml:space="preserve"> для ведення садівництва в місті Біла Церква </w:t>
      </w:r>
      <w:r>
        <w:rPr>
          <w:color w:val="000000"/>
        </w:rPr>
        <w:t>ГО «Захист прав землевласників «Взуттєвик», ділянка № 38</w:t>
      </w:r>
      <w:r>
        <w:rPr/>
        <w:t xml:space="preserve">, площею 0,0577 га, </w:t>
      </w:r>
      <w:r>
        <w:rPr>
          <w:color w:val="000000"/>
        </w:rPr>
        <w:t xml:space="preserve">згідно пункту </w:t>
      </w:r>
      <w:r>
        <w:rPr/>
        <w:t>б) частини другої статті 19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75.</w:t>
      </w:r>
      <w:r>
        <w:rPr>
          <w:color w:val="000000"/>
        </w:rPr>
        <w:t xml:space="preserve"> Степанському Руслану Сергій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>Шевченка, в р-ні ж/б № 97</w:t>
      </w:r>
      <w:r>
        <w:rPr/>
        <w:t xml:space="preserve">, 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76.</w:t>
      </w:r>
      <w:r>
        <w:rPr>
          <w:rFonts w:cs="Times New Roman" w:ascii="Times New Roman" w:hAnsi="Times New Roman"/>
          <w:color w:val="000000"/>
        </w:rPr>
        <w:t xml:space="preserve"> Заліток Андрію Володимирович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77.</w:t>
      </w:r>
      <w:r>
        <w:rPr>
          <w:rFonts w:cs="Times New Roman" w:ascii="Times New Roman" w:hAnsi="Times New Roman"/>
          <w:color w:val="000000"/>
        </w:rPr>
        <w:t xml:space="preserve"> Маліновській Вікторії Юріївні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78.</w:t>
      </w:r>
      <w:r>
        <w:rPr>
          <w:rFonts w:cs="Times New Roman" w:ascii="Times New Roman" w:hAnsi="Times New Roman"/>
          <w:color w:val="000000"/>
        </w:rPr>
        <w:t xml:space="preserve"> Асріян Євгену Олександр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79.</w:t>
      </w:r>
      <w:r>
        <w:rPr>
          <w:rFonts w:cs="Times New Roman" w:ascii="Times New Roman" w:hAnsi="Times New Roman"/>
          <w:color w:val="000000"/>
        </w:rPr>
        <w:t xml:space="preserve"> Брітікову Андрію Ігор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0.</w:t>
      </w:r>
      <w:r>
        <w:rPr>
          <w:rFonts w:cs="Times New Roman" w:ascii="Times New Roman" w:hAnsi="Times New Roman"/>
          <w:color w:val="000000"/>
        </w:rPr>
        <w:t xml:space="preserve"> Яковенко Роману Серг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1.</w:t>
      </w:r>
      <w:r>
        <w:rPr>
          <w:rFonts w:cs="Times New Roman" w:ascii="Times New Roman" w:hAnsi="Times New Roman"/>
          <w:color w:val="000000"/>
        </w:rPr>
        <w:t xml:space="preserve"> Волошину Олександру Юр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2.</w:t>
      </w:r>
      <w:r>
        <w:rPr>
          <w:rFonts w:cs="Times New Roman" w:ascii="Times New Roman" w:hAnsi="Times New Roman"/>
          <w:color w:val="000000"/>
        </w:rPr>
        <w:t xml:space="preserve"> Барній Лілії Василівні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3.</w:t>
      </w:r>
      <w:r>
        <w:rPr>
          <w:rFonts w:cs="Times New Roman" w:ascii="Times New Roman" w:hAnsi="Times New Roman"/>
          <w:color w:val="000000"/>
        </w:rPr>
        <w:t xml:space="preserve"> Похилько Антону Петр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4.</w:t>
      </w:r>
      <w:r>
        <w:rPr>
          <w:rFonts w:cs="Times New Roman" w:ascii="Times New Roman" w:hAnsi="Times New Roman"/>
          <w:color w:val="000000"/>
        </w:rPr>
        <w:t xml:space="preserve"> Панченко Сергію Вітал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5.</w:t>
      </w:r>
      <w:r>
        <w:rPr>
          <w:rFonts w:cs="Times New Roman" w:ascii="Times New Roman" w:hAnsi="Times New Roman"/>
          <w:color w:val="000000"/>
        </w:rPr>
        <w:t xml:space="preserve"> Панченко Олександру Василь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6.</w:t>
      </w:r>
      <w:r>
        <w:rPr>
          <w:rFonts w:cs="Times New Roman" w:ascii="Times New Roman" w:hAnsi="Times New Roman"/>
          <w:color w:val="000000"/>
        </w:rPr>
        <w:t xml:space="preserve"> Тарабенко Ганні Олександрівні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87.</w:t>
      </w:r>
      <w:r>
        <w:rPr>
          <w:rFonts w:cs="Times New Roman" w:ascii="Times New Roman" w:hAnsi="Times New Roman"/>
          <w:color w:val="000000"/>
        </w:rPr>
        <w:t xml:space="preserve"> Веремієнко Андрію Анатол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88.</w:t>
      </w:r>
      <w:r>
        <w:rPr>
          <w:rFonts w:cs="Times New Roman" w:ascii="Times New Roman" w:hAnsi="Times New Roman"/>
          <w:color w:val="000000"/>
        </w:rPr>
        <w:t xml:space="preserve"> Скляр Тетяні Михайлівні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89.</w:t>
      </w:r>
      <w:r>
        <w:rPr>
          <w:rFonts w:cs="Times New Roman" w:ascii="Times New Roman" w:hAnsi="Times New Roman"/>
          <w:color w:val="000000"/>
        </w:rPr>
        <w:t xml:space="preserve"> Дячук Петру Вітал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90.</w:t>
      </w:r>
      <w:r>
        <w:rPr>
          <w:rFonts w:cs="Times New Roman" w:ascii="Times New Roman" w:hAnsi="Times New Roman"/>
          <w:color w:val="000000"/>
        </w:rPr>
        <w:t xml:space="preserve"> Москалець Тетяні Василівні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91.</w:t>
      </w:r>
      <w:r>
        <w:rPr>
          <w:rFonts w:cs="Times New Roman" w:ascii="Times New Roman" w:hAnsi="Times New Roman"/>
          <w:color w:val="000000"/>
        </w:rPr>
        <w:t xml:space="preserve"> Даниленко Сергію Сергійовичу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8.92.</w:t>
      </w:r>
      <w:r>
        <w:rPr>
          <w:rFonts w:cs="Times New Roman" w:ascii="Times New Roman" w:hAnsi="Times New Roman"/>
          <w:color w:val="000000"/>
        </w:rPr>
        <w:t xml:space="preserve"> Гриб Аллі Вадимівні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</w:t>
      </w:r>
      <w:r>
        <w:rPr>
          <w:rFonts w:cs="Times New Roman" w:ascii="Times New Roman" w:hAnsi="Times New Roman"/>
          <w:color w:val="000000"/>
        </w:rPr>
        <w:t>Томилівська, в р-ні ж/б №71</w:t>
      </w:r>
      <w:r>
        <w:rPr>
          <w:rFonts w:cs="Times New Roman" w:ascii="Times New Roman" w:hAnsi="Times New Roman"/>
        </w:rPr>
        <w:t xml:space="preserve">, площею 0,0072 га, в зв’язку з невідповідністю вимогам пункту 7 </w:t>
      </w:r>
      <w:r>
        <w:rPr>
          <w:rFonts w:cs="Times New Roman" w:ascii="Times New Roman" w:hAnsi="Times New Roman"/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3.</w:t>
      </w:r>
      <w:r>
        <w:rPr>
          <w:color w:val="000000"/>
        </w:rPr>
        <w:t xml:space="preserve"> Шевченко Руслану Миколай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Зінченка </w:t>
      </w:r>
      <w:r>
        <w:rPr/>
        <w:t xml:space="preserve">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4.</w:t>
      </w:r>
      <w:r>
        <w:rPr>
          <w:color w:val="000000"/>
        </w:rPr>
        <w:t xml:space="preserve"> Бабенко Володимиру Миколай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Зінченка </w:t>
      </w:r>
      <w:r>
        <w:rPr/>
        <w:t xml:space="preserve">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5.</w:t>
      </w:r>
      <w:r>
        <w:rPr>
          <w:color w:val="000000"/>
        </w:rPr>
        <w:t xml:space="preserve"> Сова Вадиму Пет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Зінченка </w:t>
      </w:r>
      <w:r>
        <w:rPr/>
        <w:t xml:space="preserve">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6.</w:t>
      </w:r>
      <w:r>
        <w:rPr>
          <w:color w:val="000000"/>
        </w:rPr>
        <w:t xml:space="preserve"> Корнійчуку Леоніду Петровичу </w:t>
      </w:r>
      <w:r>
        <w:rPr/>
        <w:t xml:space="preserve">для будівництва і обслуговування жилого будинку, господарських будівель і споруд в місті Біла Церква по вулиці </w:t>
      </w:r>
      <w:r>
        <w:rPr>
          <w:color w:val="000000"/>
        </w:rPr>
        <w:t xml:space="preserve">Зінченка </w:t>
      </w:r>
      <w:r>
        <w:rPr/>
        <w:t xml:space="preserve">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8.97.</w:t>
      </w:r>
      <w:r>
        <w:rPr>
          <w:color w:val="000000"/>
        </w:rPr>
        <w:t xml:space="preserve"> Літош Світлані Вікторівні </w:t>
      </w:r>
      <w:r>
        <w:rPr/>
        <w:t xml:space="preserve">для ведення садівництва в місті Біла Церква </w:t>
      </w:r>
      <w:r>
        <w:rPr>
          <w:color w:val="000000"/>
        </w:rPr>
        <w:t>СТ «Першотравневець», ділянка №92,</w:t>
      </w:r>
      <w:r>
        <w:rPr/>
        <w:t xml:space="preserve"> площею 0,0662 га, в зв’язку з тим, що садове товариство «Першотравневець» не зареєстроване в Єдиному державному реєстрі підприємств та організацій України як юридична особа.</w:t>
      </w:r>
    </w:p>
    <w:p>
      <w:pPr>
        <w:pStyle w:val="Normal"/>
        <w:ind w:firstLine="540"/>
        <w:jc w:val="both"/>
        <w:rPr/>
      </w:pPr>
      <w:r>
        <w:rPr/>
        <w:t>18.98.</w:t>
      </w:r>
      <w:r>
        <w:rPr>
          <w:color w:val="000000"/>
        </w:rPr>
        <w:t xml:space="preserve"> Олійник Олександру Михайловичу </w:t>
      </w:r>
      <w:r>
        <w:rPr/>
        <w:t xml:space="preserve">для ведення садівництвав місті Біла Церква по вулиці </w:t>
      </w:r>
      <w:r>
        <w:rPr>
          <w:color w:val="000000"/>
        </w:rPr>
        <w:t xml:space="preserve">І.Франка,44 кв.2, </w:t>
      </w:r>
      <w:r>
        <w:rPr/>
        <w:t xml:space="preserve">площею 0,0231 га, </w:t>
      </w:r>
      <w:r>
        <w:rPr>
          <w:color w:val="000000"/>
        </w:rPr>
        <w:t xml:space="preserve">згідно  пункту </w:t>
      </w:r>
      <w:r>
        <w:rPr/>
        <w:t>б) частини другої статті 198 Земельного кодексу України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Відмовити в затвердженні проекту землеустрою щодо відведення земельної ділянки у власність та передачі земельної ділянки у власність:   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Євпак Наталії Миколаївні</w:t>
      </w:r>
      <w:r>
        <w:rPr>
          <w:rFonts w:cs="Times New Roman" w:ascii="Times New Roman" w:hAnsi="Times New Roman"/>
          <w:color w:val="000000"/>
        </w:rPr>
        <w:t xml:space="preserve"> 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Робітнича, в р-ні буд. № 6, площею 0,0100 га, за рахунок земель населеного пункту міста Біла Церква.  (Кадастровий номер: 3210300000:05:011:0105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.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Харченко Олександру Петр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Ярмаркова,35, площею 0,0090 га, за рахунок земель населеного пункту міста Біла Церква.  (Кадастровий номер: 3210300000:04:017:0057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Ільницькому Миколі Олексійовичу </w:t>
      </w:r>
      <w:r>
        <w:rPr>
          <w:rFonts w:cs="Times New Roman" w:ascii="Times New Roman" w:hAnsi="Times New Roman"/>
          <w:color w:val="000000"/>
        </w:rPr>
        <w:t xml:space="preserve">для будівництва індивідуального гаража </w:t>
      </w:r>
      <w:r>
        <w:rPr>
          <w:rFonts w:cs="Times New Roman" w:ascii="Times New Roman" w:hAnsi="Times New Roman"/>
        </w:rPr>
        <w:t xml:space="preserve"> в місті Біла Церква по вулиці Гайова,41, в районі котельні , гараж №3, площею 0,0028 га, за рахунок земель населеного пункту міста Біла Церква.  (Кадастровий номер: 3210300000:02:015:0053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ind w:firstLine="567"/>
        <w:jc w:val="both"/>
        <w:rPr/>
      </w:pPr>
      <w:r>
        <w:rPr/>
        <w:t>19.4.</w:t>
      </w:r>
      <w:r>
        <w:rPr>
          <w:color w:val="000000"/>
        </w:rPr>
        <w:t xml:space="preserve"> </w:t>
      </w:r>
      <w:r>
        <w:rPr/>
        <w:t xml:space="preserve">Жук Євгену Васильовичу, Пащенко Яніні Василівні  </w:t>
      </w:r>
      <w:r>
        <w:rPr>
          <w:color w:val="000000"/>
        </w:rPr>
        <w:t xml:space="preserve">для </w:t>
      </w:r>
      <w:r>
        <w:rPr/>
        <w:t>будівництва і обслуговування жилого будинку, господарських будівель і споруд</w:t>
      </w:r>
      <w:r>
        <w:rPr>
          <w:color w:val="000000"/>
        </w:rPr>
        <w:t xml:space="preserve"> </w:t>
      </w:r>
      <w:r>
        <w:rPr/>
        <w:t xml:space="preserve"> в місті Біла Церква по вулиці Петра Запорожця,287, площею 0,1000 га, за рахунок земель населеного пункту міста Біла Церква.  (Кадастровий номер: 3220484900:01:001:0004 ), в зв’язку з невідповідністю вимогам статті 65; 118, 122, 123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19.5.</w:t>
      </w:r>
      <w:r>
        <w:rPr>
          <w:color w:val="000000"/>
        </w:rPr>
        <w:t xml:space="preserve"> </w:t>
      </w:r>
      <w:r>
        <w:rPr/>
        <w:t xml:space="preserve">Кошулінському Миколі Олександровичу (1/2 частка від загальної площі) Рубановій Ніні В’ячеславівні  (1/2 частка від загальної площі) у спільну часткову </w:t>
      </w:r>
      <w:r>
        <w:rPr>
          <w:color w:val="000000"/>
        </w:rPr>
        <w:t xml:space="preserve">для </w:t>
      </w:r>
      <w:r>
        <w:rPr/>
        <w:t>будівництва і обслуговування жилого будинку, господарських будівель і споруд</w:t>
      </w:r>
      <w:r>
        <w:rPr>
          <w:color w:val="000000"/>
        </w:rPr>
        <w:t xml:space="preserve"> </w:t>
      </w:r>
      <w:r>
        <w:rPr/>
        <w:t xml:space="preserve"> в місті Біла Церква по провулку Залузький,9, площею 0,1000 га, за рахунок земель населеного пункту міста Біла Церква.  (Кадастровий номер: 3210300000:03:029:0138), </w:t>
      </w:r>
      <w:r>
        <w:rPr>
          <w:color w:val="000000"/>
        </w:rPr>
        <w:t xml:space="preserve">згідно пункту </w:t>
      </w:r>
      <w:r>
        <w:rPr/>
        <w:t>б) частини другої статті 198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19.6.</w:t>
      </w:r>
      <w:r>
        <w:rPr>
          <w:color w:val="000000"/>
        </w:rPr>
        <w:t xml:space="preserve"> </w:t>
      </w:r>
      <w:r>
        <w:rPr/>
        <w:t>Чернецькій Любові  Марківні</w:t>
      </w:r>
      <w:r>
        <w:rPr>
          <w:color w:val="000000"/>
        </w:rPr>
        <w:t xml:space="preserve"> для </w:t>
      </w:r>
      <w:r>
        <w:rPr/>
        <w:t>будівництва і обслуговування жилого будинку, господарських будівель і споруд</w:t>
      </w:r>
      <w:r>
        <w:rPr>
          <w:color w:val="000000"/>
        </w:rPr>
        <w:t xml:space="preserve"> </w:t>
      </w:r>
      <w:r>
        <w:rPr/>
        <w:t xml:space="preserve"> в місті Біла Церква по вулиці Шевченка,170 кв.2, площею 0,0210 га, за рахунок земель населеного пункту міста Біла Церква.  (Кадастровий номер: 3210300000:04:010:0095), </w:t>
      </w:r>
      <w:r>
        <w:rPr>
          <w:color w:val="000000"/>
        </w:rPr>
        <w:t xml:space="preserve">згідно пункту </w:t>
      </w:r>
      <w:r>
        <w:rPr/>
        <w:t>б) частини другої статті 198 Земельного кодексу України.</w:t>
      </w:r>
    </w:p>
    <w:p>
      <w:pPr>
        <w:pStyle w:val="Normal"/>
        <w:ind w:firstLine="567"/>
        <w:jc w:val="both"/>
        <w:rPr/>
      </w:pPr>
      <w:r>
        <w:rPr/>
        <w:t>19.7.</w:t>
      </w:r>
      <w:r>
        <w:rPr>
          <w:color w:val="000000"/>
        </w:rPr>
        <w:t xml:space="preserve"> </w:t>
      </w:r>
      <w:r>
        <w:rPr/>
        <w:t xml:space="preserve">Маковчук Марія Іванівна </w:t>
      </w:r>
      <w:r>
        <w:rPr>
          <w:color w:val="000000"/>
        </w:rPr>
        <w:t xml:space="preserve">для </w:t>
      </w:r>
      <w:r>
        <w:rPr/>
        <w:t>будівництва і обслуговування жилого будинку, господарських будівель і споруд</w:t>
      </w:r>
      <w:r>
        <w:rPr>
          <w:color w:val="000000"/>
        </w:rPr>
        <w:t xml:space="preserve"> </w:t>
      </w:r>
      <w:r>
        <w:rPr/>
        <w:t xml:space="preserve"> в місті Біла Церква по вулиці Ключова,19 кв.2, площею 0,0120 га, за рахунок земель населеного пункту міста Біла Церква.  (Кадастровий номер: 3210300000:04:024:0146), </w:t>
      </w:r>
      <w:r>
        <w:rPr>
          <w:color w:val="000000"/>
        </w:rPr>
        <w:t xml:space="preserve">згідно пункту </w:t>
      </w:r>
      <w:r>
        <w:rPr/>
        <w:t>б) частини другої статті 198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20. Відмовити в наданні дозволу на розроблення проекту землеустрою щодо відведення земельної ділянки в оренду :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0.1.</w:t>
      </w:r>
      <w:r>
        <w:rPr>
          <w:color w:val="000000"/>
        </w:rPr>
        <w:t xml:space="preserve"> </w:t>
      </w:r>
      <w:r>
        <w:rPr/>
        <w:t xml:space="preserve">Пугаченко Едуарду Васильовичу для городництва в місті Біла Церква вулиця Сухоярська , навпроти ділянки № 7  в БМГО «СТ «Держустанови», 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20.2.</w:t>
      </w:r>
      <w:r>
        <w:rPr>
          <w:color w:val="000000"/>
        </w:rPr>
        <w:t xml:space="preserve"> </w:t>
      </w:r>
      <w:r>
        <w:rPr/>
        <w:t xml:space="preserve">Яценко Віталію Юрійовичу для  городництва в місті Біла Церква вулиця Сухоярська , навпроти ділянки № 12  в БМГО «СТ «Держустанови», 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20.3.</w:t>
      </w:r>
      <w:r>
        <w:rPr>
          <w:color w:val="000000"/>
        </w:rPr>
        <w:t xml:space="preserve"> </w:t>
      </w:r>
      <w:r>
        <w:rPr/>
        <w:t xml:space="preserve">Барановському Михайлу Миколайовичу для городництва в місті Біла Церква по вулиці Залузька, в р-ні буд. № 58, площею 0,1083 га, в зв’язку з невідповідністю вимогам пункту 6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20.4.</w:t>
      </w:r>
      <w:r>
        <w:rPr>
          <w:color w:val="000000"/>
        </w:rPr>
        <w:t xml:space="preserve"> </w:t>
      </w:r>
      <w:r>
        <w:rPr/>
        <w:t xml:space="preserve">Вороніну Ярославу Миколайовичу для городництва в місті Біла Церква по проспекту Князя Володимра, площею 0,1000 га, в зв’язку з невідповідністю вимогам пункту 7 </w:t>
      </w:r>
      <w:r>
        <w:rPr>
          <w:color w:val="000000"/>
        </w:rPr>
        <w:t>статті 118 Земельного кодексу Україн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1. Особам, зазначеним у додатку 1, 3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2 . Особам, зазначеним у додатку 4; підпунктах 9.1-9.3 пункту 9 та підпунктах 10.1-10.3 пункту 10 цього рішення протягом чотирь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/>
        <w:t>23. Особам, зазначеним у підпунктах 12.1-12.2 пункту 12 цього рішення протягом двох місяців укласти у встановленому порядку договори про встановлення особистого строкового сервітуту.</w:t>
      </w:r>
    </w:p>
    <w:p>
      <w:pPr>
        <w:pStyle w:val="Normal"/>
        <w:ind w:firstLine="540"/>
        <w:jc w:val="both"/>
        <w:rPr/>
      </w:pPr>
      <w:r>
        <w:rPr/>
        <w:t>2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51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9:00Z</dcterms:created>
  <dc:creator>777</dc:creator>
  <dc:description/>
  <cp:keywords/>
  <dc:language>en-US</dc:language>
  <cp:lastModifiedBy>Lubov</cp:lastModifiedBy>
  <cp:lastPrinted>2015-09-28T12:44:00Z</cp:lastPrinted>
  <dcterms:modified xsi:type="dcterms:W3CDTF">2015-09-29T11:47:00Z</dcterms:modified>
  <cp:revision>6</cp:revision>
  <dc:subject/>
  <dc:title>13 лютого 2014 року   № 1156-56-VI</dc:title>
</cp:coreProperties>
</file>