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TextBody"/>
        <w:ind w:firstLine="6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24 вересня 2015 року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</w:t>
      </w: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1569-79-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И С О К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афи 4, 5,6,7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900"/>
        <w:gridCol w:w="900"/>
        <w:gridCol w:w="900"/>
        <w:gridCol w:w="900"/>
      </w:tblGrid>
      <w:tr>
        <w:trPr>
          <w:trHeight w:val="37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 спільну  часткову  для будівництва і обслуговування жилого будинку , господарських  будівель і споруд, кв.м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 будівництва і обслуговування  жилого будинку, господарських будівель і споруд, кв.м 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ндивідуального гаража, кв.м. . (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5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будівництва індивідуального гаража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городництва (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7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городництва</w:t>
            </w:r>
            <w:r>
              <w:rPr>
                <w:rStyle w:val="Style16"/>
                <w:rFonts w:eastAsia="Calibri" w:cs="Times New Roman" w:ascii="Times New Roman" w:hAnsi="Times New Roman"/>
                <w:sz w:val="17"/>
                <w:szCs w:val="17"/>
              </w:rPr>
              <w:t>)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Валентин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яєв Володимир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кевич Тетя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Яровий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яєв Володимир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кевич Тетя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а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Яровий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ня Володимир Станіслав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Курсовий другий, в р-ні буд. №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яренко Раїс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лега Кошового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та Валентина Гавр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6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еряк Василь Іванович (16/50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ба Людмила Юхи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охов Олександр Сергі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охова Тетяна Борис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частки від загальної площі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дка Адам Трохим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 в р-ні ж/б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ш Ніна Григо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бітнича, в р-ні ж/б №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8:00Z</dcterms:created>
  <dc:creator>777</dc:creator>
  <dc:description/>
  <cp:keywords/>
  <dc:language>en-US</dc:language>
  <cp:lastModifiedBy>Lubov</cp:lastModifiedBy>
  <cp:lastPrinted>2015-09-25T09:52:00Z</cp:lastPrinted>
  <dcterms:modified xsi:type="dcterms:W3CDTF">2015-09-29T12:00:00Z</dcterms:modified>
  <cp:revision>30</cp:revision>
  <dc:subject/>
  <dc:title>Додаток 3</dc:title>
</cp:coreProperties>
</file>