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5652"/>
        <w:rPr/>
      </w:pPr>
      <w:r>
        <w:rPr/>
        <w:t>Додаток 2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firstLine="6300"/>
        <w:rPr/>
      </w:pPr>
      <w:r>
        <w:rPr/>
        <w:t xml:space="preserve"> </w:t>
      </w:r>
      <w:r>
        <w:rPr/>
        <w:t>від 24 вересня 2015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  </w:t>
      </w:r>
      <w:r>
        <w:rPr/>
        <w:t>1569-79-</w:t>
      </w:r>
      <w:r>
        <w:rPr>
          <w:lang w:val="en-US"/>
        </w:rPr>
        <w:t>VI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 xml:space="preserve">громадян України, яким </w:t>
      </w:r>
      <w:r>
        <w:rPr>
          <w:rFonts w:cs="Times New Roman CYR" w:ascii="Times New Roman CYR" w:hAnsi="Times New Roman CYR"/>
        </w:rPr>
        <w:t>затверджено проекти землеустрою щодо відведення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емельних ділянок у власність та передано земельні ділянки у власність,</w:t>
      </w:r>
    </w:p>
    <w:p>
      <w:pPr>
        <w:pStyle w:val="Normal"/>
        <w:jc w:val="center"/>
        <w:rPr/>
      </w:pPr>
      <w:r>
        <w:rPr/>
        <w:t>за рахунок земель населеного пункту м. Біла Церква, графи 4,5,6,7,8</w:t>
      </w:r>
    </w:p>
    <w:p>
      <w:pPr>
        <w:pStyle w:val="Normal"/>
        <w:jc w:val="center"/>
        <w:rPr/>
      </w:pPr>
      <w:r>
        <w:rPr/>
      </w:r>
    </w:p>
    <w:tbl>
      <w:tblPr>
        <w:tblW w:w="102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2"/>
        <w:gridCol w:w="2718"/>
        <w:gridCol w:w="900"/>
        <w:gridCol w:w="608"/>
        <w:gridCol w:w="1012"/>
        <w:gridCol w:w="567"/>
        <w:gridCol w:w="669"/>
      </w:tblGrid>
      <w:tr>
        <w:trPr>
          <w:trHeight w:val="52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/п</w:t>
            </w:r>
          </w:p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ізвище, ім’я, по батьков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реса земельної діля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ля  будівництва і обслуговування  жилого будинку, господарських будівель і споруд, кв.м . (</w:t>
            </w:r>
            <w:r>
              <w:rPr>
                <w:rStyle w:val="Style16"/>
                <w:rFonts w:cs="Times New Roman" w:ascii="Times New Roman" w:hAnsi="Times New Roman"/>
                <w:sz w:val="17"/>
                <w:szCs w:val="17"/>
              </w:rPr>
              <w:t xml:space="preserve">код згідно класифікатора видів цільового призначення земель – 02.01: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ля ведення  садівництва, кв.м. (</w:t>
            </w:r>
            <w:r>
              <w:rPr>
                <w:rStyle w:val="Style16"/>
                <w:rFonts w:cs="Times New Roman" w:ascii="Times New Roman" w:hAnsi="Times New Roman"/>
                <w:sz w:val="17"/>
                <w:szCs w:val="17"/>
              </w:rPr>
              <w:t xml:space="preserve">код згідно класифікатора видів цільового призначення земель – 01.05: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ля  індивідуального садівництва)</w:t>
            </w:r>
            <w:r>
              <w:rPr>
                <w:rStyle w:val="Style16"/>
                <w:rFonts w:cs="Times New Roman" w:ascii="Times New Roman" w:hAnsi="Times New Roman"/>
                <w:sz w:val="17"/>
                <w:szCs w:val="17"/>
              </w:rPr>
              <w:t>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 спільну часткову  для  будівництва і обслуговування  жилого будинку, господарських будівель і споруд, кв.м . (</w:t>
            </w:r>
            <w:r>
              <w:rPr>
                <w:rStyle w:val="Style16"/>
                <w:rFonts w:cs="Times New Roman" w:ascii="Times New Roman" w:hAnsi="Times New Roman"/>
                <w:sz w:val="17"/>
                <w:szCs w:val="17"/>
              </w:rPr>
              <w:t xml:space="preserve">код згідно класифікатора видів цільового призначення земель – 02.01: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 спільну часткову  для  ведення садівництва, кв.м (</w:t>
            </w:r>
            <w:r>
              <w:rPr>
                <w:rStyle w:val="Style16"/>
                <w:rFonts w:cs="Times New Roman" w:ascii="Times New Roman" w:hAnsi="Times New Roman"/>
                <w:sz w:val="17"/>
                <w:szCs w:val="17"/>
              </w:rPr>
              <w:t xml:space="preserve">код згідно класифікатора видів цільового призначення земель – 01.05: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ля  індивідуального садівництва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ля будівництва індивідуального гаража, кв.м. . (</w:t>
            </w:r>
            <w:r>
              <w:rPr>
                <w:rStyle w:val="Style16"/>
                <w:rFonts w:cs="Times New Roman" w:ascii="Times New Roman" w:hAnsi="Times New Roman"/>
                <w:sz w:val="17"/>
                <w:szCs w:val="17"/>
              </w:rPr>
              <w:t xml:space="preserve">код згідно класифікатора видів цільового призначення земель – 02.05: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ля  будівництва індивідуального гаража</w:t>
            </w:r>
            <w:r>
              <w:rPr>
                <w:rStyle w:val="Style16"/>
                <w:rFonts w:cs="Times New Roman" w:ascii="Times New Roman" w:hAnsi="Times New Roman"/>
                <w:sz w:val="17"/>
                <w:szCs w:val="17"/>
              </w:rPr>
              <w:t>)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лова Тетяна Васил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7/8 частки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Ватутіна,10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20:0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імонова Лілія Віктор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Баумана, 4 кв.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15:0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хлай Микола Валерій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артизанська, 22, гараж № 1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03:0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чипуренко Валентин Іван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Інтендантська, 11 кв.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05:0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ченко Лідія Михайл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Запорізька, 1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22:0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ник Микола Іван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Олеся Гончара,4, гараж № 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06:0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тенко Ігор Володимирович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Ковальська, 13 кв.7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15:0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менов Олександр Нахим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Олеся Гончара, 4, гараж № 1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06:0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повий Сергій Василь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Олеся Гончара, 4, гараж № 5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06:0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портило Світлана Олександр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Таращанський, 10 кв.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09:0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ць Тетяна Миколаї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Декабристів, 4 кв. 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19:0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ур Валерій Сергій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Олеся Гончара, 4, гараж №7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06:0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а Марина Володими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/3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инько Тетяна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частка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Набережна, 22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23:0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нчарук Світлана Миколаї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Партизанська, 79 кв.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22: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аган Віталій Володимир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Польова,84-а, гараж № 15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33: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омова Людмила Анатолії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Польова,84-а, гараж № 7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33:0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омов Микола Миколай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Польова,84-а, гараж № 16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33: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ьченко Наталія Владислав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Стаханівська,35/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астрові номери: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0300000:04:021:0205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0300000:04:021:0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орченко Валентина Анатолії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Польова,84-а, гараж № 2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33:0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чук Ольга Олег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частка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Івана Франка,2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14:0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чко Алла Серг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/3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чко Роман Руслан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частка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Червонофлотська, 143 кв.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35:0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чко Алла Серг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Червонофлотська, 143 кв.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35:0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ова Еліна Сергії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Олеся Гончара,4, гараж №9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06:0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ська  Тетяна Георг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7/100 від загальної площі земельної ділянки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ушкінська,40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05: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ай Анастасія Михайл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1/100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шківська Наталія Іван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1/100 від загальної площі земельної ділянки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ершотравнева, 39/12 кв.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07:0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аль Олена Іван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Польова,84-а, гараж № 9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33:0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мієць Олександр Михайл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Польова,84-а, гараж № 1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33:00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басюк Григорій Костянтин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ул. Григорія Ковбасюка, в р-ні ж/б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36:0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орожна Тамара Антонівна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. Будьонного перший,30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40: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бодянюк Тетяна Євген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Травнева, 45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44:0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шкевич Павло Петр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Польова,84-а, гараж № 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33:0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імчук Владислав Олександр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Польова,84-а, гараж № 2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33:0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ценко Григорій Федор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Польова,84-а, гараж № 17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33:0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тник Юрій Миколай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33/5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тник Валентина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7/50 частки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Курсовий другий, 5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02:0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итенко Людмила Володимир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Олеся Гончара, 4, гараж №14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06:0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ак Алла Васил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Толстого,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48:0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ченко Григорій Денис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Польова,84-а, гараж № 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33:0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ійник Любов Вікто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ідь Ольга Андр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/3 частки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ічуріна, 67 кв.1;5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12:0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Євпак Наталія Миколаї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. Проточний, в р-ні ж/б № 2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5:011:0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іщук Юрій Олексій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Росьова,2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15:0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рський Валерій Гнат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Польова,84-а, гараж № 10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33:0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єльніцька Ольга Сергії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іонерський тупік, 5 кв.5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18:0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а Олександра Володимир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40-років Жовтня, 77а кв.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45:0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окоступ Вікторія Володими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окоступ Ганна Юр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окоступ-Сидоренко Альона Юр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частка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Баумана,1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15:0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каченко Микола Данил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Олеся Гончара, 4, гараж № 6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06:0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дяк Любов Михайл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12  частка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Пушкінська, 2/1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05:0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енко Тетяна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5/100 частки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л. 50-річчя Перемоги,6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14: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жон Руслан Григор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Польова, 84-а, гараж № 4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33:00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уста Володимир Василь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Польова, 84-а, гараж № 1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33:0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імський Олександр Володимир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0/100 частки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ул. 50-річчя Перемоги,6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14: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Ємець Валентина Петр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Шевченка, 196 кв.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02:0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ірник Олена Борис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ольова, 84а, гараж № 14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33:0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цева Валентина Олексії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Зінченка,3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7:009:0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скань Тетяна Володимир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Куценка,16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05:0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чик Тамара Федорівн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8/25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чик Сергій Віктор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7/25 частки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Інтернаціональна,107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45:0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оглюк Анатолій Миколай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82/100 частки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ушкінська, 74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06:0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инюк Ольга Порфи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инюк Світлана Іван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инюк Олег Іван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частка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атросова, 19 кв.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2:033:0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щіна Галина Василівна 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7/10 частки від загальної площі)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Алла Костянтин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5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нієнко Ігор Костянтин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10 частка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Шевченка,4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11:0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стреб Лариса Федо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акаренка,6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27:0206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чипоренко Тамара Степан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Голубина, 30 кв.4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19:0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иняний Олександр Василь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Чайковського,7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24:0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пчанська Зоя Станіслав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Декабристів,34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19:0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кетова Любов Павл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Новосельський,6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26: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ур Лариса Борис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етра Запорожця, 72/73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7:018:0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ешко Валентина Віктор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етра Запорожця, 72/73 кв.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7:018:0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мієць Віталій Павл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л. 1го Травня в р-ні ж/б № 60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05:0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убе Світлана Борис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Озерна,13-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21:0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дишева Тамара Іван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Стаханівський третій, 3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5:021:0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ачук Дарія Олександр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Таращанська,6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22: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с Інна Федор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Глиняна, 7-В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02:0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темова Алла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патін Валерій Михайл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Чуйкова,2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60:0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ідик Олександр Миколай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Раскової перший, 6-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5:022:0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мієць Світлана Андріївна             Коломієць Олег Миколайович          (3/4 частки від загальної площі)                    Осипчук Аліна Олегівна            (1/4 частка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Ставищанська,47  (321030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0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038:017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а Світлана Станіславівна                   (64/100 частки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Кар'єрний,11                (321030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:017:0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бченко Євгеній Олег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Водопійна,53 кв.1    321030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:014:0143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гкоход Віктор Леонід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ушкінська,27 кв.1                321030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:005:0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к Петро Миколайович                          (1/3 частка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Глиняна,95      321030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:020:0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й Юрій Анатолійович  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Гризодубової,80 кв.1                          321030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:022: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йко Тетяна Сергіївна   47/200 частки від загальної площі)                                                          Бойко Борис Іван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9/100 частки від загальної площі)                                                          Бойко Юрій Іванович (3/8 частки від загальної площі)                              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Леваневського перший,12               321030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:011: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омаренко Валентина Володимир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МГО                     СТ «Салют» ділянка № 53    321030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:007:0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дзей Тетяна Іван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Олеся Гончара,4 гараж № 2                            321030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:006:0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ільченко Ніна Роман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ольова,84 а гараж № 24                   321030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:033:0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ілецький Анатолій Леонідович             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5/100 частки від загальної площі)                               Білецький Максим Анатолійович                       (11/100 частки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улок Рокитнянський другий,22 кв.1  321030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0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0001:0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укян Манвел Ашот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Селищний,17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вий номер: 3210300000:06:019:0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юченко Олена Андр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8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ванова Світлана Андр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72/100 частки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Челюскінців,1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вий номер: 3210300000:07:018:0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ченко Галина Іван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Островського,106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46: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хмедишин Анатолій Марван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/12 частки від загальної площі 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ічуріна,70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вий номер: 3210300000:04:012:0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зірук Ганна Іванівн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1/50 частки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Шамраївська,26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вий номер: 3210300000:04:032:0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галюк Іван Степан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ушкінська,27 кв.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вий номер: 3210300000:03:005:023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усніцов Микола Віктор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Суворова,14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вий номер: 3210300000:02:015:0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тач Лідія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іщана друга, 27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вий номер: 3210300000:03:048:0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ущак Микола Іван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4/5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мова Парасковія Костянтин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8/100 частки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Нечуй-Левицького, 7/6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вий номер: 3210300000:04:033:0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ренко Тамара Олександр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Зарічанська,5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вий номер: 3210300000:03:050: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ра Алла Леонід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римакова,138/61 кв.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вий номер: 3210300000:03:050:0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ценко Віталій Миколай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Карбишева,10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вий номер: 3210300000:06:034:0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бець Антуанета Юрії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Водопійна,7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вий номер: 3210300000:03:013:0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яненко Сергій Михайл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Учгоспна,6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вий номер: 3210300000:03:027:0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сютко Тетяна Олександр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Ставищанська,114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вий номер: 3210300000:03:008:0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енко Микола Василь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Піщаний перший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20485100:05:003: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оздов Вадим Петрович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МГО «СТ « Райдуга», ділянка №2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10300000:06:022:0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0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 Марія Іван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іщана перша, 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20485100:05:001:0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0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 Павло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Леваневського другий,19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10300000:05:022: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0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ун Олена Анатолії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ка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ун Ніна Макар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арбишева, 25 кв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10300000:06:034: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10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иненко Сергій Михайлови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Олени Теліги, 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10300000:06:018: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гуль Віра Іван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5/200 частки від загальної площі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іс Павло Павл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/200 частки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іс Микола І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/200 частки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акаренка,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10300000:03:027:0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юк Марії Олексії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25 частки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юк Неля Валентин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/25 частки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римакова,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10300000:03:008:0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сенко Людмила Іванівна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етра Запорожця, 1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10300000:07:014:0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 Лідія Олексії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5/100 частки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Леваневського другий, 19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10300000:05:022: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енко Петро Андрій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ки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акаренка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10300000:03:027:0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юк Надія Степан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4/300 частки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юк Андрій Миколай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/300 частки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енич Світлана Миколаї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/300 частки від загальної площі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Яровий,30 кв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10300000:03:023:0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бінін Володимир Іванович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Проточний, 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10300000:05:011:0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гас Віра Федорів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бзаря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10300000:03:044:0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В.П.Савчук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7:00Z</dcterms:created>
  <dc:creator>777</dc:creator>
  <dc:description/>
  <cp:keywords/>
  <dc:language>en-US</dc:language>
  <cp:lastModifiedBy>Lubov</cp:lastModifiedBy>
  <cp:lastPrinted>2015-09-25T09:47:00Z</cp:lastPrinted>
  <dcterms:modified xsi:type="dcterms:W3CDTF">2015-09-29T11:58:00Z</dcterms:modified>
  <cp:revision>3</cp:revision>
  <dc:subject/>
  <dc:title>13 лютого 2014 року   № 1156-56-VI</dc:title>
</cp:coreProperties>
</file>