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904518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4 вересня 2015 року                                                                              №  15</w:t>
      </w:r>
      <w:r>
        <w:rPr>
          <w:rFonts w:cs="Times New Roman" w:ascii="Times New Roman" w:hAnsi="Times New Roman"/>
          <w:sz w:val="24"/>
          <w:szCs w:val="24"/>
          <w:lang w:val="uk-UA"/>
        </w:rPr>
        <w:t>72</w:t>
      </w:r>
      <w:r>
        <w:rPr>
          <w:rFonts w:cs="Times New Roman" w:ascii="Times New Roman" w:hAnsi="Times New Roman"/>
          <w:sz w:val="24"/>
          <w:szCs w:val="24"/>
        </w:rPr>
        <w:t>-7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няття з балансу комунального підприєм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6 одноповерхового житлового будинку №44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 вул. Шолом - Алейхема</w:t>
      </w:r>
      <w:r>
        <w:rPr>
          <w:rFonts w:cs="Times New Roman" w:ascii="Times New Roman" w:hAnsi="Times New Roman"/>
          <w:sz w:val="24"/>
          <w:szCs w:val="24"/>
        </w:rPr>
        <w:t xml:space="preserve"> в м. Б</w:t>
      </w:r>
      <w:r>
        <w:rPr>
          <w:rFonts w:cs="Times New Roman" w:ascii="Times New Roman" w:hAnsi="Times New Roman"/>
          <w:sz w:val="24"/>
          <w:szCs w:val="24"/>
          <w:lang w:val="uk-UA"/>
        </w:rPr>
        <w:t>іла Церква Київської обла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6 серпня 2015 року № 2-17-342, звернення комунального підприємства Білоцерківської міської ради житлово - експлуатаційна контора № 6 від 06 серпня 2015 року за № 571, звернення власників житлових та нежитлових приміщень житлового будинку №44 по вул. Шолом - Алейхема в м. Біла Церква Київської області, відповідно до ст.ст. 26, 60 Закону України «Про місцеве самоврядування в Україні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няти з балансу комунального підприємства Білоцерківської міської ради житлово-експлуатаційної контори № 6 одноповерховий житловий будинок №44</w:t>
        <w:br/>
        <w:t>по вул. Шолом - Алейхема в м. Біла Церква Київської області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>В. П. 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6:00Z</dcterms:created>
  <dc:creator>Наташа</dc:creator>
  <dc:description/>
  <cp:keywords/>
  <dc:language>en-US</dc:language>
  <cp:lastModifiedBy>Lubov</cp:lastModifiedBy>
  <cp:lastPrinted>2015-09-28T12:30:00Z</cp:lastPrinted>
  <dcterms:modified xsi:type="dcterms:W3CDTF">2015-09-30T06:18:00Z</dcterms:modified>
  <cp:revision>4</cp:revision>
  <dc:subject/>
  <dc:title>Про зняття з балансу комунального підприємства</dc:title>
</cp:coreProperties>
</file>