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920951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</w:t>
      </w:r>
      <w:r>
        <w:rPr>
          <w:lang w:val="uk-UA"/>
        </w:rPr>
        <w:t>74</w:t>
      </w:r>
      <w:r>
        <w:rPr/>
        <w:t>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Програми енергоефективності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нергозбереження міста Біла Церква на 2011 – 2015 рок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твердженої рішенням міської ради від 01 квітня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132-07-</w:t>
      </w:r>
      <w:r>
        <w:rPr>
          <w:lang w:val="en-US"/>
        </w:rPr>
        <w:t>V</w:t>
      </w:r>
      <w:r>
        <w:rPr>
          <w:lang w:val="uk-UA"/>
        </w:rPr>
        <w:t xml:space="preserve">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 постійної комісії з питань житлово-комунального господарства Білоцерківської міської ради від 26 серпня 2015 року № 2-17-344, відповідно до  законів України «Про енергозбереження», «Про державні цільові програми», ст.ст. 25, 26 Закону України «Про місцеве самоврядування в Україні», рішення Білоцерківської міської ради від 25 червня  2015 року №  1504-76-</w:t>
      </w:r>
      <w:r>
        <w:rPr>
          <w:lang w:val="en-US"/>
        </w:rPr>
        <w:t>VI</w:t>
      </w:r>
      <w:r>
        <w:rPr>
          <w:lang w:val="uk-UA"/>
        </w:rPr>
        <w:t xml:space="preserve"> «Про внесення змін до додатку «Порядок використання  механізму мотивації до впровадження енергозберігаючих та енергоефективних заходів у бюджетних установах міста Біла Церква» до Програми енергоефективності та енергозбереження міста Біла Церква на 2011 – 2015 роки, затвердженої рішенням міської ради від 01 квітня 2011 року № 132-07-</w:t>
      </w:r>
      <w:r>
        <w:rPr/>
        <w:t>V</w:t>
      </w:r>
      <w:r>
        <w:rPr>
          <w:lang w:val="uk-UA"/>
        </w:rPr>
        <w:t>І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нести зміни до Програми енергоефективності та енергозбереження міста Біла Церква на 2011 – 2015 роки,  затвердженої рішенням міської ради від 01 квітня 2011 року №132-07-</w:t>
      </w:r>
      <w:r>
        <w:rPr>
          <w:lang w:val="en-US"/>
        </w:rPr>
        <w:t>V</w:t>
      </w:r>
      <w:r>
        <w:rPr>
          <w:lang w:val="uk-UA"/>
        </w:rPr>
        <w:t>І   в   розділ 7 «Заходи до Програми енергоефективності та енергозбереження міста Біла Церква на 2011-2015 роки», виклавши в новій редакції пункт 1 «Бюджетні установи», (додат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 Визнати таким, що втратив чинність пункт 2 рішення міської ради  від 16 серпня 2012 року № 695-28-</w:t>
      </w:r>
      <w:r>
        <w:rPr>
          <w:lang w:val="en-US"/>
        </w:rPr>
        <w:t>V</w:t>
      </w:r>
      <w:r>
        <w:rPr>
          <w:lang w:val="uk-UA"/>
        </w:rPr>
        <w:t>І  «Про внесення змін до Програми енергоефективності та енергозбереження міста Біла Церква на 2011 – 2015 роки, затвердженої рішенням міської ради від 01 квітня 2011 року  № 132-07-</w:t>
      </w:r>
      <w:r>
        <w:rPr>
          <w:lang w:val="en-US"/>
        </w:rPr>
        <w:t>V</w:t>
      </w:r>
      <w:r>
        <w:rPr>
          <w:lang w:val="uk-UA"/>
        </w:rPr>
        <w:t>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 за  виконанням   рішення  покласти  на  постійну  комісію  міської  ради  з  питань  житлово-комунального  господарства та постійну комісію міської ради у  </w:t>
      </w:r>
      <w:r>
        <w:rPr/>
        <w:t>справах бюджету, фінансів і цін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В.П. Савчук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53:00Z</dcterms:created>
  <dc:creator>User01</dc:creator>
  <dc:description/>
  <cp:keywords/>
  <dc:language>en-US</dc:language>
  <cp:lastModifiedBy>Lubov</cp:lastModifiedBy>
  <cp:lastPrinted>2015-09-29T10:25:00Z</cp:lastPrinted>
  <dcterms:modified xsi:type="dcterms:W3CDTF">2015-09-29T11:48:00Z</dcterms:modified>
  <cp:revision>48</cp:revision>
  <dc:subject/>
  <dc:title/>
</cp:coreProperties>
</file>