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7. Заходи до                                                                                                        Додато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ограми енергоефективності та енергозбереження міста Біла Церква  на 2011-2015 роки</w:t>
      </w:r>
    </w:p>
    <w:tbl>
      <w:tblPr>
        <w:tblW w:w="16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386"/>
        <w:gridCol w:w="1180"/>
        <w:gridCol w:w="1243"/>
        <w:gridCol w:w="1252"/>
        <w:gridCol w:w="1730"/>
        <w:gridCol w:w="1440"/>
        <w:gridCol w:w="1546"/>
        <w:gridCol w:w="1011"/>
      </w:tblGrid>
      <w:tr>
        <w:trPr>
          <w:trHeight w:val="7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енергозберігаючого заходу та його місце впровадженн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орисна вартість об’єк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сяг фінансування 2011 – 2015 роки,       тис.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жерелам фінансуванн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– субвенції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– місцев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- кошти підприєм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)- інші джерела 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логіч-ний еф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короч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викидів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ергоефективні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і показ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куб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. кВт.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кал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</w:tr>
      <w:tr>
        <w:trPr>
          <w:trHeight w:val="5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– 2015 р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установи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ія впровадження  енергозберігаючих та енергоефективних заходів у бюджетних установах м. Біла Церква 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 (2014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00,0 (2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новлення в бюджетних установах м. Біла Церква систем автономного опалення  на альтернативних видах палив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(2014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00,0 (2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х-0,28 т/рі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-0,028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2- 15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ти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рі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(реконструкція) котельні за адресою: вул. Семашко, 9  із встановленням обладнання для виробництва теплової енергії на альтернативних видах палив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 –інші джер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 –інші джере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х-0,18 т/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-0,019т/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ти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рі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іна(встановлення) освітлювальних приладів в бюджетних установах, закладах, в тому числі адміністративних приміщеннях, на енергозберігаючі – світлодіодні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7,6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- 2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- 5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- 25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- 2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- 5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- 2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(2014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- 2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- 5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- 25%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 – 2 097,699 2015 рік-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 год./рі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97,6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7,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х-0,46т/рі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0,047т/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тис.кВ. год./рі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                                        В.П. Савчук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58:00Z</dcterms:created>
  <dc:creator>User01</dc:creator>
  <dc:description/>
  <cp:keywords/>
  <dc:language>en-US</dc:language>
  <cp:lastModifiedBy>Наташа</cp:lastModifiedBy>
  <cp:lastPrinted>2015-08-28T15:16:00Z</cp:lastPrinted>
  <dcterms:modified xsi:type="dcterms:W3CDTF">2015-09-24T08:21:00Z</dcterms:modified>
  <cp:revision>57</cp:revision>
  <dc:subject/>
  <dc:title/>
</cp:coreProperties>
</file>