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096335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 24 вересня 2015 року                                                                              №  157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-79-</w:t>
      </w:r>
      <w:r>
        <w:rPr>
          <w:sz w:val="24"/>
          <w:szCs w:val="24"/>
          <w:lang w:val="en-US"/>
        </w:rPr>
        <w:t>V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безоплатну передачу з балансу відділу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пітального будівництва Білоцерківської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на баланс управління житлово-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ого господарства  Білоцерківської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об’єкту закінченого будівницт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подання постійної комісії міської ради з питань ефективного управління об’єктами комунальної власності, торгівельного та побутового обслуговування населення від 25 серпня 2015р. № 2-17-340, відповідно ст. ст. 26,60 Закону України «Про місцеве самоврядування в Україні»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Передати безоплатно з балансу відділу капітального будівництва Білоцерківської міської ради на баланс управління житлово-комунального господарства Білоцерківської міської ради об’єкт «Будівництво тротуару з влаштуванням переходу через річку Протока в районі вулиці Шолом-Алейхема» в м. Біла Церква.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Передачу здійснити згідно акту приймання-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Контроль за виконанням цього рішення покласти на постійну комісію міської ради з питань 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03:00Z</dcterms:created>
  <dc:creator>Наташа</dc:creator>
  <dc:description/>
  <cp:keywords/>
  <dc:language>en-US</dc:language>
  <cp:lastModifiedBy>Lubov</cp:lastModifiedBy>
  <cp:lastPrinted>2015-09-29T11:02:00Z</cp:lastPrinted>
  <dcterms:modified xsi:type="dcterms:W3CDTF">2015-09-29T12:10:00Z</dcterms:modified>
  <cp:revision>4</cp:revision>
  <dc:subject/>
  <dc:title>Про безоплатну передачу з балансу відділу </dc:title>
</cp:coreProperties>
</file>