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651985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 вересня 2015 року                                                                              №  158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 змін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Будинку урочистих подій, затвердженого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Білоцерківської міської ради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грудня 2013р. № 1129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освіти, культури, мов, духовності, молоді та спорту від  04 вересня 2015 року № 2-11-236, звернення Будинку урочистих подій від 02 вересня 2015р. №25, відповідно до Господарського кодексу України, Законів України «Про державну реєстрацію юридичних осіб та фізичних осіб-підприємців» та  «Про місцеве самоврядування в Україні», рішення Білоцерківської міської ради від 30 грудня 2014 року № 1378-6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5 рік, рішення Білоцерківської міської ради від 09 липня 2015 року № 1523-7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та доповнень до  рішення міської ради від 30 грудня 2014 року                              № 1378-6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5 рік», міська рада вирішила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Затвердити зміни до Статуту Будинку урочистих подій, додаються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Збільшити статутний капітал Будинку урочистих подій на суму 400 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чотириста тисяч) гривень 00 копійок за рахунок внесків засновника у статутний фонд установи за рахунок коштів бюджету розвитк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ерівнику Будинку урочистих подій провести заходи, п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ні із державною реєстрацією змін до Статуту Будинку урочистих подій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рішення покласти на постійну комісію з питань осві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ультури, мов, духовності, молоді та спо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П. Савчу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4 вересня  2015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158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є окремим додатком до Статуту  Будинку урочистих поді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6 грудня 2013 року № 1129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є й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від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мною частин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Стату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динку урочистих поді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пунктом 4.6. статтю 4 «Майно установи» Статуту Будинку урочистих подій у такій редакції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4.6.Орган управління майном формує статутний капітал установи відповідно до чинного законодавства Україн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атутний капітал Підприємства складає 400 000 (чотириста тисяч) гривень 00 копійок»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15, зареєстрована виконавчим комітетом Білоцерківської міської ради Київської області 04.02.2002 року, номер запису про включення до ЄДР : 1353 120  000  0000  00  1632, код ЄДРПОУ : 26376300, в особі міського голови Савчука Василя Петровича, що діє на підставі Закону України « Про місцеве самоврядування в Україні»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В.П. Савчук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ListParagraph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5 р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8:00Z</dcterms:created>
  <dc:creator>Наташа</dc:creator>
  <dc:description/>
  <cp:keywords/>
  <dc:language>en-US</dc:language>
  <cp:lastModifiedBy>Lubov</cp:lastModifiedBy>
  <cp:lastPrinted>2015-09-29T10:37:00Z</cp:lastPrinted>
  <dcterms:modified xsi:type="dcterms:W3CDTF">2015-09-29T12:43:00Z</dcterms:modified>
  <cp:revision>4</cp:revision>
  <dc:subject/>
  <dc:title>Про збільшення статутного капіталу і внесення змін</dc:title>
</cp:coreProperties>
</file>