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0902506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</w:t>
      </w:r>
      <w:r>
        <w:rPr>
          <w:lang w:val="uk-UA"/>
        </w:rPr>
        <w:t>8</w:t>
      </w:r>
      <w:r>
        <w:rPr/>
        <w:t>7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Про вжиття відповідних заходів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щодо розроблення Схеми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кільцевої дорог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Розглянувши </w:t>
      </w:r>
      <w:r>
        <w:rPr>
          <w:lang w:val="uk-UA"/>
        </w:rPr>
        <w:t xml:space="preserve">подання постійної комісії з питань житлово-комунального господарства від 10 вересня 2015 р. </w:t>
      </w:r>
      <w:r>
        <w:rPr>
          <w:color w:val="000000"/>
          <w:lang w:val="uk-UA"/>
        </w:rPr>
        <w:t>№ 2-17-367</w:t>
      </w:r>
      <w:r>
        <w:rPr>
          <w:lang w:val="uk-UA"/>
        </w:rPr>
        <w:t xml:space="preserve">, </w:t>
      </w:r>
      <w:r>
        <w:rPr>
          <w:bCs/>
          <w:lang w:val="uk-UA"/>
        </w:rPr>
        <w:t xml:space="preserve"> відповідно до законів України </w:t>
      </w:r>
      <w:r>
        <w:rPr>
          <w:lang w:val="uk-UA"/>
        </w:rPr>
        <w:t xml:space="preserve">«Про місцеве самоврядування в Україні», «Про основи містобудування», «Про регулювання містобудівної діяльності»,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,  </w:t>
      </w:r>
      <w:r>
        <w:rPr>
          <w:bCs/>
          <w:lang w:val="uk-UA"/>
        </w:rPr>
        <w:t xml:space="preserve">підпункту ґ частини першої статті 12, статей 146 та 147 </w:t>
      </w:r>
      <w:r>
        <w:rPr>
          <w:lang w:val="uk-UA"/>
        </w:rPr>
        <w:t xml:space="preserve">Земельного кодексу України, у зв’язку з будівництвом кільцевої дороги </w:t>
      </w:r>
      <w:r>
        <w:rPr>
          <w:bCs/>
          <w:lang w:val="uk-UA"/>
        </w:rPr>
        <w:t>з  метою зниження навантаження транзитного транспортного потоку на центр міста, покращення якості дорожнього руху та  недопущення аварійних ситуацій під час дорожнього руху по території міста</w:t>
      </w:r>
      <w:r>
        <w:rPr>
          <w:lang w:val="uk-UA"/>
        </w:rPr>
        <w:t xml:space="preserve">, </w:t>
      </w:r>
      <w:r>
        <w:rPr>
          <w:bCs/>
          <w:lang w:val="uk-UA"/>
        </w:rPr>
        <w:t xml:space="preserve">міська рада вирішила: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uk-UA"/>
        </w:rPr>
        <w:t>Відділу капітального будівництва Білоцерківської міської ради, управлінню містобудування та архітектури Білоцерківської міської ради визначити розробника Схеми розміщення кільцевої дороги (далі за текстом – Схема) відповідно до вимог чинного законодавства.</w:t>
      </w:r>
    </w:p>
    <w:p>
      <w:pPr>
        <w:pStyle w:val="Style15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Провести громадське обговорення  проекту Схеми із залученням представників розробника, управління містобудування та архітектури Білоцерківської міської ради, відділу капітального будівництва Білоцерківської міської ради, представників громадськості. 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Доручити </w:t>
      </w:r>
      <w:r>
        <w:rPr>
          <w:lang w:val="uk-UA"/>
        </w:rPr>
        <w:t>відділу капітального будівництва Білоцерківської міської ради, управлінню містобудування та архітектури Білоцерківської міської ради розробити техніко-економічне обгрунтування (далі по тексту - ТЕО) проекту кільцевої дороги.</w:t>
      </w:r>
    </w:p>
    <w:p>
      <w:pPr>
        <w:pStyle w:val="Style16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Міському фінансовому управлінню </w:t>
      </w:r>
      <w:r>
        <w:rPr>
          <w:lang w:val="uk-UA"/>
        </w:rPr>
        <w:t>Білоцерківської міської ради (Терещук С.Г.)  проводити ф</w:t>
      </w:r>
      <w:r>
        <w:rPr>
          <w:bCs/>
          <w:lang w:val="uk-UA"/>
        </w:rPr>
        <w:t xml:space="preserve">інансування витрат (послуги з розроблення Схеми, послуги з розроблення ТЕО проекту кільцевої дороги), пов’язаних з виконання цього рішення та передбачити </w:t>
      </w:r>
      <w:r>
        <w:rPr>
          <w:lang w:val="uk-UA"/>
        </w:rPr>
        <w:t xml:space="preserve">кошти на фінансування заходів, визначених даним рішенням при формуванні міського бюджету на 2016 рік. </w:t>
      </w:r>
    </w:p>
    <w:p>
      <w:pPr>
        <w:pStyle w:val="Style16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ind w:left="708" w:hanging="348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6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Cs/>
          <w:lang w:val="uk-UA"/>
        </w:rPr>
        <w:t>Відділу з питань землекористування Білоцерківської міської ради  встановити власників земельних ділянок, на яких планується розміщення кільцевої дороги, та які в установленому законодавством порядку підлягають відчуженню (викупу, обміну, компенсації тощо) для суспільних потреб чи з мотивів суспільної необхідності із зміною їх цільового призначення для будівництва кільцевої дороги, які в установленому порядку підлягають відчуженню.</w:t>
      </w:r>
    </w:p>
    <w:p>
      <w:pPr>
        <w:pStyle w:val="Style16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lang w:val="uk-UA"/>
        </w:rPr>
      </w:pPr>
      <w:r>
        <w:rPr>
          <w:bCs/>
          <w:lang w:val="uk-UA"/>
        </w:rPr>
        <w:t>Відділу з питань землекористування Білоцерківської міської ради після встановлення власників земельних ділянок, зазначених в пункті 5 цього рішення, запропонувати</w:t>
      </w:r>
      <w:r>
        <w:rPr>
          <w:lang w:val="uk-UA"/>
        </w:rPr>
        <w:t xml:space="preserve"> їм в місячний термін повідомити  Білоцерківську міську раду про надання згоди або відмову на проведення переговорів щодо умов відчуження (</w:t>
      </w:r>
      <w:r>
        <w:rPr>
          <w:bCs/>
          <w:lang w:val="uk-UA"/>
        </w:rPr>
        <w:t xml:space="preserve">викупу, обміну, компенсації тощо) </w:t>
      </w:r>
      <w:r>
        <w:rPr>
          <w:lang w:val="uk-UA"/>
        </w:rPr>
        <w:t xml:space="preserve">   земельних ділянок.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Відділу інформаційних ресурсів та зв’язків з громадськістю Білоцерківської міської ради надати дане рішення  для  оприлюднення в засобах масової інформації. 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постійні комісії міської ради у справах бюджету, фінансів і цін; з питань житлово-комунального господарства.</w:t>
      </w:r>
    </w:p>
    <w:p>
      <w:pPr>
        <w:pStyle w:val="Style15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ind w:left="300" w:hanging="0"/>
        <w:jc w:val="both"/>
        <w:rPr>
          <w:bCs/>
          <w:lang w:val="uk-UA"/>
        </w:rPr>
      </w:pPr>
      <w:r>
        <w:rPr>
          <w:lang w:val="uk-UA"/>
        </w:rPr>
        <w:t>Міський голова                                                                     В.П. Савчук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6:00Z</dcterms:created>
  <dc:creator>Наташа</dc:creator>
  <dc:description/>
  <cp:keywords/>
  <dc:language>en-US</dc:language>
  <cp:lastModifiedBy>Lubov</cp:lastModifiedBy>
  <cp:lastPrinted>2015-09-28T16:45:00Z</cp:lastPrinted>
  <dcterms:modified xsi:type="dcterms:W3CDTF">2015-09-30T06:37:00Z</dcterms:modified>
  <cp:revision>3</cp:revision>
  <dc:subject/>
  <dc:title>Про вжиття відповідних заходів </dc:title>
</cp:coreProperties>
</file>