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2520558" r:id="rId2"/>
        </w:objec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08 жовтня </w:t>
      </w:r>
      <w:r>
        <w:rPr>
          <w:sz w:val="24"/>
          <w:szCs w:val="24"/>
        </w:rPr>
        <w:t xml:space="preserve"> 2015 року                                                                              №  15</w:t>
      </w:r>
      <w:r>
        <w:rPr>
          <w:sz w:val="24"/>
          <w:szCs w:val="24"/>
          <w:lang w:val="uk-UA"/>
        </w:rPr>
        <w:t>88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80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30 грудня 2014р.  № 1378-69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«Про бюджет м.Біла Церква на 2015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Розглянувши пропозиції міського голови, відповідно до п.8 статті 78 Бюджетного кодексу України, </w:t>
      </w:r>
      <w:r>
        <w:rPr>
          <w:sz w:val="22"/>
          <w:szCs w:val="22"/>
          <w:lang w:val="uk-UA"/>
        </w:rPr>
        <w:t>Закону України  «Про внесення змін до Закону України «Про Державний бюджет України на 2015 рік» від 17.09.2015 р. № 704-VIII</w:t>
      </w:r>
      <w:r>
        <w:rPr>
          <w:color w:val="FF00FF"/>
          <w:sz w:val="22"/>
          <w:szCs w:val="22"/>
          <w:lang w:val="uk-UA"/>
        </w:rPr>
        <w:t>,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пункту 23 частини 1 статті 26 Закону України  „Про місцеве самоврядування в Україні», рішень сесії Київської обласної ради від 29.09.2015 року №1019-52-VI та від 08.10.2015 р. № 1041-53-VI ,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   1.  Внести зміни до рішення міської ради від 30 грудня 2014 року №1378-69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    «Про бюджет м. Біла Церква на 2015 рік», а саме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color w:val="FF00FF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  абзаці  1  пункту  1   цифри   «1 067 450 211», «1 022 739 887»  замінити на цифри «1 081 120 697», «1 036 410 373»;  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 абзаці 2 пункту 1 цифри «1 120 791 591,16», «1 000 760 702», замінити на цифри   «1 134 462 077,16  »,  «1 014 431 188»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2.  Внести зміни у додатки 1,3 до рішення міської ради від 30 грудня 2014 року №1378-69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«Про бюджет м. Біла Церква на 2015 рік», виклавши їх у новій редакції, що додається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4"/>
          <w:szCs w:val="24"/>
          <w:lang w:val="uk-UA"/>
        </w:rPr>
        <w:t xml:space="preserve">  3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                                                                                    В.П.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                                                                 М.А.Антоню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                                                                 В.В.Гнатю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а постійної комісії з питань                                                      В.А.Маршало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юджету, фінансів та цін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постійної комісії з питан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юджету, фінансів та цін                                                                     А. С.Тищ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з питань запобіган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 виявлення корупції, взаємодії з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правоохоронними органами та  оборонної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роботи                                                                                                   Ф.Ф.Потапо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міського фінансового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управління                                                                                            С.Г.Терещ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Юридичний відділ</w:t>
        <w:tab/>
        <w:t xml:space="preserve">виконавчого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комітету міської ради                                                                          _______________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організаційного відділу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                                                                                           Л.С. Короб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07:00Z</dcterms:created>
  <dc:creator>SERVER</dc:creator>
  <dc:description/>
  <cp:keywords/>
  <dc:language>en-US</dc:language>
  <cp:lastModifiedBy>Lubov</cp:lastModifiedBy>
  <cp:lastPrinted>2015-10-09T12:41:00Z</cp:lastPrinted>
  <dcterms:modified xsi:type="dcterms:W3CDTF">2015-10-09T10:09:00Z</dcterms:modified>
  <cp:revision>19</cp:revision>
  <dc:subject/>
  <dc:title>                                                 </dc:title>
</cp:coreProperties>
</file>