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59378799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08 жовтня </w:t>
      </w:r>
      <w:r>
        <w:rPr>
          <w:sz w:val="24"/>
          <w:szCs w:val="24"/>
        </w:rPr>
        <w:t xml:space="preserve"> 2015 року                                                                              №  15</w:t>
      </w:r>
      <w:r>
        <w:rPr>
          <w:sz w:val="24"/>
          <w:szCs w:val="24"/>
          <w:lang w:val="uk-UA"/>
        </w:rPr>
        <w:t>89</w:t>
      </w: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>80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spacing w:lineRule="auto" w:line="276"/>
        <w:ind w:right="56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56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приватизацію частини гуртожитку та квартир </w:t>
      </w:r>
    </w:p>
    <w:p>
      <w:pPr>
        <w:pStyle w:val="Normal"/>
        <w:ind w:right="56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постійної комісії міської ради з питань житлово-комунального господарства від 28 вересня 2015 року № 2-17-384, з метою забезпечення реалізації конституційного права на житло громадян, які тривалий час на законних підставах проживають у гуртожитку, залучення їх до участі в утриманні і збереженні існуючого житла, відповідно до ст.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ст. 47, 48 Конституції України, пп. «а» п. 5 ч.1 ст. 5 Закону України «Про забезпечення реалізації житлових прав мешканців гуртожитків», ст.ст. 26, 60 Закону України «Про місцеве самоврядування в Україні», міська рада вирішила:</w:t>
      </w:r>
    </w:p>
    <w:p>
      <w:pPr>
        <w:pStyle w:val="TextBodyIndent"/>
        <w:spacing w:before="0" w:after="0"/>
        <w:ind w:lef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лишити частину цілісного майнового комплексу за адресою вул. Революції, 16 м. Біла Церква Київської області у статусі «гуртожиток», а саме: житлові приміщення 1-5 поверхів гуртожитку та квартир, розміщених на 6 поверсі гуртожитку за номерами 601, 603, 608, 611 та дозволити приватизацію жилих і нежилих приміщень вказаної частини гуртожитку та квартир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постійну комісію з питань житлово-комунального господарства міської ради.</w:t>
      </w:r>
    </w:p>
    <w:p>
      <w:pPr>
        <w:pStyle w:val="Normal"/>
        <w:tabs>
          <w:tab w:val="clear" w:pos="708"/>
          <w:tab w:val="left" w:pos="5580" w:leader="none"/>
          <w:tab w:val="left" w:pos="756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580" w:leader="none"/>
          <w:tab w:val="left" w:pos="75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>В.П. Савчук</w:t>
      </w:r>
    </w:p>
    <w:p>
      <w:pPr>
        <w:pStyle w:val="Normal"/>
        <w:spacing w:lineRule="auto" w:line="27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" w:hAnsi="Arial" w:eastAsia="Calibri" w:cs="Arial"/>
      <w:sz w:val="22"/>
      <w:lang w:val="ru-RU" w:bidi="ar-SA"/>
    </w:rPr>
  </w:style>
  <w:style w:type="character" w:styleId="Style15">
    <w:name w:val=" Знак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907" w:firstLine="720"/>
      <w:jc w:val="both"/>
    </w:pPr>
    <w:rPr>
      <w:rFonts w:ascii="Arial" w:hAnsi="Arial" w:cs="Arial"/>
      <w:sz w:val="22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8:59:00Z</dcterms:created>
  <dc:creator>Lubov</dc:creator>
  <dc:description/>
  <cp:keywords/>
  <dc:language>en-US</dc:language>
  <cp:lastModifiedBy>Lubov</cp:lastModifiedBy>
  <cp:lastPrinted>2015-10-09T12:56:00Z</cp:lastPrinted>
  <dcterms:modified xsi:type="dcterms:W3CDTF">2015-10-09T10:10:00Z</dcterms:modified>
  <cp:revision>3</cp:revision>
  <dc:subject/>
  <dc:title>Про приватизацію частини гуртожитку та квартир </dc:title>
</cp:coreProperties>
</file>