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774893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26 травня  2016 року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159-1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І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>нову редакцію додат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 від 29 вересн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011 року №313-12-VI  </w:t>
      </w:r>
      <w:r>
        <w:rPr>
          <w:rFonts w:cs="Times New Roman" w:ascii="Times New Roman" w:hAnsi="Times New Roman"/>
          <w:sz w:val="24"/>
          <w:szCs w:val="24"/>
        </w:rPr>
        <w:t xml:space="preserve">«Про перелік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 для запровадженн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них громадських робіт»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від 05 травня 2016 року №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2-17-394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відповідно д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ст.25 Закону України «Про місцеве самоврядування в Україні»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т.56 та ст.100 Кримінального кодексу України, п.1ст.36 та 39 Кримінально-виконавчого Кодексу України, п.1.3. Розділу ІІ інструкції «Про порядок виконання покарань не пов’язаних з позбавленням волі, та здійснення контролю щодо осіб, засуджених до таких покарань», затвердженої наказом Державного департаменту України з питань виконання покарань Міністерства внутрішніх справ України від 19.12.2003 року № 270/1560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а рада вирішила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у додато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рішення міської ради від 29 вересня 2011 року                   № 313-12-VI «Про перелік підприємств для запровадження на них громадських робіт», </w:t>
      </w:r>
      <w:r>
        <w:rPr>
          <w:rFonts w:cs="Times New Roman" w:ascii="Times New Roman" w:hAnsi="Times New Roman"/>
          <w:sz w:val="24"/>
          <w:szCs w:val="24"/>
          <w:lang w:val="uk-UA"/>
        </w:rPr>
        <w:t>виклавши його у новій редакції (додаток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Контроль  за  виконанням рішення покласти  на  </w:t>
      </w:r>
      <w:r>
        <w:rPr>
          <w:rFonts w:cs="Times New Roman" w:ascii="Times New Roman" w:hAnsi="Times New Roman"/>
          <w:sz w:val="24"/>
          <w:szCs w:val="24"/>
          <w:lang w:val="uk-UA"/>
        </w:rPr>
        <w:t>постійну комісію міської ради з питань житлової політики, комунального господарства, транспорту і зв’язку, природокористування, охорони довкілля та енергозбере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ab/>
        <w:t>Г. А. Дик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9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рішення  Білоцерківської 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ind w:firstLine="5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.09.2011 року № 313-1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Spacing"/>
        <w:ind w:firstLine="59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у редакції рішення міської ради </w:t>
      </w:r>
    </w:p>
    <w:p>
      <w:pPr>
        <w:pStyle w:val="Style15"/>
        <w:ind w:firstLine="59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равня  </w:t>
      </w:r>
      <w:r>
        <w:rPr>
          <w:rFonts w:cs="Times New Roman" w:ascii="Times New Roman" w:hAnsi="Times New Roman"/>
          <w:sz w:val="24"/>
          <w:szCs w:val="24"/>
        </w:rPr>
        <w:t xml:space="preserve">2016 року </w:t>
      </w:r>
    </w:p>
    <w:p>
      <w:pPr>
        <w:pStyle w:val="Style15"/>
        <w:ind w:firstLine="594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59-1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)</w:t>
        <w:tab/>
      </w:r>
    </w:p>
    <w:p>
      <w:pPr>
        <w:pStyle w:val="Normal"/>
        <w:spacing w:lineRule="auto" w:line="240" w:before="0" w:after="0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лік  підприємств міста для відбування покаранн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удженими у вигляді громадських робі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унальна установа Білоцерківської міської ради «Інспекція з благоустрою міста Біла Церк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унальне підприємство Білоцерківської міської ради житлово-експлуатаційна контора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унальне підприємство Білоцерківської міської ради житлово-експлуатаційна контора №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унальне підприємство Білоцерківської міської ради житлово-експлуатаційна контора №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унальне підприємство Білоцерківської міської ради «Білоцерківський міський парк культури та відпочинку імені Т.Г. Шевчен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пеціалізована загальноосвітня школа І-ІІІ ступенів № 1 з поглибленим вивченням слов’янських мов, у зв’язку з проведенням капітальних ремонтів та для благоустрою школи і території парку Слави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ілоцерківський міський центр фізичного здоров’я населення «Спорт для всіх» для проведення благоустрою спортивних майданчикв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екретар міської ради </w:t>
        <w:tab/>
        <w:tab/>
        <w:tab/>
        <w:tab/>
        <w:tab/>
        <w:tab/>
        <w:t>Б.М. Смуто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Наташа</dc:creator>
  <dc:description/>
  <cp:keywords/>
  <dc:language>en-US</dc:language>
  <cp:lastModifiedBy>Lubov</cp:lastModifiedBy>
  <cp:lastPrinted>2016-05-30T09:51:00Z</cp:lastPrinted>
  <dcterms:modified xsi:type="dcterms:W3CDTF">2016-05-30T12:52:00Z</dcterms:modified>
  <cp:revision>3</cp:revision>
  <dc:subject/>
  <dc:title>Про нову редакцію додатку  до рішення </dc:title>
</cp:coreProperties>
</file>