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656005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uk-UA"/>
        </w:rPr>
        <w:t>16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тимчасової контрольної комісії Білоцерківської міської ради  з питань   </w:t>
      </w:r>
    </w:p>
    <w:p>
      <w:pPr>
        <w:pStyle w:val="Normal"/>
        <w:rPr/>
      </w:pPr>
      <w:r>
        <w:rPr>
          <w:lang w:val="uk-UA"/>
        </w:rPr>
        <w:t xml:space="preserve">перевірки комунальних підприємств, бюджетних установ та організацій  територіаль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мади міста Білої Церкви та інших суб'єктів господарювання, в статутних капіталах яких є  частка майна територіальної громади міста Біла Церква, та перевірки, відповідно до чинного законодавства України, інших підприємств та організацій, що надають комунальні послуги населенн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міського голови, відповідно до статей 26, 48, 60 Закону України "Про місцеве самоврядування в Україні", п. 5, 9 статті 11  Регламенту Білоцерківської  міської ради, затвердженого рішенням Білоцерківської  міської ради від 11 грудня № 07-02-</w:t>
      </w:r>
      <w:r>
        <w:rPr>
          <w:lang w:val="en-US"/>
        </w:rPr>
        <w:t>VII</w:t>
      </w:r>
      <w:r>
        <w:rPr>
          <w:lang w:val="uk-UA"/>
        </w:rPr>
        <w:t>, Білоцерківська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Створити тимчасову контрольну комісію Білоцерківської міської ради   з питань перевірки комунальних підприємств, бюджетних установ та організацій  територіальної громади міста та інших суб'єктів господарювання, в статутних капіталах яких є частка майна територіальної громади міста Біла Церква, та перевірки, відповідно до чинного законодавства України, інших підприємств та організацій, що надають комунальні послуги населенню   (далі - тимчасова контрольна комісія).</w:t>
      </w:r>
    </w:p>
    <w:p>
      <w:pPr>
        <w:pStyle w:val="Normal"/>
        <w:ind w:firstLine="708"/>
        <w:rPr/>
      </w:pPr>
      <w:r>
        <w:rPr/>
        <w:t>2. Обрати персональний склад тимчасової контрольної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2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с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кола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 </w:t>
            </w:r>
            <w:r>
              <w:rPr/>
              <w:t>голова тимчасової контрольної комісії</w:t>
            </w:r>
            <w:r>
              <w:rPr>
                <w:lang w:val="uk-UA"/>
              </w:rPr>
              <w:t xml:space="preserve">, </w:t>
            </w: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</w:t>
            </w:r>
            <w:r>
              <w:rPr/>
              <w:t>лени тимчасової контрольної комісі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абенко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й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ончар 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Джегур </w:t>
            </w:r>
          </w:p>
          <w:p>
            <w:pPr>
              <w:pStyle w:val="Normal"/>
              <w:rPr/>
            </w:pPr>
            <w:r>
              <w:rPr/>
              <w:t>Геннадій Василь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 Дмитр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82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робчук </w:t>
            </w:r>
          </w:p>
          <w:p>
            <w:pPr>
              <w:pStyle w:val="Normal"/>
              <w:rPr/>
            </w:pPr>
            <w:r>
              <w:rPr/>
              <w:t>Володимир Василь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роль </w:t>
            </w:r>
          </w:p>
          <w:p>
            <w:pPr>
              <w:pStyle w:val="Normal"/>
              <w:rPr/>
            </w:pPr>
            <w:r>
              <w:rPr/>
              <w:t>Андрій Петр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ртинюк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узальов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г Олександр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конечний </w:t>
            </w:r>
          </w:p>
          <w:p>
            <w:pPr>
              <w:pStyle w:val="Normal"/>
              <w:rPr/>
            </w:pPr>
            <w:r>
              <w:rPr/>
              <w:t>Сергій Павл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Хозєєв </w:t>
            </w:r>
          </w:p>
          <w:p>
            <w:pPr>
              <w:pStyle w:val="Normal"/>
              <w:rPr/>
            </w:pPr>
            <w:r>
              <w:rPr/>
              <w:t>Олександр Анатолійович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Шевченко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на Олексіївна</w:t>
            </w:r>
          </w:p>
        </w:tc>
        <w:tc>
          <w:tcPr>
            <w:tcW w:w="5982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</w:t>
            </w:r>
            <w:r>
              <w:rPr>
                <w:lang w:val="uk-UA"/>
              </w:rPr>
              <w:t xml:space="preserve">Білоцерківської </w:t>
            </w:r>
            <w:r>
              <w:rPr/>
              <w:t xml:space="preserve">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Основними завданнями тимчасової контрольної комісії </w:t>
      </w:r>
      <w:r>
        <w:rPr>
          <w:lang w:val="uk-UA"/>
        </w:rPr>
        <w:t>Білоцерківської міської ради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онтроль за дотриманням інтересів територіальної громади міста Білої Церкви  при функціонуванні комунальних підприємств,  бюджетних установ та організацій  територіальної громади міста Білої Церкви  та інших суб'єктів господарювання, в статутних капіталах яких є частка майна територіальної громади міста Білої Церкви, та перевірки, відповідно до чинного законодавства України, інших підприємств та організацій, що надають комунальні послуги населенню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аналіз ефективності управління комунальними підприємствами , бюджетними установами та організаціями  територіальної громади міста Білої Церкви  та іншими суб'єктами господарювання, в статутних капіталах яких є частка майна територіальної громади міста Білої Церкв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забезпечення належного використання комунальної власності територіальної громади міста Біла Церква  у комунальних підприємствах , бюджетних установах та організаціях територіальної громади міста Білої Церкви  та інших суб'єктах господарювання, в статутних капіталах яких є частка майна територіальної громади міста Білої Церкв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результати виконання комунальними підприємствами, бюджетними установами та організаціями  територіальної громади міста Білої Церкви  та іншими суб'єктами господарювання, в статутних капіталах яких є частка майна територіальної громади міста Біла Церква, завдань, визначених власником майн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Для виконання покладених на комісію завдань комісія має право у десятиденний термін отримувати від виконавчих органів Білоцерківської  міської ради (виконавчого комітету Білоцерківської міської ради), його структурних підрозділів та комунальних підприємств територіальної громади міста Білої Церкви  та інших суб'єктів господарювання, в статутних капіталах яких є частка майна територіальної громади міста Білої Церкви, документи, необхідні для виконання покладених на комісію завдань, а також заслуховувати необхідну інформаці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 Комісія має право залучати до своєї роботи експертів, спеціалістів інших фізичних та юридичних осіб, укладати з ними угоди про надання послуг  відповідно до законодавств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6. Визначити термін діяльності тимчасової контрольної комісії – </w:t>
      </w:r>
      <w:r>
        <w:rPr>
          <w:b/>
          <w:lang w:val="uk-UA"/>
        </w:rPr>
        <w:t>один  рік</w:t>
      </w:r>
      <w:r>
        <w:rPr>
          <w:lang w:val="uk-UA"/>
        </w:rPr>
        <w:t xml:space="preserve">. Звітувати тимчасова контрольна комісія перед Білоцерківською  </w:t>
      </w:r>
      <w:r>
        <w:rPr/>
        <w:t xml:space="preserve">міською радою має </w:t>
      </w:r>
      <w:r>
        <w:rPr>
          <w:b/>
          <w:lang w:val="uk-UA"/>
        </w:rPr>
        <w:t>щомісячно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7. Попередній звіт за результатами роботи тимчасової контрольної комісії заслухати на пленарному засіданні Білоцерківської  міської ради </w:t>
      </w:r>
      <w:r>
        <w:rPr>
          <w:b/>
          <w:lang w:val="uk-UA"/>
        </w:rPr>
        <w:t>не пізніше шестимісячного</w:t>
      </w:r>
      <w:r>
        <w:rPr>
          <w:lang w:val="uk-UA"/>
        </w:rPr>
        <w:t xml:space="preserve"> терміну з дня прийняття цього ріш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цього рішення покласти на секретар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                                   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38:00Z</dcterms:created>
  <dc:creator>Lubov</dc:creator>
  <dc:description/>
  <cp:keywords/>
  <dc:language>en-US</dc:language>
  <cp:lastModifiedBy>Lubov</cp:lastModifiedBy>
  <cp:lastPrinted>2015-12-29T16:17:00Z</cp:lastPrinted>
  <dcterms:modified xsi:type="dcterms:W3CDTF">2015-12-29T14:06:00Z</dcterms:modified>
  <cp:revision>3</cp:revision>
  <dc:subject/>
  <dc:title>БІЛОЦЕРКІВСЬКА МІСЬКА РАДА</dc:title>
</cp:coreProperties>
</file>