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hanging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 О Д А Н Н Я</w:t>
      </w:r>
    </w:p>
    <w:p>
      <w:pPr>
        <w:pStyle w:val="TextBody"/>
        <w:ind w:firstLine="90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відділу з питань землекористування БМР до постійної комісії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з питань  земельних відносин та земельного кадастру, планування території, будівництва, архітектури, охорони пам'яток, історичного середовища та благоустрою щодо розгляду заяв   </w:t>
      </w:r>
      <w:r>
        <w:rPr>
          <w:rFonts w:cs="Times New Roman" w:ascii="Times New Roman" w:hAnsi="Times New Roman"/>
          <w:b/>
          <w:i/>
          <w:u w:val="single"/>
        </w:rPr>
        <w:t>фізичних осіб-громадян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17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від « 17 » жовтня 2016 року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1</w:t>
      </w:r>
      <w:r>
        <w:rPr>
          <w:b/>
          <w:u w:val="single"/>
        </w:rPr>
        <w:t>. Передати земельну ділянку у власність 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</w:t>
      </w:r>
      <w:r>
        <w:rPr/>
        <w:t xml:space="preserve">.1. </w:t>
      </w:r>
      <w:r>
        <w:rPr>
          <w:lang w:val="uk-UA"/>
        </w:rPr>
        <w:t>Степурі Людмилі Володимирівні (58/100 частки), Донець Валентина (42/100 частки) у спільно часткову для будівництва і обслуговування жилого будинку, господарських будівель і споруд</w:t>
      </w:r>
      <w:r>
        <w:rPr>
          <w:color w:val="FF6600"/>
          <w:lang w:val="uk-UA"/>
        </w:rPr>
        <w:t xml:space="preserve"> </w:t>
      </w:r>
      <w:r>
        <w:rPr/>
        <w:t>в місті Біла Церква</w:t>
      </w:r>
      <w:r>
        <w:rPr>
          <w:lang w:val="uk-UA"/>
        </w:rPr>
        <w:t xml:space="preserve"> по вул. Піщана друга, 8, </w:t>
      </w:r>
      <w:r>
        <w:rPr/>
        <w:t xml:space="preserve"> площею 0,</w:t>
      </w:r>
      <w:r>
        <w:rPr>
          <w:lang w:val="uk-UA"/>
        </w:rPr>
        <w:t xml:space="preserve">0613 </w:t>
      </w:r>
      <w:r>
        <w:rPr/>
        <w:t>га, за рахунок земель населеного пункту м. Біла Церква. (Кадастровий номер: 3210300000:0</w:t>
      </w:r>
      <w:r>
        <w:rPr>
          <w:lang w:val="uk-UA"/>
        </w:rPr>
        <w:t>3</w:t>
      </w:r>
      <w:r>
        <w:rPr/>
        <w:t>:0</w:t>
      </w:r>
      <w:r>
        <w:rPr>
          <w:lang w:val="uk-UA"/>
        </w:rPr>
        <w:t>50</w:t>
      </w:r>
      <w:r>
        <w:rPr/>
        <w:t>:0</w:t>
      </w:r>
      <w:r>
        <w:rPr>
          <w:lang w:val="uk-UA"/>
        </w:rPr>
        <w:t>191</w:t>
      </w:r>
      <w:r>
        <w:rPr/>
        <w:t>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ЕКОМЕНДАЦІЯ КОМІСІЇ: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080" w:firstLine="708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/>
        <w:t xml:space="preserve">                               </w:t>
      </w:r>
    </w:p>
    <w:p>
      <w:pPr>
        <w:pStyle w:val="Normal"/>
        <w:ind w:left="5664" w:firstLine="624"/>
        <w:rPr/>
      </w:pPr>
      <w:r>
        <w:rPr>
          <w:lang w:val="uk-UA"/>
        </w:rPr>
        <w:t xml:space="preserve">     </w:t>
      </w:r>
      <w:r>
        <w:rPr/>
        <w:t xml:space="preserve">         </w:t>
      </w:r>
      <w:r>
        <w:rPr/>
        <w:t>Додаток 1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lang w:val="uk-UA"/>
        </w:rPr>
      </w:pPr>
      <w:r>
        <w:rPr/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м. Біла Церква, </w:t>
      </w:r>
    </w:p>
    <w:p>
      <w:pPr>
        <w:pStyle w:val="Footer"/>
        <w:jc w:val="center"/>
        <w:rPr/>
      </w:pPr>
      <w:r>
        <w:rPr>
          <w:lang w:val="uk-UA"/>
        </w:rPr>
        <w:t>графи 4,5,6,7,8,9</w:t>
      </w:r>
      <w:r>
        <w:rPr/>
        <w:t>,10</w:t>
      </w:r>
    </w:p>
    <w:tbl>
      <w:tblPr>
        <w:tblW w:w="1079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720"/>
        <w:gridCol w:w="720"/>
        <w:gridCol w:w="720"/>
        <w:gridCol w:w="540"/>
        <w:gridCol w:w="720"/>
        <w:gridCol w:w="540"/>
        <w:gridCol w:w="656"/>
        <w:gridCol w:w="783"/>
      </w:tblGrid>
      <w:tr>
        <w:trPr>
          <w:trHeight w:val="40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Для будівництва індивідуального гаража,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Style15"/>
                <w:rFonts w:cs="Times New Roman" w:ascii="Times New Roman" w:hAnsi="Times New Roman"/>
                <w:color w:val="FF0000"/>
                <w:sz w:val="12"/>
                <w:szCs w:val="12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спільну  сумісну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спільну часткову 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іцький Володимир Петрович (52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аніцький Микола Петр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8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вана Кожедуба, 2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чевін Сергій Миколайови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інченка, 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бець Валерій Миколай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7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бець Сергій Миколай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1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йдевич Людмила Миколаї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1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бець Раїса Григорівна (11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артизанська, 3 кв.1,2,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ніченко Ярослава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ласа Самчука, 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Анатолій Артем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дищева, 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енотрус Микола Павл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/4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ершотравнева, 37/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бич Людмила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асиля Симоненка, 10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стахін Юрій Сергійови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Січових Стрільців перший, в районі будинку №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т Валентин Феодосійови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асиля Симоненка, 43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тюк Раїса Микиті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/2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мченко Павло Микитович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1/2 частк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цюбинського друга, 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яда Олександр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Проточний, навпроти будинку №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глянути в його присутності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сьонов Сергій Миколай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/4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илипа Орлика, 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черенко Олексій Степан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ка Симиренка,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ронюк Дарина Дмитр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ул. Миколи Вінграновського,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ова Жанетт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. Олександрійський, 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глянути в його присут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ус Віктор Пав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хоренко Василь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ценко Іго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ипак Світла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енчук Вір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нов Віктор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ч Тетян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сак Світлана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юк Микола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цька Валентин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бинська Нін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жна Тетяна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ць Тетяна Герасим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итюк Наталія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юк Олександр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ясковський Андрій Борис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оман Петро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чарук Віталіна Олег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 Оле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алова Людмила Анд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„Роток”, ділянка №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чальника відділу 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 питань землекористування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/>
      </w:pPr>
      <w:r>
        <w:rPr>
          <w:lang w:val="uk-UA"/>
        </w:rPr>
        <w:t xml:space="preserve">   </w:t>
      </w:r>
      <w:r>
        <w:rPr/>
        <w:t>Додаток 2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рахунок земель населеного пункту м. Біла Церква, графи 4,5,6,7,8,9,10</w:t>
      </w:r>
    </w:p>
    <w:tbl>
      <w:tblPr>
        <w:tblW w:w="10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5"/>
        <w:gridCol w:w="2700"/>
        <w:gridCol w:w="749"/>
        <w:gridCol w:w="691"/>
        <w:gridCol w:w="720"/>
        <w:gridCol w:w="540"/>
        <w:gridCol w:w="540"/>
        <w:gridCol w:w="574"/>
        <w:gridCol w:w="720"/>
      </w:tblGrid>
      <w:tr>
        <w:trPr>
          <w:trHeight w:val="46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тківський Володимир Володими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/1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вана Франка, 50/2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4:014:01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ельська Ольг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'ясна, 24/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4:007:01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нік Юлія Анд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стерова, 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3:030:01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нюк Дарина Дмит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4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Миколи Вінграновськог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3:011:02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опенко Василь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ерхня, 11/10 кв.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4:032:01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убенко Тетяна Серг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дищева, 2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6:015:02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Валентина Володими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Василь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каренка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3:027:02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відь Дмитро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19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4:002:0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олюк Світлана Анто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стровського, 69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6:046:01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ун Любов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изодубової, 102 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5:008:02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венда Володимир Олександр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аращанський, 39 кв.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4:024:0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ирєва Лідія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ка Симиренка, 6 кв.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і номери: 3210300000:04:019:01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короход Людмила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країнська, 5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3:008:0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чальника відділу 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 питань землекористування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/>
      </w:pPr>
      <w:r>
        <w:rPr/>
        <w:t>Додаток 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И С О К</w:t>
      </w:r>
    </w:p>
    <w:p>
      <w:pPr>
        <w:pStyle w:val="Footer"/>
        <w:jc w:val="center"/>
        <w:rPr>
          <w:lang w:val="uk-UA"/>
        </w:rPr>
      </w:pPr>
      <w:r>
        <w:rPr/>
        <w:t>осіб, яким надано дозволи на розроблення проектів землеустрою щодо відведення земельних ділянок в оренду,</w:t>
      </w:r>
      <w:r>
        <w:rPr>
          <w:lang w:val="uk-UA"/>
        </w:rPr>
        <w:t xml:space="preserve"> </w:t>
      </w:r>
      <w:r>
        <w:rPr/>
        <w:t>за рахунок земель населеного пункту м. Біла Церква,</w:t>
      </w:r>
    </w:p>
    <w:p>
      <w:pPr>
        <w:pStyle w:val="Footer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графи 4, 5,6,7</w:t>
      </w:r>
      <w:r>
        <w:rPr/>
        <w:t>,8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720"/>
        <w:gridCol w:w="720"/>
        <w:gridCol w:w="540"/>
        <w:gridCol w:w="900"/>
        <w:gridCol w:w="900"/>
        <w:gridCol w:w="540"/>
      </w:tblGrid>
      <w:tr>
        <w:trPr>
          <w:trHeight w:val="363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садівництва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городниц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исенко Олег Михайл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Сухоярська, 1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йко Вікторія Володими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Яровий, 18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ютін Олександр Анатолі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скової, 65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ієнтова Ганна Васи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Івана Франка, 16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ова Жанетта Олександ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. Олександрійський, 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глянути в його присутності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чальник відділу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з питань землекористування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ind w:left="920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затверджено проекти землеустрою щодо відведення</w:t>
      </w:r>
    </w:p>
    <w:tbl>
      <w:tblPr>
        <w:tblW w:w="9828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31"/>
        <w:gridCol w:w="3780"/>
        <w:gridCol w:w="1019"/>
        <w:gridCol w:w="1141"/>
      </w:tblGrid>
      <w:tr>
        <w:trPr>
          <w:trHeight w:val="268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городниц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сумісну для  будівництва і обслуговування  жилого будинку, господарських будівель і споруд, кв.м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рсанов Олександр Михайл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повська Тамара Микола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п'янов Антон Іг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Леваневського другий, 2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дастровий номер: 3210300000:0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  <w:t>земельних ділянок в оренду та передано земельні ділянки в оренду строком на 5 (п’ять) років, за рахунок земель населеного пункту м. Біла Церква, граф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4,5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чальник відділу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з питань землекористування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ind w:left="-180" w:firstLine="720"/>
        <w:jc w:val="both"/>
        <w:rPr/>
      </w:pPr>
      <w:r>
        <w:rPr>
          <w:lang w:val="uk-UA"/>
        </w:rPr>
        <w:t>Начальник відділу</w:t>
      </w:r>
    </w:p>
    <w:p>
      <w:pPr>
        <w:pStyle w:val="Normal"/>
        <w:ind w:left="-180" w:firstLine="720"/>
        <w:jc w:val="both"/>
        <w:rPr>
          <w:lang w:val="uk-UA"/>
        </w:rPr>
      </w:pPr>
      <w:r>
        <w:rPr>
          <w:lang w:val="uk-UA"/>
        </w:rPr>
        <w:t>з питань землекористування</w:t>
      </w:r>
    </w:p>
    <w:p>
      <w:pPr>
        <w:pStyle w:val="Normal"/>
        <w:tabs>
          <w:tab w:val="clear" w:pos="708"/>
          <w:tab w:val="left" w:pos="7110" w:leader="none"/>
        </w:tabs>
        <w:ind w:left="-180" w:firstLine="720"/>
        <w:jc w:val="both"/>
        <w:rPr>
          <w:lang w:val="uk-UA"/>
        </w:rPr>
      </w:pPr>
      <w:r>
        <w:rPr>
          <w:lang w:val="uk-UA"/>
        </w:rPr>
        <w:t xml:space="preserve">Білоцерківської міської ради </w:t>
        <w:tab/>
        <w:t>О.П. Усенко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Style16">
    <w:name w:val="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1">
    <w:name w:val=" Знак Знак1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5">
    <w:name w:val="Знак Знак5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6:00Z</dcterms:created>
  <dc:creator>777</dc:creator>
  <dc:description/>
  <dc:language>en-US</dc:language>
  <cp:lastModifiedBy>User</cp:lastModifiedBy>
  <cp:lastPrinted>2016-08-11T15:11:00Z</cp:lastPrinted>
  <dcterms:modified xsi:type="dcterms:W3CDTF">2016-10-17T10:16:00Z</dcterms:modified>
  <cp:revision>3</cp:revision>
  <dc:subject/>
  <dc:title>                                         Додаток 1</dc:title>
</cp:coreProperties>
</file>