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 xml:space="preserve">П О Д А Н Н Я 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u w:val="single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u w:val="single"/>
          <w:lang w:val="uk-UA"/>
        </w:rPr>
        <w:t xml:space="preserve">управління регулювання земельних відносин БМР до постійної комісії 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u w:val="single"/>
          <w:lang w:val="uk-UA"/>
        </w:rPr>
        <w:t>з питань  земельних відносин та земельного кадастру, планування території, будівництва, архітектури, охорони пам'яток, історичного середовища та благоустрою,</w:t>
      </w:r>
      <w:r>
        <w:rPr>
          <w:rFonts w:cs="Times New Roman CYR" w:ascii="Times New Roman CYR" w:hAnsi="Times New Roman CYR"/>
          <w:b/>
          <w:bCs/>
          <w:sz w:val="22"/>
          <w:szCs w:val="22"/>
          <w:u w:val="single"/>
        </w:rPr>
        <w:t xml:space="preserve"> щодо розгляду заяв 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u w:val="single"/>
          <w:lang w:val="uk-UA"/>
        </w:rPr>
        <w:t>суб’єктів підприємницької діяльності  - юридичних осіб та фізичних осіб-підприємців.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  <w:lang w:val="uk-UA"/>
        </w:rPr>
        <w:t xml:space="preserve">  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b/>
          <w:b/>
          <w:bCs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u w:val="single"/>
          <w:lang w:val="uk-UA"/>
        </w:rPr>
        <w:t>№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  <w:lang w:val="uk-UA"/>
        </w:rPr>
        <w:t xml:space="preserve">  </w:t>
      </w:r>
      <w:r>
        <w:rPr>
          <w:rFonts w:cs="Times New Roman CYR" w:ascii="Times New Roman CYR" w:hAnsi="Times New Roman CYR"/>
          <w:b/>
          <w:bCs/>
          <w:sz w:val="22"/>
          <w:szCs w:val="22"/>
          <w:u w:val="single"/>
          <w:lang w:val="uk-UA"/>
        </w:rPr>
        <w:t>18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від «26» жовтня  2016 року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u w:val="single"/>
          <w:lang w:val="uk-UA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</w:t>
      </w:r>
      <w:r>
        <w:rPr>
          <w:rFonts w:cs="Times New Roman CYR" w:ascii="Times New Roman CYR" w:hAnsi="Times New Roman CYR"/>
          <w:b/>
          <w:bCs/>
          <w:u w:val="single"/>
          <w:lang w:val="uk-UA"/>
        </w:rPr>
        <w:t>1. Припинити договір оренди землі</w:t>
      </w:r>
      <w:r>
        <w:rPr>
          <w:rFonts w:cs="Times New Roman CYR" w:ascii="Times New Roman CYR" w:hAnsi="Times New Roman CYR"/>
          <w:lang w:val="uk-UA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1 Припинити договір оренди землі від 26 березня 2014 року № 67 укладений з приватним підприємством «Фундаментбут» під розміщення виробничої бази по вулиці Київська, 74б, нежитлові будівлі «А», «Б», «В» кадастровий номер земельної ділянки: 3210300000:06:008:0012, який укладений на підставі підпункту 8.2 пункту 8 рішення міської ради від 26 грудня 2013 року за № 1121-51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lang w:val="en-US"/>
        </w:rPr>
        <w:t>I</w:t>
      </w:r>
      <w:r>
        <w:rPr>
          <w:rFonts w:cs="Times New Roman CYR" w:ascii="Times New Roman CYR" w:hAnsi="Times New Roman CYR"/>
          <w:lang w:val="uk-UA"/>
        </w:rPr>
        <w:t>, шляхом його розірвання за згодою сторін, відповідно до частини третьої статті 31 Закону України «Про оренду землі» в зв'язку з отриманням права власності на будівлі та споруди до ТОВ «Держбут»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i/>
          <w:i/>
          <w:u w:val="single"/>
          <w:lang w:val="uk-UA"/>
        </w:rPr>
      </w:pPr>
      <w:r>
        <w:rPr>
          <w:rFonts w:cs="Times New Roman CYR" w:ascii="Times New Roman CYR" w:hAnsi="Times New Roman CYR"/>
          <w:b/>
          <w:i/>
          <w:u w:val="single"/>
          <w:lang w:val="uk-UA"/>
        </w:rPr>
        <w:t>Оформляє ТОФ «Держбуд» п.7.1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40"/>
        <w:jc w:val="both"/>
        <w:rPr/>
      </w:pPr>
      <w:r>
        <w:rPr>
          <w:b/>
          <w:lang w:val="uk-UA"/>
        </w:rPr>
        <w:t>РЕКОМЕНДАЦІЯ КОМІСІЇ: 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lang w:val="uk-UA"/>
        </w:rPr>
        <w:t>1.2 Припинити договір оренди землі від 03 лютого 2011 року № 03 укладений з багатопрофільним малим приватним підприємством «Ольга» під розміщення виробничої бази по вулиці Матросова, 21, загальною площею 0,8462 га., кадастровий номер земельної ділянки: 3210300000:02:028:0002, який укладений на підставі підпункту 1.12 пункту 1 рішення міської ради від 18 січня 2011 року за № 42-04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lang w:val="en-US"/>
        </w:rPr>
        <w:t>I</w:t>
      </w:r>
      <w:r>
        <w:rPr>
          <w:rFonts w:cs="Times New Roman CYR" w:ascii="Times New Roman CYR" w:hAnsi="Times New Roman CYR"/>
          <w:lang w:val="uk-UA"/>
        </w:rPr>
        <w:t>, шляхом його розірвання за згодою сторін, відповідно до частини третьої статті 31 Закону України «Про оренду землі» в зв'язку з отриманням права власності на будівлі та споруди до ТОВ «БЦ Фундаментбут»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i/>
          <w:i/>
          <w:u w:val="single"/>
          <w:lang w:val="uk-UA"/>
        </w:rPr>
      </w:pPr>
      <w:r>
        <w:rPr>
          <w:rFonts w:cs="Times New Roman CYR" w:ascii="Times New Roman CYR" w:hAnsi="Times New Roman CYR"/>
          <w:b/>
          <w:i/>
          <w:u w:val="single"/>
          <w:lang w:val="uk-UA"/>
        </w:rPr>
        <w:t>Оформляє ТОФ «БЦ Фундаментбуд» п.7.2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2. Внести зміни в рішення міської ради: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Cs/>
          <w:lang w:val="uk-UA"/>
        </w:rPr>
        <w:t>2.1 В підпункт 1.6 пункту 1 рішення міської ради за №255-15-</w:t>
      </w:r>
      <w:r>
        <w:rPr>
          <w:lang w:val="en-US"/>
        </w:rPr>
        <w:t>VI</w:t>
      </w:r>
      <w:r>
        <w:rPr>
          <w:lang w:val="uk-UA"/>
        </w:rPr>
        <w:t>І від 08 вересня 2016 року « Ф</w:t>
      </w:r>
      <w:r>
        <w:rPr>
          <w:rFonts w:cs="Times New Roman CYR" w:ascii="Times New Roman CYR" w:hAnsi="Times New Roman CYR"/>
          <w:bCs/>
          <w:lang w:val="uk-UA"/>
        </w:rPr>
        <w:t>ізичній особі – підприємцю Секан Наталії Федорівні під розміщення вхідної групи до власного існуючого нежитлового приміщення – стоматологічного кабінету по вул. Східна, 28 приміщення, 3, загальною площею 0,0004 га строком на 10 (десять) років,</w:t>
      </w:r>
      <w:r>
        <w:rPr>
          <w:lang w:val="uk-UA"/>
        </w:rPr>
        <w:t xml:space="preserve"> за рахунок земель населеного пункту м. Біла Церква кадастровий номер:» цифри: «3210300000:07:005:0035» замінити на цифри: «3210300000:07:005:0034» в зв'язку з уточненням кадастрового номеру</w:t>
      </w:r>
      <w:r>
        <w:rPr>
          <w:b/>
          <w:lang w:val="uk-UA"/>
        </w:rPr>
        <w:t>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3. Передати земельну ділянку в постійне користування:</w:t>
      </w:r>
    </w:p>
    <w:p>
      <w:pPr>
        <w:pStyle w:val="Normal"/>
        <w:autoSpaceDE w:val="false"/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3.1 Білоцерківському психоневрологічному інтернату під розміщення приміщень інтернату по вул. Карбишева, 4 орієнтовною площею 2,6397 га, </w:t>
      </w:r>
      <w:r>
        <w:rPr>
          <w:lang w:val="uk-UA"/>
        </w:rPr>
        <w:t>за рахунок земель населеного пункту м. Біла Церква. Кадастровий номер 3210300000:06:034:0053.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lang w:val="uk-UA"/>
        </w:rPr>
        <w:t>РЕКОМЕНДАЦІЯ КОМІСІЇ: _________________________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3.2 </w:t>
      </w:r>
      <w:r>
        <w:rPr>
          <w:rFonts w:cs="Times New Roman CYR" w:ascii="Times New Roman CYR" w:hAnsi="Times New Roman CYR"/>
          <w:lang w:val="uk-UA"/>
        </w:rPr>
        <w:t xml:space="preserve">Білоцерківському психоневрологічному інтернату під розміщення гуртожитку по вул. Карбишева, 4 орієнтовною площею 0,1343 га, </w:t>
      </w:r>
      <w:r>
        <w:rPr>
          <w:lang w:val="uk-UA"/>
        </w:rPr>
        <w:t>за рахунок земель населеного пункту м. Біла Церква. Кадастровий номер 3210300000:06:034:0052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Cs/>
          <w:lang w:val="uk-UA"/>
        </w:rPr>
        <w:t xml:space="preserve">3.3 ТОВ «Білоцерківвода» для будівництва та обслуговування будівель закладів комунального обслуговування по вулиці Мельника, 91Г, нежитлова будівля літера «А» площею 0,0066 га, </w:t>
      </w:r>
      <w:r>
        <w:rPr>
          <w:lang w:val="uk-UA"/>
        </w:rPr>
        <w:t>з кадастровим номером: 3220489500:02:026:0001, за рахунок земель населеного пункту м. Біла Церква.</w:t>
      </w:r>
      <w:r>
        <w:rPr>
          <w:i/>
          <w:u w:val="single"/>
          <w:lang w:val="uk-UA"/>
        </w:rPr>
        <w:t xml:space="preserve"> </w:t>
      </w:r>
      <w:r>
        <w:rPr>
          <w:b/>
          <w:i/>
          <w:u w:val="single"/>
          <w:lang w:val="uk-UA"/>
        </w:rPr>
        <w:t>Подано заяву на скасування  постійного користування п.11.1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40"/>
        <w:jc w:val="both"/>
        <w:rPr/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4. Поновити договір оренди землі: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 xml:space="preserve">4.1 ФОП Марунич Надії Петрівні під розміщення існуючих торгових приміщень на площі Соборній, 2/8 площею 0,0068 га, </w:t>
      </w:r>
      <w:r>
        <w:rPr>
          <w:lang w:val="uk-UA"/>
        </w:rPr>
        <w:t xml:space="preserve">строком на 5 (п'ять) років з кадастровим номером: 3210300000:04:020:0098, за рахунок земель населеного пункту м. Біла Церква.  </w:t>
      </w:r>
      <w:r>
        <w:rPr>
          <w:b/>
          <w:i/>
          <w:lang w:val="uk-UA"/>
        </w:rPr>
        <w:t>Закрила заяву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4.2 ФОП Лєонову Андрію Савіновичу під розміщення існуючого магазину по бульвару Олександрійському, площею 0,0067 га строком на 5 (</w:t>
      </w:r>
      <w:r>
        <w:rPr>
          <w:lang w:val="uk-UA"/>
        </w:rPr>
        <w:t>п'ять</w:t>
      </w:r>
      <w:r>
        <w:rPr>
          <w:rFonts w:cs="Times New Roman CYR" w:ascii="Times New Roman CYR" w:hAnsi="Times New Roman CYR"/>
          <w:bCs/>
          <w:lang w:val="uk-UA"/>
        </w:rPr>
        <w:t xml:space="preserve">) років, </w:t>
      </w:r>
      <w:r>
        <w:rPr>
          <w:lang w:val="uk-UA"/>
        </w:rPr>
        <w:t>за рахунок земель населеного пункту м. Біла Церква.</w:t>
      </w:r>
      <w:r>
        <w:rPr>
          <w:rFonts w:cs="Times New Roman CYR" w:ascii="Times New Roman CYR" w:hAnsi="Times New Roman CYR"/>
          <w:bCs/>
          <w:lang w:val="uk-UA"/>
        </w:rPr>
        <w:t xml:space="preserve"> Кадастровий номер: </w:t>
      </w:r>
      <w:r>
        <w:rPr>
          <w:lang w:val="uk-UA"/>
        </w:rPr>
        <w:t>3210300000:03:024:0017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40"/>
        <w:jc w:val="both"/>
        <w:rPr/>
      </w:pPr>
      <w:r>
        <w:rPr>
          <w:b/>
          <w:lang w:val="uk-UA"/>
        </w:rPr>
        <w:t>РЕКОМЕНДАЦІЯ КОМІСІЇ: 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lang w:val="uk-UA"/>
        </w:rPr>
        <w:t xml:space="preserve">4.3 ТОВ «МАЯК» під розміщення існуючого магазину по бульвару Олександрійському, 82 загальною площею 0,0822 га </w:t>
      </w:r>
      <w:r>
        <w:rPr>
          <w:rFonts w:cs="Times New Roman CYR" w:ascii="Times New Roman CYR" w:hAnsi="Times New Roman CYR"/>
          <w:bCs/>
          <w:lang w:val="uk-UA"/>
        </w:rPr>
        <w:t>(</w:t>
      </w:r>
      <w:r>
        <w:rPr>
          <w:lang w:val="uk-UA"/>
        </w:rPr>
        <w:t>в тому числі: капітальна одно та двоповерхова – 0,0386 га, під спорудами – 0,0070 га, під проїздами проходами та площадками – 0,0273 га, під багаторічними насадженнями – 0,0093 га) строком на 5 (п'ять) років , за рахунок земель населеного пункту м. Біла Церква. Кадастровий номер: 3210300000:03:018:0074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lang w:val="uk-UA"/>
        </w:rPr>
        <w:t xml:space="preserve">4.4 ТОВ «МАЯК» під розміщення існуючого магазину по бульвару Олександрійському, 82 загальною площею 0,0060 га </w:t>
      </w:r>
      <w:r>
        <w:rPr>
          <w:rFonts w:cs="Times New Roman CYR" w:ascii="Times New Roman CYR" w:hAnsi="Times New Roman CYR"/>
          <w:bCs/>
          <w:lang w:val="uk-UA"/>
        </w:rPr>
        <w:t>(</w:t>
      </w:r>
      <w:r>
        <w:rPr>
          <w:lang w:val="uk-UA"/>
        </w:rPr>
        <w:t>в тому числі: капітальна одно та двоповерхова – 0,0060 га,) строком на 5 (п'ять) років , за рахунок земель населеного пункту м. Біла Церква. Кадастровий номер: 3210300000:03:017:0045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lang w:val="uk-UA"/>
        </w:rPr>
        <w:t xml:space="preserve">4.5 ФОП Зейналову Ільгам Зейнал Огли під розміщення існуючого магазину вул. Леваневського, 73А, загальною площею 0,0378 га </w:t>
      </w:r>
      <w:r>
        <w:rPr>
          <w:rFonts w:cs="Times New Roman CYR" w:ascii="Times New Roman CYR" w:hAnsi="Times New Roman CYR"/>
          <w:bCs/>
          <w:lang w:val="uk-UA"/>
        </w:rPr>
        <w:t>(</w:t>
      </w:r>
      <w:r>
        <w:rPr>
          <w:lang w:val="uk-UA"/>
        </w:rPr>
        <w:t xml:space="preserve">в тому числі:  одно та двоповерховою забудовою – 0,0122 га, під проїздами, проходами та площадками – 0,0256 га) строком на 5 (п'ять) років, за рахунок земель населеного пункту м. Біла Церква. Кадастровий номер: </w:t>
      </w:r>
      <w:r>
        <w:rPr>
          <w:color w:val="333333"/>
          <w:shd w:fill="FFFFFF" w:val="clear"/>
        </w:rPr>
        <w:t>3210300000:08:013:0003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lang w:val="uk-UA"/>
        </w:rPr>
        <w:t xml:space="preserve">4.6 ПП «Кларк» під проїзд та прохід спільного користування з ТОВ «Інтергруп - ЛДН» в рівних долях, по вул. Олеся Гончара, 1/42, загальною площею 0,0060 га </w:t>
      </w:r>
      <w:r>
        <w:rPr>
          <w:rFonts w:cs="Times New Roman CYR" w:ascii="Times New Roman CYR" w:hAnsi="Times New Roman CYR"/>
          <w:bCs/>
          <w:lang w:val="uk-UA"/>
        </w:rPr>
        <w:t>(</w:t>
      </w:r>
      <w:r>
        <w:rPr>
          <w:lang w:val="uk-UA"/>
        </w:rPr>
        <w:t xml:space="preserve">в тому числі: під проїздами, проходами та площадками – 0,0060 га) строком на 5 (п'ять) років , за рахунок земель населеного пункту м. Біла Церква. Кадастровий номер: </w:t>
      </w:r>
      <w:r>
        <w:rPr>
          <w:color w:val="333333"/>
          <w:shd w:fill="FFFFFF" w:val="clear"/>
        </w:rPr>
        <w:t>3210300000:0</w:t>
      </w:r>
      <w:r>
        <w:rPr>
          <w:color w:val="333333"/>
          <w:shd w:fill="FFFFFF" w:val="clear"/>
          <w:lang w:val="uk-UA"/>
        </w:rPr>
        <w:t>3</w:t>
      </w:r>
      <w:r>
        <w:rPr>
          <w:color w:val="333333"/>
          <w:shd w:fill="FFFFFF" w:val="clear"/>
        </w:rPr>
        <w:t>:0</w:t>
      </w:r>
      <w:r>
        <w:rPr>
          <w:color w:val="333333"/>
          <w:shd w:fill="FFFFFF" w:val="clear"/>
          <w:lang w:val="uk-UA"/>
        </w:rPr>
        <w:t>04</w:t>
      </w:r>
      <w:r>
        <w:rPr>
          <w:color w:val="333333"/>
          <w:shd w:fill="FFFFFF" w:val="clear"/>
        </w:rPr>
        <w:t>:00</w:t>
      </w:r>
      <w:r>
        <w:rPr>
          <w:color w:val="333333"/>
          <w:shd w:fill="FFFFFF" w:val="clear"/>
          <w:lang w:val="uk-UA"/>
        </w:rPr>
        <w:t>70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lang w:val="uk-UA"/>
        </w:rPr>
        <w:t xml:space="preserve">4.7 Малому підприємству «Екорос» під розміщення ринку по бульвару Олександрійський, 58В, загальною площею 0,5342 га строком на 5 (п'ять) років , за рахунок земель населеного пункту м. Біла Церква. Кадастровий номер: </w:t>
      </w:r>
      <w:r>
        <w:rPr>
          <w:color w:val="333333"/>
          <w:shd w:fill="FFFFFF" w:val="clear"/>
          <w:lang w:val="uk-UA"/>
        </w:rPr>
        <w:t>3210300000:03:024:0062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lang w:val="uk-UA"/>
        </w:rPr>
        <w:t xml:space="preserve">4.8 ФОП Полєтикіній  Тамарі Іванівні під розміщення існуючого павільйону по продажу продовольчих товарів з влаштуванням літнього майданчика по вул. Івана Кожедуба в районі житлового будинку №155 загальною площею 0,0093 га строком на 3 (три) роки , за рахунок земель населеного пункту м. Біла Церква. Кадастровий номер: </w:t>
      </w:r>
      <w:r>
        <w:rPr>
          <w:color w:val="333333"/>
          <w:shd w:fill="FFFFFF" w:val="clear"/>
        </w:rPr>
        <w:t>3210300000:0</w:t>
      </w:r>
      <w:r>
        <w:rPr>
          <w:color w:val="333333"/>
          <w:shd w:fill="FFFFFF" w:val="clear"/>
          <w:lang w:val="uk-UA"/>
        </w:rPr>
        <w:t>7</w:t>
      </w:r>
      <w:r>
        <w:rPr>
          <w:color w:val="333333"/>
          <w:shd w:fill="FFFFFF" w:val="clear"/>
        </w:rPr>
        <w:t>:0</w:t>
      </w:r>
      <w:r>
        <w:rPr>
          <w:color w:val="333333"/>
          <w:shd w:fill="FFFFFF" w:val="clear"/>
          <w:lang w:val="uk-UA"/>
        </w:rPr>
        <w:t>14</w:t>
      </w:r>
      <w:r>
        <w:rPr>
          <w:color w:val="333333"/>
          <w:shd w:fill="FFFFFF" w:val="clear"/>
        </w:rPr>
        <w:t>:00</w:t>
      </w:r>
      <w:r>
        <w:rPr>
          <w:color w:val="333333"/>
          <w:shd w:fill="FFFFFF" w:val="clear"/>
          <w:lang w:val="uk-UA"/>
        </w:rPr>
        <w:t>77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54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5. Надати дозвіл на розроблення проекту землеустрою, щодо відведення земельної ділянки в оренду:</w:t>
      </w:r>
    </w:p>
    <w:p>
      <w:pPr>
        <w:pStyle w:val="Normal"/>
        <w:autoSpaceDE w:val="false"/>
        <w:ind w:firstLine="540"/>
        <w:jc w:val="both"/>
        <w:rPr>
          <w:i/>
          <w:i/>
          <w:u w:val="single"/>
          <w:lang w:val="uk-UA"/>
        </w:rPr>
      </w:pPr>
      <w:r>
        <w:rPr>
          <w:lang w:val="uk-UA"/>
        </w:rPr>
        <w:t xml:space="preserve">5.1 ФОП Гребінченку Олександру Миколайовичу під будівництво магазину будівельних матеріалів з офісним приміщенням по вулиці Київська, 82, площею 0,1592 га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6</w:t>
      </w:r>
      <w:r>
        <w:rPr>
          <w:rFonts w:cs="Times New Roman CYR" w:ascii="Times New Roman CYR" w:hAnsi="Times New Roman CYR"/>
          <w:b/>
          <w:bCs/>
          <w:u w:val="single"/>
        </w:rPr>
        <w:t xml:space="preserve">. Надати дозвіл на розроблення проекту землеустрою щодо відведення земельної ділянки </w:t>
      </w:r>
      <w:r>
        <w:rPr>
          <w:rFonts w:cs="Times New Roman CYR" w:ascii="Times New Roman CYR" w:hAnsi="Times New Roman CYR"/>
          <w:b/>
          <w:bCs/>
          <w:u w:val="single"/>
          <w:lang w:val="uk-UA"/>
        </w:rPr>
        <w:t>у власніс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  <w:lang w:val="uk-UA"/>
        </w:rPr>
        <w:t xml:space="preserve">6.1 ОСББ «Рідний Дім 45» для обслуговування багатоквартирного житлового будинку по вулиці Лесі Українки, 45 площею 0,1350 га, </w:t>
      </w:r>
      <w:r>
        <w:rPr>
          <w:lang w:val="uk-UA"/>
        </w:rPr>
        <w:t xml:space="preserve">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7. Надати дозвіл на розроблення технічної документації щодо встановлення (відновлення) меж земельної ділянки в натурі ( на місцевості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  <w:lang w:val="uk-UA"/>
        </w:rPr>
        <w:t xml:space="preserve">7.1 ТОВ «БЦ ФУНДАМЕНТБУТ» під розміщення виробничої бази по вулиці Київська, 74б, площею 0,2561 га, </w:t>
      </w:r>
      <w:r>
        <w:rPr>
          <w:lang w:val="uk-UA"/>
        </w:rPr>
        <w:t xml:space="preserve">за рахунок земель населеного пункту м. Біла Церква. Кадастровий номер: </w:t>
      </w:r>
      <w:r>
        <w:rPr>
          <w:rFonts w:cs="Times New Roman CYR" w:ascii="Times New Roman CYR" w:hAnsi="Times New Roman CYR"/>
          <w:lang w:val="uk-UA"/>
        </w:rPr>
        <w:t>3210300000:06:008:0012</w:t>
      </w:r>
      <w:r>
        <w:rPr>
          <w:lang w:val="uk-UA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  <w:lang w:val="uk-UA"/>
        </w:rPr>
        <w:t xml:space="preserve">7.2 ТОВ «Держбуд» під розміщення виробничої бази по вулиці Матросова, 21, площею 0,8462 га, </w:t>
      </w:r>
      <w:r>
        <w:rPr>
          <w:lang w:val="uk-UA"/>
        </w:rPr>
        <w:t xml:space="preserve">за рахунок земель населеного пункту м. Біла Церква. Кадастровий номер: </w:t>
      </w:r>
      <w:r>
        <w:rPr>
          <w:rFonts w:cs="Times New Roman CYR" w:ascii="Times New Roman CYR" w:hAnsi="Times New Roman CYR"/>
          <w:lang w:val="uk-UA"/>
        </w:rPr>
        <w:t>3210300000:02:028:0002</w:t>
      </w:r>
      <w:r>
        <w:rPr>
          <w:lang w:val="uk-UA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8. Припинити договір про встановлення особистого строкового сервітуту</w:t>
      </w:r>
      <w:r>
        <w:rPr>
          <w:rFonts w:cs="Times New Roman CYR" w:ascii="Times New Roman CYR" w:hAnsi="Times New Roman CYR"/>
          <w:lang w:val="uk-UA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lang w:val="uk-UA"/>
        </w:rPr>
        <w:t>8.1  Припинити договір про встановлення особистого строкового сервітуту від 20 вересня 2012 року за № 173 укладений з фізичною особою підприємцем Федіним Ярославом Вячеславовичем під розміщення вхідної групи до власного існуючого нежитлового приміщення - магазину  по вулиці Богдана Хмельницького,18, приміщення 6, який укладений на підставі підпункту 1.5 пункту 1 рішення міської ради від 16 серпня 2012 року за № 666-2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  <w:lang w:val="uk-UA"/>
        </w:rPr>
        <w:t>, шляхом його розірвання за згодою сторін в зв'язку зі зміною землекористувача</w:t>
      </w:r>
      <w:r>
        <w:rPr>
          <w:rFonts w:cs="Times New Roman CYR" w:ascii="Times New Roman CYR" w:hAnsi="Times New Roman CYR"/>
          <w:u w:val="single"/>
          <w:lang w:val="uk-UA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Оформляє ФОП Шошина Людмила Олексіївна п9.4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lang w:val="uk-UA"/>
        </w:rPr>
        <w:t>8.2 Припинити договір про встановлення особистого строкового сервітуту від 26 травня 2014 року за № 73 укладений з фізичною особою-підприємцем Камінним Петром Петровичем під розміщення кіоску з продажу питної води  по бульвару Княгині Ольги, в районі житлового будинку, №13, який укладений на підставі підпункту 11.12 пункту 11 рішення міської ради від 17 квітня 2014 року за № 1194-5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  <w:lang w:val="uk-UA"/>
        </w:rPr>
        <w:t>, шляхом його розірвання за згодою сторін в зв'язку зі зміною землекористувача</w:t>
      </w:r>
      <w:r>
        <w:rPr>
          <w:rFonts w:cs="Times New Roman CYR" w:ascii="Times New Roman CYR" w:hAnsi="Times New Roman CYR"/>
          <w:u w:val="single"/>
          <w:lang w:val="uk-UA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Оформляє ФОП Шевченко Тетяна Володимирівна п 9.8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lang w:val="uk-UA"/>
        </w:rPr>
        <w:t>8.3 Припинити договір про встановлення особистого строкового сервітуту від 26 травня 2014 року за № 64 укладений з фізичною особою-підприємцем Камінним Петром Петровичем під розміщення кіоску з продажу питної води  по вул. Логінова в районі житлового будинку, № 37а, який укладений на підставі підпункту 11.23 пункту 11 рішення міської ради від 17 квітня 2014 року за № 1194-5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  <w:lang w:val="uk-UA"/>
        </w:rPr>
        <w:t>, шляхом його розірвання за згодою сторін в зв'язку зі зміною землекористувача</w:t>
      </w:r>
      <w:r>
        <w:rPr>
          <w:rFonts w:cs="Times New Roman CYR" w:ascii="Times New Roman CYR" w:hAnsi="Times New Roman CYR"/>
          <w:u w:val="single"/>
          <w:lang w:val="uk-U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u w:val="single"/>
          <w:lang w:val="uk-UA"/>
        </w:rPr>
        <w:t>Оформляє ФОП Шевченко Тетяна Володимирівна п 9.7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lang w:val="uk-UA"/>
        </w:rPr>
        <w:t>8.4 Припинити договір про встановлення особистого строкового сервітуту від 26 травня 2014 року за № 78 укладений з фізичною особою-підприємцем Камінним Петром Петровичем під розміщення кіоску з продажу питної води в місті Біла Церква по вул. Леваневського, в районі житлового будинку, №47/1, який укладений на підставі підпункту 11.27 пункту 11 рішення міської ради від 17 квітня 2014 року за № 1194-5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  <w:lang w:val="uk-UA"/>
        </w:rPr>
        <w:t>, шляхом його розірвання за згодою сторін в зв'язку зі зміною землекористувача</w:t>
      </w:r>
      <w:r>
        <w:rPr>
          <w:rFonts w:cs="Times New Roman CYR" w:ascii="Times New Roman CYR" w:hAnsi="Times New Roman CYR"/>
          <w:u w:val="single"/>
          <w:lang w:val="uk-U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u w:val="single"/>
          <w:lang w:val="uk-UA"/>
        </w:rPr>
        <w:t>Оформляє ФОП Шевченко Тетяна Володимирівна п 9.6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u w:val="single"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lang w:val="uk-UA"/>
        </w:rPr>
        <w:t>8.5 Припинити договір про встановлення особистого строкового сервітуту від 12 серпня 2016 року за № 50 укладений з фізичною особою-підприємцем Новаком Сергієм Петровичем під розміщення кіоску –майстерні по ремонту взуття в місті Біла Церква по вул. Леваневського, в районі житлового будинку, №17, який укладений на підставі підпункту 1.26 пункту 1 рішення міської ради від 30 червня 2016 року за № 201-12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  <w:lang w:val="uk-UA"/>
        </w:rPr>
        <w:t>І, шляхом його розірвання за згодою сторін в зв'язку зі зміною землекористувача</w:t>
      </w:r>
      <w:r>
        <w:rPr>
          <w:rFonts w:cs="Times New Roman CYR" w:ascii="Times New Roman CYR" w:hAnsi="Times New Roman CYR"/>
          <w:u w:val="single"/>
          <w:lang w:val="uk-U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u w:val="single"/>
          <w:lang w:val="uk-UA"/>
        </w:rPr>
        <w:t>Оформляє ФОП Петренко Юрій Іванович п 9.9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u w:val="single"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u w:val="single"/>
          <w:lang w:val="uk-UA"/>
        </w:rPr>
        <w:t>9. Укласти договір про встановлення особистого строкового сервітуту з: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9.1 Фізичною особою – підприємцем Мельник Олесею Григорівною під розміщення літнього майданчика біля нежитлового приміщення магазину по бульвару Олександрійський, 58В, приміщення 6,7, площею 0,0018 га строком на 3 (три) роки</w:t>
      </w:r>
      <w:r>
        <w:rPr>
          <w:lang w:val="uk-UA"/>
        </w:rPr>
        <w:t>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9.2 Фізичною особою – підприємцем Чернуха Петром Михайловичем під розміщення вхідної групи до власного існуючого нежитлового приміщення-магазину по вулиці Сквирське шосе, 226, площею 0,0010 га строком на 5 (п’ять) років</w:t>
      </w:r>
      <w:r>
        <w:rPr>
          <w:lang w:val="uk-UA"/>
        </w:rPr>
        <w:t>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9.3 Фізичною особою – підприємцем Гриценко Таїсією Іванівною під розміщення павільйону по продажу продовольчих товарів по вул. Митрофанова, в районі житлового будинку № 73 по вул. Леваневського, площею 0,0035 га строком на 3 (три) роки</w:t>
      </w:r>
      <w:r>
        <w:rPr>
          <w:lang w:val="uk-UA"/>
        </w:rPr>
        <w:t>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9.4 Фізичною особою – підприємцем Шошиною Людмилою Олексіївною під розміщення вхідної групи до власного існуючого нежитлового приміщення-магазину по вул. Богдана Хмельницького, 18, приміщення 6 площею 0,0008 га строком на 5 (п’ять) років</w:t>
      </w:r>
      <w:r>
        <w:rPr>
          <w:lang w:val="uk-UA"/>
        </w:rPr>
        <w:t>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9.5 Приватним підприємством «Кароліна» під розміщення вхідної групи до торгово-офісного комплексу з кафе-баром по вул. Богдана Хмельницького, 28, площею 0,0080 га строком на 5 (п’ять) років</w:t>
      </w:r>
      <w:r>
        <w:rPr>
          <w:lang w:val="uk-UA"/>
        </w:rPr>
        <w:t>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9.6 ФО-П Шевченко Тетяною Володимирівною під розміщення кіоску з продажу питної води по вул. Леваневського в районі житлового будинку № 47/1 площею 0,0030 га строком на 5 (п’ять) років</w:t>
      </w:r>
      <w:r>
        <w:rPr>
          <w:lang w:val="uk-UA"/>
        </w:rPr>
        <w:t>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9.7 ФО-П Шевченко Тетяною Володимирівною під розміщення кіоску з продажу питної води по вул. Логінова в районі житлового будинку №37а, площею 0,0030 га строком на 5 (п’ять) років</w:t>
      </w:r>
      <w:r>
        <w:rPr>
          <w:lang w:val="uk-UA"/>
        </w:rPr>
        <w:t>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 xml:space="preserve">9.8 ФО-П Шевченко Тетяною Володимирівною під розміщення кіоску з продажу питної води по бульвару </w:t>
      </w:r>
      <w:r>
        <w:rPr>
          <w:lang w:val="uk-UA"/>
        </w:rPr>
        <w:t>Княгині Ольги</w:t>
      </w:r>
      <w:r>
        <w:rPr>
          <w:rFonts w:cs="Times New Roman CYR" w:ascii="Times New Roman CYR" w:hAnsi="Times New Roman CYR"/>
          <w:bCs/>
          <w:lang w:val="uk-UA"/>
        </w:rPr>
        <w:t xml:space="preserve"> в районі житлового будинку №13 площею 0,0027 га строком на 5 (п’ять) років</w:t>
      </w:r>
      <w:r>
        <w:rPr>
          <w:lang w:val="uk-UA"/>
        </w:rPr>
        <w:t>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9.9 ФО-П Петренком Юрієм Івановичем під  розміщення кіоску –майстерні по ремонту взуття  по вул. Леваневського, в районі житлового будинку, №17 площею 0,0018 га строком на 3 (три) роки</w:t>
      </w:r>
      <w:r>
        <w:rPr>
          <w:lang w:val="uk-UA"/>
        </w:rPr>
        <w:t>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9.10 ФО-П Маковською Наталією Жоржівною під розміщення вхідної групи до нежитлового приміщення-магазину  по вул. Олеся Гончара, , 8, приміщення, 37 площею 0,0036 га строком на 5 (п’ять) років</w:t>
      </w:r>
      <w:r>
        <w:rPr>
          <w:lang w:val="uk-UA"/>
        </w:rPr>
        <w:t>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9.11 ФО-П Маковським Олександром Валентиновичем під розміщення вхідної групи до нежитлового приміщення-магазину  по вул. Олеся Гончара, , 8, приміщення, 5 площею 0,0010 га строком на 5 (п’ять) років</w:t>
      </w:r>
      <w:r>
        <w:rPr>
          <w:lang w:val="uk-UA"/>
        </w:rPr>
        <w:t>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10. Про затвердження проекту землеустрою щодо відведення земельної ділянки в оренду: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10.1 ФО-П Лебединець Олегу Олександровичу під будівництво виробничих та складських приміщень по вул. Київська, 37, загальною площею 0,4573 га</w:t>
      </w:r>
      <w:r>
        <w:rPr>
          <w:lang w:val="uk-UA"/>
        </w:rPr>
        <w:t>, за рахунок земель населеного пункту м. Біла Церква. Кадастровий номер 3210300000:06:036:0015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  <w:lang w:val="uk-UA"/>
        </w:rPr>
        <w:t>10.2 ФО-П Марунич Надії Петрівні під розміщення виробничої бази по вул. Толстого, 40 загальною площею 0,5427 га</w:t>
      </w:r>
      <w:r>
        <w:rPr>
          <w:lang w:val="uk-UA"/>
        </w:rPr>
        <w:t>, в складі двох земельних ділянок: площею 0,3809 га. площею 0,1618 га., за рахунок земель населеного пункту м. Біла Церква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 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54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11. Скасувати підпункти рішення міської ради:</w:t>
      </w:r>
    </w:p>
    <w:p>
      <w:pPr>
        <w:pStyle w:val="Normal"/>
        <w:ind w:firstLine="540"/>
        <w:jc w:val="both"/>
        <w:rPr>
          <w:i/>
          <w:i/>
          <w:u w:val="single"/>
          <w:lang w:val="uk-UA"/>
        </w:rPr>
      </w:pPr>
      <w:r>
        <w:rPr>
          <w:lang w:val="uk-UA"/>
        </w:rPr>
        <w:t>11.1 Підпункт 1.9 пункту 1 «Комунальному підприємству Білоцерківської міської ради «Білоцерківводоканал» під розміщення та експлуатацію основних , підсобних та допоміжних будівель та споруд для технічної інфраструктури в місті Біла Церква по вулиці Мельника, 91г, нежитлова будівля літера «А», загальною площею 0,0066 га (в тому числі: капітальна- 0,0027 га, під проїздами, проходами та площадками – 0,0039 га), за рахунок земель населеного пункту м. Біла Церква. Кадастровий номер: 3210300000:07:011:0016», рішення міської ради від 21 листопада 2012 року за № 750-31-</w:t>
      </w:r>
      <w:r>
        <w:rPr>
          <w:lang w:val="en-US"/>
        </w:rPr>
        <w:t>VI</w:t>
      </w:r>
      <w:r>
        <w:rPr>
          <w:lang w:val="uk-UA"/>
        </w:rPr>
        <w:t xml:space="preserve"> « Про затвердження технічної документації із землеустрою щодо складання документів що посвідчують право постійного користування земельними ділянками та передачі земельних ділянок у постійне користування» в зв'язку з поданням клопотання землекористувача. </w:t>
      </w:r>
      <w:r>
        <w:rPr>
          <w:i/>
          <w:u w:val="single"/>
          <w:lang w:val="uk-UA"/>
        </w:rPr>
        <w:t>Подано заяву ТОВ «Білоцерківвода» п.3.2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РЕКОМЕНДАЦІЯ КОМІСІЇ: 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12. Передати земельну ділянку в оренду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12.1 ФО-П Цесарському Станіславу Володимировичу під розміщення магазину по бульвару Олександрійському, 58В, загальною площею 0,00283 га</w:t>
      </w:r>
      <w:r>
        <w:rPr>
          <w:rFonts w:cs="Times New Roman CYR" w:ascii="Times New Roman CYR" w:hAnsi="Times New Roman CYR"/>
          <w:lang w:val="uk-UA"/>
        </w:rPr>
        <w:t xml:space="preserve">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РЕКОМЕНДАЦІЯ КОМІСІЇ: 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Начальник управлінн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lang w:val="uk-UA"/>
        </w:rPr>
        <w:t>регулювання земельних відносин БМР               _______________           О.П. Усенко</w:t>
      </w:r>
    </w:p>
    <w:sectPr>
      <w:type w:val="nextPage"/>
      <w:pgSz w:orient="landscape" w:w="15840" w:h="12240"/>
      <w:pgMar w:left="709" w:right="851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Calibri"/>
      <w:sz w:val="24"/>
      <w:szCs w:val="24"/>
      <w:lang w:val="uk-UA" w:bidi="ar-SA"/>
    </w:rPr>
  </w:style>
  <w:style w:type="character" w:styleId="Style16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 Знак Знак Знак"/>
    <w:qFormat/>
    <w:rPr>
      <w:sz w:val="24"/>
      <w:lang w:val="uk-UA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13:00Z</dcterms:created>
  <dc:creator>777</dc:creator>
  <dc:description/>
  <cp:keywords/>
  <dc:language>en-US</dc:language>
  <cp:lastModifiedBy>777</cp:lastModifiedBy>
  <cp:lastPrinted>2016-10-26T13:10:00Z</cp:lastPrinted>
  <dcterms:modified xsi:type="dcterms:W3CDTF">2016-10-26T14:13:00Z</dcterms:modified>
  <cp:revision>2</cp:revision>
  <dc:subject/>
  <dc:title>П О Д А Н Н Я</dc:title>
</cp:coreProperties>
</file>