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427310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63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 надання згоди  на  безоплатну передачу з комунальної </w:t>
      </w:r>
    </w:p>
    <w:p>
      <w:pPr>
        <w:pStyle w:val="Normal"/>
        <w:rPr/>
      </w:pPr>
      <w:r>
        <w:rPr/>
        <w:t xml:space="preserve">власності територіальної громади  міста  Білої  Церкви  до  </w:t>
      </w:r>
    </w:p>
    <w:p>
      <w:pPr>
        <w:pStyle w:val="Normal"/>
        <w:rPr/>
      </w:pPr>
      <w:r>
        <w:rPr/>
        <w:t xml:space="preserve">спільної  власності територіальних громад сіл, селищ, міст </w:t>
      </w:r>
    </w:p>
    <w:p>
      <w:pPr>
        <w:pStyle w:val="Normal"/>
        <w:rPr/>
      </w:pPr>
      <w:r>
        <w:rPr/>
        <w:t xml:space="preserve">Київської області  нерухомого  майна,  що  знаходиться  за </w:t>
      </w:r>
    </w:p>
    <w:p>
      <w:pPr>
        <w:pStyle w:val="Normal"/>
        <w:jc w:val="both"/>
        <w:rPr/>
      </w:pPr>
      <w:r>
        <w:rPr/>
        <w:t xml:space="preserve">адресою: Київська область, м. Біла Церква, вул. Рибна, 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7 березня 2016 року № 66</w:t>
      </w:r>
      <w:r>
        <w:rPr>
          <w:color w:val="000000"/>
        </w:rPr>
        <w:t>,</w:t>
      </w:r>
      <w:r>
        <w:rPr/>
        <w:t xml:space="preserve"> звернення  Київської обласної ради  </w:t>
      </w:r>
      <w:r>
        <w:rPr>
          <w:lang w:val="ru-RU"/>
        </w:rPr>
        <w:t>V</w:t>
      </w:r>
      <w:r>
        <w:rPr/>
        <w:t>ІІ скликання від 25 лютого 2016 року № 548/08,</w:t>
      </w:r>
      <w:r>
        <w:rPr>
          <w:color w:val="000000"/>
        </w:rPr>
        <w:t xml:space="preserve"> в</w:t>
      </w:r>
      <w:r>
        <w:rPr/>
        <w:t>ідповідно до пп. 197.1.16. ст. 197 Податкового кодексу України, Закону України «Про передачу об’єктів права державної та комунальної власності», п. 2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дати згоду на безоплатну передачу з комунальної власності територіальної громади міста Білої Церкви, а саме з балансу комунального підприємства Білоцерківської міської ради житлово-експлуатаційної контори № 7 до спільної власності територіальних громад сіл, селищ, міст Київської області, а саме на баланс комунального закладу Київської обласної ради «Київський обласний центр олімпійської підготовки» нерухомого майна, що знаходиться за адресою: Київська область, м. Біла Церква, вул. Рибна, 3, а саме:</w:t>
      </w:r>
    </w:p>
    <w:p>
      <w:pPr>
        <w:pStyle w:val="Normal"/>
        <w:jc w:val="both"/>
        <w:rPr/>
      </w:pPr>
      <w:r>
        <w:rPr/>
        <w:t>-   літ. А-1 загальною внутрішньою площею 294, 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 літ. Б-1 загальною внутрішньою площею 755, 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 літ. І     загальною внутрішньою площею 377, 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 літ. Д    загальною внутрішньою площею 128, 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 літ. Ж   загальною внутрішньою площею 81, 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 літ. З    загальною внутрішньою площею 68, 6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згідно технічного паспорту, без права зміни цільового признач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иймання-передачу майна, зазначеного в пункті 1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Наташа</dc:creator>
  <dc:description/>
  <cp:keywords/>
  <dc:language>en-US</dc:language>
  <cp:lastModifiedBy>Lubov</cp:lastModifiedBy>
  <cp:lastPrinted>2016-05-30T09:32:00Z</cp:lastPrinted>
  <dcterms:modified xsi:type="dcterms:W3CDTF">2016-05-30T12:59:00Z</dcterms:modified>
  <cp:revision>3</cp:revision>
  <dc:subject/>
  <dc:title>                                                                                                                    Проект</dc:title>
</cp:coreProperties>
</file>