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0035010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6 травня  2016 року                                                                                           № 164-1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І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надання згоди на безоплатне прийняття у комунальну власність територіальної громади міста Білої Церкви із спільної власності територіальних громад сіл, селищ, міст Київської області нерухомого майна, що знаходиться за адресою: Київська область,                м. Біла Церква, вул. Гризодубової, 84а,  яке знаходиться в оперативному управлінні Київського  обласного комунального позашкільного навчального закла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а академія наук учнівської молод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зглянувши подання міського голови від 13 травня 2016 рок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ідповідно до                        пп. 197.1.16. ст. 197 Податкового кодексу України, Закону України «Про передачу об’єктів права державної та комунальної власності», п. 2 ст. 60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дати згоду на безоплатне прийняття у комунальну власність територіальної громади міста Білої Церкви із спільної власності територіальних громад сіл, селищ, міст Київської області нерухомого майна, що знаходиться  за адресою: Київська область,                   м. Біла Церква, вул. Гризодубової, 84а,  яке знаходиться в оперативному управлінні Київського обласного комунального позашкільного навчального закладу «Мала академія наук учнівської молоді»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житлова будівля, літ. «А-2», загальною внутрішньою площею 2372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житлова будівля, літ. «Б», загальною внутрішньою площею  71,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житлова будівля, літ. «В», загальною внутрішньою площею 184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тлова будівля, літ. «Г», загальною внутрішньою площею 55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тлова будівля, літ. «Д», загальною внутрішньою площею 37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тлова будівля, літ. «Е», загальною внутрішньою площею 65,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житлова будівля, літ. «Ж», загальною внутрішньою площею 27,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Приймання - передачу майна, зазначеного в пункті 1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Г.А. Дикий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Calibri" w:cs="Courier New"/>
      <w:lang w:val="en-US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8:00Z</dcterms:created>
  <dc:creator>Наташа</dc:creator>
  <dc:description/>
  <cp:keywords/>
  <dc:language>en-US</dc:language>
  <cp:lastModifiedBy>Lubov</cp:lastModifiedBy>
  <cp:lastPrinted>2016-05-30T09:39:00Z</cp:lastPrinted>
  <dcterms:modified xsi:type="dcterms:W3CDTF">2016-05-30T13:27:00Z</dcterms:modified>
  <cp:revision>3</cp:revision>
  <dc:subject/>
  <dc:title>Про надання згоди на безоплатне прийняття у комунальну власність територіальної громади міста Білої Церкви із спільної власності територіальних громад сіл, селищ, міст Київської області нерухомого майна, що знаходиться за адресою: Київська область,      </dc:title>
</cp:coreProperties>
</file>