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008048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7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</w:t>
      </w:r>
    </w:p>
    <w:p>
      <w:pPr>
        <w:pStyle w:val="Normal"/>
        <w:rPr/>
      </w:pPr>
      <w:r>
        <w:rPr/>
        <w:t xml:space="preserve">Поліщуку Віктору Івановичу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Поліщука Віктора Іван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3279  га  по  вулиці  Петра Запорожця, 359  в місті Біла Церква –  210 052,74 гривень ( двісті десять тисяч п’ятдесят дві гривні 74 копійки)     (1 кв. м. =  64,06 грн.)  без урахування ПД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Передати шляхом продажу у власність  Фізичній особі-підприємцю  Поліщуку Віктору Івановичу за рахунок земель населеного пункту м. Біла Церква земельну ділянку несільськогосподарського призначення площею 0,3279 га, що розташована в місті Біла Церква по вулиці Петра Запорожця, 359,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210 052,74 гривень            ( двісті десять тисяч п’ятдесят дві гривні 74 копійки) .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 Поліщуком Віктором Івановичем земельної ділянки площею 0,3279 га, що розташована в місті Біла Церква по вулиці Петра Запорожця, 359,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1:00Z</dcterms:created>
  <dc:creator>Lubov</dc:creator>
  <dc:description/>
  <cp:keywords/>
  <dc:language>en-US</dc:language>
  <cp:lastModifiedBy>Lubov</cp:lastModifiedBy>
  <cp:lastPrinted>2011-05-27T15:01:00Z</cp:lastPrinted>
  <dcterms:modified xsi:type="dcterms:W3CDTF">2016-02-15T09:02:00Z</dcterms:modified>
  <cp:revision>3</cp:revision>
  <dc:subject/>
  <dc:title>Про затвердження експертної  грошової оцінки </dc:title>
</cp:coreProperties>
</file>