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314876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7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ередачу земельних ділянок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24 лютого 2016 року та від 15 березня 2016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>аяви фізичних осіб – підприємців та юридичних осіб, відповідно до статей 12, 93, 124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 Про затвердження методики розрахунку розміру орендної плати за землю в м. Біла Церква в новій редакції», Регламенту Білоцерківської міської ради VII скликання, затвердженого рішенням міської ради від 11 грудня 2015 року № 07-02-VII (зі змінами та доповненнями),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.1 Приватному підприємству «Валоїс» (8/625 частки), фізичній особі-підприємцю Павловській Наталії Іванівні  (617/625 частки) в спільну часткову під розміщення виробничо-експлуатаційних споруд та стоянки транспорту в місті Біла Церква по вулиці Київська,33, загальною площею 0,5253 га ( з них: капітальна одноповерхова – 0,1209 га, під спорудами 0,0050 га, </w:t>
      </w:r>
      <w:r>
        <w:rPr/>
        <w:t>під проїздами, проходами та площадками – 0,3994 га) строком на 5 (п'ять) років , за рахунок земель населеного пункту м. Біла Церква. Кадастровий номер 3210300000:06:007:0023.</w:t>
      </w:r>
    </w:p>
    <w:p>
      <w:pPr>
        <w:pStyle w:val="Normal"/>
        <w:ind w:firstLine="540"/>
        <w:jc w:val="both"/>
        <w:rPr/>
      </w:pPr>
      <w:r>
        <w:rPr/>
        <w:t>1.2 Товариству з обмеженою відповідальністю  «Янга» під розміщення виробничої бази в місті Біла Церква  по вулиці Сквирське шосе,234 загальною площею 0,1054 га (з них: під спорудами – 0,0668 га, під проїздами, проходами та площадками – 0,0386 га) строком на 5 (п'ять) років за рахунок земель населеного пункту м. Біла Церква. Кадастровий номер: 3210300000:02:031:0001.</w:t>
      </w:r>
    </w:p>
    <w:p>
      <w:pPr>
        <w:pStyle w:val="Normal"/>
        <w:ind w:firstLine="540"/>
        <w:jc w:val="both"/>
        <w:rPr/>
      </w:pPr>
      <w:r>
        <w:rPr/>
        <w:t>1.3 Фізичній особі підприємцю Герман Олені під розміщення існуючої аптеки  в місті Біла Церква по вулиці Таращанська, 191 а приміщення 7, загальною площею 0,0066 га ( з них: капітальна одно та двоповерхова – 0,0060 га, проїздами, проходами та площадками – 0,0006 га) строком на 5 (п'ять) років за рахунок земель населеного пункту м. Біла Церква. Кадастровий номер: 3210300000:04:028:011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4 Фізичній особі підприємцю Єлькіну Сергію Вікторовичу під розміщення кіоску по продажу продовольчих товар  в місті Біла Церква по бульвару Олександрійський, в районі житлового будинку № 20 загальною площею 0,0016 га ( з них: під спорудами – 0,0009 га, під проходами та площадками – 0,0007 га) строком на 1 (один) рік, але не більше ніж до початку реконструкції площі за рахунок земель населеного пункту м. Біла Церква. Кадастровий номер: 3210300000:03:005:0109.</w:t>
      </w:r>
    </w:p>
    <w:p>
      <w:pPr>
        <w:pStyle w:val="Normal"/>
        <w:autoSpaceDE w:val="false"/>
        <w:ind w:firstLine="540"/>
        <w:jc w:val="both"/>
        <w:rPr/>
      </w:pPr>
      <w:r>
        <w:rPr/>
        <w:t>1.5 Т</w:t>
      </w:r>
      <w:r>
        <w:rPr>
          <w:bCs/>
        </w:rPr>
        <w:t xml:space="preserve">овариству з обмеженою відповідальністю «РІАЛ ІСТЕЙТ» під розміщення існуючого магазину </w:t>
      </w:r>
      <w:r>
        <w:rPr/>
        <w:t>в місті Біла Церква по вулиці Толстого,1, загальною площею 0,1348 га ( з них: під спорудами: 0,0462 га, під проїздами, проходами та площадками – 0,0886 га)  строком на 5 (п'ять) років , за рахунок земель населеного пункту м. Біла Церква. Кадастровий номер 3220455500:04:009:0329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я 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</w:t>
      </w:r>
    </w:p>
    <w:p>
      <w:pPr>
        <w:pStyle w:val="Normal"/>
        <w:ind w:firstLine="540"/>
        <w:jc w:val="both"/>
        <w:rPr/>
      </w:pPr>
      <w:r>
        <w:rPr/>
        <w:t>3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 xml:space="preserve">5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8:00Z</dcterms:created>
  <dc:creator>Наташа</dc:creator>
  <dc:description/>
  <cp:keywords/>
  <dc:language>en-US</dc:language>
  <cp:lastModifiedBy>Lubov</cp:lastModifiedBy>
  <cp:lastPrinted>2016-05-30T12:20:00Z</cp:lastPrinted>
  <dcterms:modified xsi:type="dcterms:W3CDTF">2016-05-30T13:30:00Z</dcterms:modified>
  <cp:revision>3</cp:revision>
  <dc:subject/>
  <dc:title>Про передачу земельних ділянок в оренду</dc:title>
</cp:coreProperties>
</file>