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5790380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uk-UA"/>
        </w:rPr>
        <w:t>69</w:t>
      </w:r>
      <w:r>
        <w:rPr>
          <w:rFonts w:cs="Times New Roman" w:ascii="Times New Roman" w:hAnsi="Times New Roman"/>
          <w:sz w:val="24"/>
          <w:szCs w:val="24"/>
        </w:rPr>
        <w:t>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у  земельної ділянки несільського-</w:t>
      </w:r>
    </w:p>
    <w:p>
      <w:pPr>
        <w:pStyle w:val="Normal"/>
        <w:rPr/>
      </w:pPr>
      <w:r>
        <w:rPr/>
        <w:t xml:space="preserve">сподарського призначення шляхом продажу </w:t>
      </w:r>
    </w:p>
    <w:p>
      <w:pPr>
        <w:pStyle w:val="Normal"/>
        <w:rPr/>
      </w:pPr>
      <w:r>
        <w:rPr/>
        <w:t>у власність Товариству з обмеженою</w:t>
      </w:r>
    </w:p>
    <w:p>
      <w:pPr>
        <w:pStyle w:val="Normal"/>
        <w:rPr/>
      </w:pPr>
      <w:r>
        <w:rPr/>
        <w:t xml:space="preserve"> </w:t>
      </w:r>
      <w:r>
        <w:rPr/>
        <w:t>відповідальністю «Світ торгівлі»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озглянувши клопотання та звіт про експертну грошову оцінку земельної ділянки        Товариства з обмеженою відповідальністю «Світ торгівлі» про продаж земельної ділянки несільськогосподарського призначення, відповідно до Конституції України, статей 12, 127, 128, пункту 2 статті 134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” затвердженого наказом Державного комітету України по земельних ресурсах від 09.01.2003 року № 2, міська рада вирішила: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1. Затвердити експертну грошову оцінку земельної ділянки несільськогосподарського призначення площею 0,1148 га  по  вулиці  Ярослава Мудрого, 40 в місті Біла Церква –  160 973,00  гривень ( сто шістдесят тисяч  дев’ятсот сімдесят три гривні 00 копійок)                 (1 кв. м. =  140,22 грн.)  без урахування ПДВ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2. Передати шляхом продажу у власність  Товариству з обмеженою відповідальністю «Світ торгівлі» за рахунок земель населеного пункту м. Біла Церква земельну ділянку несільськогосподарського призначення площею 0,1148 га, що розташована в місті Біла Церква по вулиці Ярослава Мудрого,40, під розміщення торгово-розважального центру «Гермес»  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3. Затвердити ціну продажу земельної ділянки, що складає:  160 973,00  гривень ( сто шістдесят тисяч  дев’ятсот сімдесят три гривні 00 копійок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 Заключити договір купівлі-продажу з  Товариством з обмеженою відповідальністю «Світ торгівлі» земельної ділянки площею 0,1148 га, що розташована в місті Біла Церква по </w:t>
      </w:r>
      <w:r>
        <w:rPr>
          <w:sz w:val="22"/>
          <w:szCs w:val="22"/>
        </w:rPr>
        <w:t xml:space="preserve">вулиці Ярослава Мудрого,40, під розміщення торгово-розважального центру «Гермес» 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5. Покупець земельної ділянки, зобов’язаний протягом одного місяця з моменту укладання договору купівлі-продажу земельної ділянки сплатити 100 % від ціни продажу на відповідний рахунок Держказначейства.   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Міський голова                                                  </w:t>
        <w:tab/>
        <w:tab/>
        <w:t xml:space="preserve">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04:00Z</dcterms:created>
  <dc:creator>Lubov</dc:creator>
  <dc:description/>
  <cp:keywords/>
  <dc:language>en-US</dc:language>
  <cp:lastModifiedBy>Lubov</cp:lastModifiedBy>
  <cp:lastPrinted>2011-05-27T15:04:00Z</cp:lastPrinted>
  <dcterms:modified xsi:type="dcterms:W3CDTF">2016-02-15T09:06:00Z</dcterms:modified>
  <cp:revision>3</cp:revision>
  <dc:subject/>
  <dc:title>Про затвердження експертної  грошової оцінки </dc:title>
</cp:coreProperties>
</file>