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414014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9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ої документації, щодо встановлення </w:t>
      </w:r>
    </w:p>
    <w:p>
      <w:pPr>
        <w:pStyle w:val="Normal"/>
        <w:jc w:val="both"/>
        <w:rPr/>
      </w:pPr>
      <w:r>
        <w:rPr/>
        <w:t xml:space="preserve">(відновлення) меж земельних ділянок 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24 лютого 2016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фізичних осіб-підприємців та юридичних осіб, відповідно до статей  122, 123  Земельного кодексу України,  пункту 34 частини 1 статті 26  Закону України «Про місцеве самоврядування в Україні», статті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                № 376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/>
      </w:pPr>
      <w:r>
        <w:rPr/>
        <w:t xml:space="preserve">1.1 Фізичній особі підприємцю Бевза Захарію Андрійовичу під розміщення вхідної групи до власного існуючого нежитлового приміщення майстерні по ремонту зубних протезів в місті Біла Церква по вулиці Андрея Шептицького,37, площею 0,0040 га за рахунок земель населеного пункту м. Біла Церква». </w:t>
      </w:r>
    </w:p>
    <w:p>
      <w:pPr>
        <w:pStyle w:val="Normal"/>
        <w:ind w:firstLine="540"/>
        <w:jc w:val="both"/>
        <w:rPr/>
      </w:pPr>
      <w:r>
        <w:rPr/>
        <w:t>1.2 Товариству з обмеженою відповідальністю «АК-ГАЗПРОГРЕС» під розміщення існуючої автозаправної станції  в місті Біла Церква по вулиці Дружби,14 а, площею 0,125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3 Приватному підприємству «Триан-Приват» під розміщення виробничої бази, нежитлова будівля літера «А», млин  в місті Біла Церква по вулиці Матросова,48 А площею 0,2515 га за рахунок земель населеного пункту м. Біла Церкв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у  технічну документаці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5:00Z</dcterms:created>
  <dc:creator>Наташа</dc:creator>
  <dc:description/>
  <cp:keywords/>
  <dc:language>en-US</dc:language>
  <cp:lastModifiedBy>Lubov</cp:lastModifiedBy>
  <cp:lastPrinted>2016-05-30T12:18:00Z</cp:lastPrinted>
  <dcterms:modified xsi:type="dcterms:W3CDTF">2016-05-31T05:28:00Z</dcterms:modified>
  <cp:revision>3</cp:revision>
  <dc:subject/>
  <dc:title>Про надання дозволів на розроблення</dc:title>
</cp:coreProperties>
</file>