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081555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70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  </w:t>
      </w:r>
    </w:p>
    <w:p>
      <w:pPr>
        <w:pStyle w:val="Normal"/>
        <w:rPr/>
      </w:pPr>
      <w:r>
        <w:rPr/>
        <w:t>Підпалому  Сергію Миколай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Підпалого Сергія Миколайовича   про продаж земельної ділянки несільськогосподарського призначення, відповідно до Конституції України, статей 12, 127, 128, пункту 2 статті 134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429  га  по   вулиці Ярмаркова, 19 в місті Біла Церква –   63 328,98 гривень ( шістдесят три тисячі триста двадцять вісім гривень 98 копійок)     (1 кв. м. =  147,62 грн.)  без урахування ПДВ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/>
        <w:t>2. Передати шляхом продажу у власність  Фізичній особі-підприємцю   Підпалому Сергію Миколайовичу за рахунок земель населеного пункту м. Біла Церква земельну ділянку несільськогосподарського призначення площею 0,0429 га, що розташована в місті Біла Церква по вулиці  Ярмаркова, 19, під розміщення магазину.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 63 328,98 гривень ( шістдесят три тисячі триста двадцять вісім гривень 98 копійок)  .</w:t>
      </w:r>
    </w:p>
    <w:p>
      <w:pPr>
        <w:pStyle w:val="Normal"/>
        <w:ind w:firstLine="720"/>
        <w:jc w:val="both"/>
        <w:rPr/>
      </w:pPr>
      <w:r>
        <w:rPr/>
        <w:t>4. Заключити договір купівлі-продажу з Фізичною особою-підприємцем  Підпалим Сергієм Миколайовичем земельної ділянки площею 0,0429 га, що розташована в місті Біла Церква по вулиці  Ярмаркова, 19, під розміщення магазину 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06:00Z</dcterms:created>
  <dc:creator>Lubov</dc:creator>
  <dc:description/>
  <cp:keywords/>
  <dc:language>en-US</dc:language>
  <cp:lastModifiedBy>Lubov</cp:lastModifiedBy>
  <cp:lastPrinted>2011-05-27T15:05:00Z</cp:lastPrinted>
  <dcterms:modified xsi:type="dcterms:W3CDTF">2016-02-15T09:06:00Z</dcterms:modified>
  <cp:revision>3</cp:revision>
  <dc:subject/>
  <dc:title>Про затвердження експертної  грошової оцінки </dc:title>
</cp:coreProperties>
</file>