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74211163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травня  2016 року                                                                                           № 170-11-</w:t>
      </w:r>
      <w:r>
        <w:rPr>
          <w:lang w:val="en-US"/>
        </w:rPr>
        <w:t>VI</w:t>
      </w:r>
      <w:r>
        <w:rPr/>
        <w:t xml:space="preserve">І     </w:t>
      </w:r>
    </w:p>
    <w:p>
      <w:pPr>
        <w:pStyle w:val="Normal"/>
        <w:jc w:val="center"/>
        <w:rPr>
          <w:lang w:val="de-DE"/>
        </w:rPr>
      </w:pPr>
      <w:r>
        <w:rPr/>
        <w:t>м.Біла Церква</w:t>
      </w:r>
    </w:p>
    <w:p>
      <w:pPr>
        <w:pStyle w:val="Footer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/>
        <w:t xml:space="preserve">Про надання дозволів на розроблення </w:t>
      </w:r>
    </w:p>
    <w:p>
      <w:pPr>
        <w:pStyle w:val="Normal"/>
        <w:jc w:val="both"/>
        <w:rPr/>
      </w:pPr>
      <w:r>
        <w:rPr/>
        <w:t xml:space="preserve">проектів землеустрою щодо відведення </w:t>
      </w:r>
    </w:p>
    <w:p>
      <w:pPr>
        <w:pStyle w:val="Normal"/>
        <w:jc w:val="both"/>
        <w:rPr/>
      </w:pPr>
      <w:r>
        <w:rPr/>
        <w:t xml:space="preserve">земельних ділянок в оренду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відділу з питань землекористування Білоцерківської міської ради  від 24 лютого 2016 року, протоколи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з</w:t>
      </w:r>
      <w:r>
        <w:rPr/>
        <w:t xml:space="preserve">аяви юридичних і фізичних осіб, відповідно до статей 12, 122, 123,  Земельного кодексу України, пункту 34 частини 1 статті 26 Закону України «Про місцеве самоврядування в Україні»,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, затвердженого рішенням міської ради від 11 грудня 2015 року № 07-02-</w:t>
      </w:r>
      <w:r>
        <w:rPr>
          <w:lang w:val="en-US"/>
        </w:rPr>
        <w:t>VII</w:t>
      </w:r>
      <w:r>
        <w:rPr/>
        <w:t xml:space="preserve"> (зі змінами та доповненнями),  Положення про постійні комісії Білоцерківської міської ради затвердженого рішенням міської ради від 11 грудня 2015 року № 08-02-</w:t>
      </w:r>
      <w:r>
        <w:rPr>
          <w:lang w:val="en-US"/>
        </w:rPr>
        <w:t>VII</w:t>
      </w:r>
      <w:r>
        <w:rPr/>
        <w:t>, 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Надати дозвіл на розроблення проекту землеустрою щодо відведення земельної ділянки в оренду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 Приватному підприємству «Валоїс» під розміщення автостоянки власного транспорту в місті Біла Церква по вулиці Київська,33, орієнтовною площею 0,0100 га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>1.2 Фізичній особі підприємцю Ілліч Володимиру Ярославовичу під розміщення магазину по продажу продовольчих товарів з кафетерієм та літнім майданчиком в місті Біла Церква по вулиці Василя Стуса,48 приміщення 178,  орієнтовною площею 0,0558 га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>1.3 Публічному акціонерному товариству «Київобленерго» під розміщення ЗТП-328 в місті Біла Церква по вулиці Карбишева, орієнтовною площею 0,0195 га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>1.4 Фізичній особі підприємцю Лебединцеву Олегу Олександровичу під будівництво виробничих та складських приміщень в місті Біла Церква по вулиці Київська,37, орієнтовною площею 0,4573 га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 Відмовити в наданні дозволів на розроблення проекту землеустрою щодо відведення земельних ділянок в оренду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1 Фізичній особі підприємцю Гарназі Валентині Василівні під благоустрій в місті Біла Церква в районі вулиці Ярмаркова,8, орієнтовною площею 0,0196 га, за рахунок земель населеного пункту м. Біла Церква, відповідно до статті 134 Земельного кодексу України.</w:t>
      </w:r>
    </w:p>
    <w:p>
      <w:pPr>
        <w:pStyle w:val="Normal"/>
        <w:ind w:firstLine="540"/>
        <w:jc w:val="center"/>
        <w:rPr/>
      </w:pPr>
      <w:r>
        <w:rPr/>
        <w:t>2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2 Фізичній особі підприємцю Зейналову Ільгам Зейнал Огли під реконструкцію нежитлової будівлі під спеціалізоване кафе в місті Біла Церква по вулиці Заярська,2, орієнтовною площею 0,0755 га, за рахунок земель населеного пункту м. Біла Церква, відповідно до статті 134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2.3 Фізичній особі підприємцю Лисій Наталії Анатоліївні під благоустрій та озеленення в місті Біла Церква в районі вулиці Запорізька,25, орієнтовною площею 0,1700 га, за рахунок земель населеного пункту м. Біла Церква, відповідно до пункту 2 статті 134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2.4 Фізичній особі підприємцю Олійнику Олександру Анатолійовичу під розміщення виставкового майданчику в місті Біла Церква по бульвару Михайла Грушевського,13, орієнтовною площею 0,0668 га, в складі двох земельних ділянок: ділянка площею 0,0369 га , та ділянка площею 0,0299 га, за рахунок земель населеного пункту м. Біла Церква, відповідно до статті 134 Земельного кодексу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Особам, зазначеним в цьому рішенні, протягом чотирьох місяців з дня прийняття рішення, подати на розгляд міської ради належним чином розроблені  проекти землеустрою щодо відведення земельних ділянок в оренд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4. </w:t>
      </w:r>
      <w:r>
        <w:rPr/>
        <w:t xml:space="preserve">Контроль за виконанням цього рішення,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 xml:space="preserve">                     </w:t>
        <w:tab/>
        <w:tab/>
        <w:tab/>
        <w:t>Г.А.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27:00Z</dcterms:created>
  <dc:creator>Наташа</dc:creator>
  <dc:description/>
  <cp:keywords/>
  <dc:language>en-US</dc:language>
  <cp:lastModifiedBy>Lubov</cp:lastModifiedBy>
  <cp:lastPrinted>2016-05-30T12:16:00Z</cp:lastPrinted>
  <dcterms:modified xsi:type="dcterms:W3CDTF">2016-05-31T05:30:00Z</dcterms:modified>
  <cp:revision>3</cp:revision>
  <dc:subject/>
  <dc:title>Про надання дозволів на розроблення </dc:title>
</cp:coreProperties>
</file>