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861357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1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</w:t>
      </w:r>
    </w:p>
    <w:p>
      <w:pPr>
        <w:pStyle w:val="Normal"/>
        <w:rPr/>
      </w:pPr>
      <w:r>
        <w:rPr/>
        <w:t>Мільцарику  Геннадію Антон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Мільцарика Геннадія Антоновича  про продаж земельної ділянки несільськогосподарського призначення, відповідно до Конституції України, статей 12, 127, 128, пункту 2 статті 134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2075 га  по   Сквирському шосе, 1-в в місті Біла Церква –  172 516, 00 гривень ( сто сімдесят дві тисячі п’ятсот шістнадцять гривень 00 копійок)     (1 кв. м. =  83,14 грн.)  без урахування ПД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Передати шляхом продажу у власність  Фізичній особі-підприємцю   Мільцарику Геннадію Антоновичу за рахунок земель населеного пункту м. Біла Церква земельну ділянку несільськогосподарського призначення площею 0,2075 га, що розташована в місті Біла Церква по Сквирському шосе, 1-в, під розміщення існуючого автомиєчного комплексу зворотного водопостачання на два пости з шиномонтажем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249 000,00 гривень ( двісті сорок  дев'ять тисяч гривень 00 копійок) .</w:t>
      </w:r>
    </w:p>
    <w:p>
      <w:pPr>
        <w:pStyle w:val="Normal"/>
        <w:ind w:firstLine="720"/>
        <w:jc w:val="both"/>
        <w:rPr/>
      </w:pPr>
      <w:r>
        <w:rPr/>
        <w:t>4.Заключити договір купівлі-продажу з Фізичною особою-підприємцем  Мільцариком Геннадієм Антоновичем земельної ділянки площею 0,2075 га, що розташована в місті Біла Церква по Сквирському шосе, 1-в, під розміщення існуючого автомиєчного комплексу зворотного водопостачання на два пости з шиномонтажем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11:00Z</dcterms:created>
  <dc:creator>Lubov</dc:creator>
  <dc:description/>
  <cp:keywords/>
  <dc:language>en-US</dc:language>
  <cp:lastModifiedBy>Lubov</cp:lastModifiedBy>
  <cp:lastPrinted>2011-05-27T15:10:00Z</cp:lastPrinted>
  <dcterms:modified xsi:type="dcterms:W3CDTF">2016-02-15T09:07:00Z</dcterms:modified>
  <cp:revision>4</cp:revision>
  <dc:subject/>
  <dc:title>Про затвердження експертної  грошової оцінки </dc:title>
</cp:coreProperties>
</file>