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065490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71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Про скасування пункту 1.26 рішення міської ради </w:t>
      </w:r>
    </w:p>
    <w:p>
      <w:pPr>
        <w:pStyle w:val="Normal"/>
        <w:jc w:val="both"/>
        <w:rPr/>
      </w:pPr>
      <w:r>
        <w:rPr/>
        <w:t>від 20 серпня 2015 року за № 1534-78-VI</w:t>
      </w:r>
    </w:p>
    <w:p>
      <w:pPr>
        <w:pStyle w:val="Normal"/>
        <w:jc w:val="both"/>
        <w:rPr/>
      </w:pPr>
      <w:r>
        <w:rPr/>
        <w:t>«Про передачу земельних ділянок в оренду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від 24 лютого 2016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у юридичної особи, відповідно до статей 102, 141 Земельного кодексу України, статті 31,32 </w:t>
      </w:r>
      <w:r>
        <w:rPr>
          <w:color w:val="000000"/>
        </w:rPr>
        <w:t>Закону України «Про оренду землі»,</w:t>
      </w:r>
      <w:r>
        <w:rPr/>
        <w:t xml:space="preserve">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 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Скасувати рішення міської рад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Пункт 1.26 приватному підприємству «Триан-Приват»  під розміщення виробничої бази (код згідно класифікатора видів цільового призначення земель - 11.03: для розміщення та експлуатації основних, підсобних і допоміжних будівель та споруд будівельних організацій та підприємств)  в місті Біла Церква по вулиці Матросова, 48 А, загальною площею 0,2515 га, на 10 (десять) років, за рахунок земель населеного пункту м. Біла Церква (Кадастровий номер: 3210300000:) рішення міської ради від 20 серпня 2015 року за № 1534-78-VI  «Про передачу земельних ділянок в оренду»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16:00Z</dcterms:created>
  <dc:creator>Наташа</dc:creator>
  <dc:description/>
  <cp:keywords/>
  <dc:language>en-US</dc:language>
  <cp:lastModifiedBy>Lubov</cp:lastModifiedBy>
  <cp:lastPrinted>2016-05-30T12:15:00Z</cp:lastPrinted>
  <dcterms:modified xsi:type="dcterms:W3CDTF">2016-05-31T05:32:00Z</dcterms:modified>
  <cp:revision>4</cp:revision>
  <dc:subject/>
  <dc:title>Про скасування пункту 1</dc:title>
</cp:coreProperties>
</file>