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1024306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uk-UA"/>
        </w:rPr>
        <w:t>73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>
          <w:szCs w:val="24"/>
        </w:rPr>
        <w:t xml:space="preserve">Про скасування підпунктів  рішень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>
          <w:szCs w:val="24"/>
        </w:rPr>
        <w:t>міської ради та виконавчого комітету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 xml:space="preserve">припинення дії договорів оренди землі,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 xml:space="preserve">внесення змін в підпункти рішень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 xml:space="preserve">міської ради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18" w:leader="none"/>
        </w:tabs>
        <w:jc w:val="both"/>
        <w:rPr/>
      </w:pPr>
      <w:r>
        <w:rPr/>
        <w:t xml:space="preserve">            </w:t>
      </w:r>
      <w:r>
        <w:rPr/>
        <w:t>Розглянувши    звернення юридичних і фізичних осіб, відповідно до Перехідних положень Земельного кодексу України, Закону України «Про оренду землі», Закону України «Про землеустрій», статті 26 Закону України „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2618" w:leader="none"/>
        </w:tabs>
        <w:jc w:val="both"/>
        <w:rPr/>
      </w:pPr>
      <w:r>
        <w:rPr/>
      </w:r>
    </w:p>
    <w:p>
      <w:pPr>
        <w:pStyle w:val="TextBody"/>
        <w:ind w:firstLine="601"/>
        <w:jc w:val="both"/>
        <w:rPr>
          <w:bCs/>
        </w:rPr>
      </w:pPr>
      <w:r>
        <w:rPr>
          <w:bCs/>
        </w:rPr>
        <w:t>1.   Скасувати такий підпункт  рішення  міської ради та виконавчого комітету, а саме:</w:t>
      </w:r>
    </w:p>
    <w:p>
      <w:pPr>
        <w:pStyle w:val="TextBody"/>
        <w:ind w:firstLine="709"/>
        <w:jc w:val="both"/>
        <w:rPr/>
      </w:pPr>
      <w:r>
        <w:rPr/>
        <w:t>1.1. Підпункт 5.2: «  Приватному нотаріусу  Панкратьєвій Євгенії Василівні по вул. Гординського, 58 під офісне приміщення загальною площею 61 кв.м. та спільне користування з Товариством з обмеженою відповідальністю міжнародного молодіжного туризму «Супутник», Приватним підприємцем Максай А.А. , Приватним підприємцем  Люльчук Л.В., Приватним підприємцем Крутоус Л.С., площею 123 кв.м. на термін дії реєстрації посвідчення про реєстрацію нотаріальної діяльності», пункту 5: «Надати в оренду земельні ділянки підприємствам, установам та приватним підприємцям на термін заключення договору оренди приміщення за рахунок земель міськземфонду:»  рішення виконавчого комітету міської ради від 29 січня 2004 року № 23   «Про надання земельних ділянок в оренду»,  що перезатверджено  рішенням  міської ради від 11 травня 2005 року № 267 «Про затвердження рішень виконавчого комітету Білоцерківської міської ради , які прийняті з перевищенням повноважень» та припинити термін дії договору оренди землі  від 25 червня 2004 року № 92, в зв’язку з поданням клопотання землекористувача..</w:t>
      </w:r>
    </w:p>
    <w:p>
      <w:pPr>
        <w:pStyle w:val="TextBody"/>
        <w:ind w:firstLine="709"/>
        <w:jc w:val="both"/>
        <w:rPr/>
      </w:pPr>
      <w:r>
        <w:rPr/>
        <w:t>1.2. Підпункт 7.4: «Фізичній особі – підприємцю  Шевченко  Тетяні  Володимирівні  по  бул.  50 – річчя  Перемоги,  62  під  розміщення  офісу  загальною  площею - 0,0100 га (в тому числі  під 5-ти  поверховим  житловим  будинком – 0,0064 га, під спорудами – 0,0007 га, під проїздами, проходами  та  площадками – 0,0029 га)» пункту 7: «Надати  земельні  ділянки  в   оренду  на  5  (п’ять)  років  підприємствам,  установам  та  приватним  підприємцям   під  викуплені  не житлові  приміщення    за  рахунок  земель  Білоцерківської міської ради» рішення міської ради від 23 грудня 2005 року № 382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  від 18 січня  2006 року № 040601100029, в зв’язку з поданням клопотання землекористувача.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2</w:t>
      </w:r>
    </w:p>
    <w:p>
      <w:pPr>
        <w:pStyle w:val="TextBody"/>
        <w:ind w:firstLine="567"/>
        <w:jc w:val="both"/>
        <w:rPr/>
      </w:pPr>
      <w:r>
        <w:rPr/>
        <w:t>1.3. Підпункт 1.1: «Пункт 6.13. рішення дев’ятої сесії міської ради п’ятого скликання  № 218 від 26.12.2006 року: „Відкритому акціонерному товариству “Укртелеком” під розміщення дільниці технічної експлуатації лінійних споруд та розвитку СТЗ та Р/Ф Центру електрозв’язку № 4 Київської обласної філії Відкритого акціонерного товариства “Укртелеком” по вул. Ярослава Мудрого, 28а загальною площею – 0,0242 га (в тому числі під спорудами – 0,0066 га; під проїздами, проходами – 0,0176 га), за рахунок існуючої земельної ділянки, на землях Білоцерківської міської ради” викласти в такій редакції: „Відкритому акціонерному товариству “Укртелеком” під розміщення будівлі дизельної Центру електрозв’язку № 4 Київської обласної філії Відкритого акціонерного товариства “Укртелеком” по вул. Ярослава Мудрого, 28а загальною площею – 0,0242 га (в тому числі під спорудами – 0,0066 га; під проїздами, проходами – 0,0176 га), за рахунок існуючої земельної ділянки, на землях Білоцерківської міської ради”, в зв’язку з уточненням назви об’єкту»  пункту 1: «Внести зміни в рішення міської ради та її виконавчого комітету:» рішення міської ради від 26 червня 2007 року № 413 «Про внесення змін в рішення міської ради  та її виконавчого комітету»; підпункт 6.13: « Відкритому акціонерному товариству «Укртелеком» під розміщення дільниці технічної експлуатації лінійних споруд та розвитку СТЗ та Р/Ф Центр електрозв’язку № 4 Київської обласної філії Відкритого акціонерного товариства «Укртелеком» по вул. Ярослава Мудрого,28а загальною площею – 0,0242 га ( в тому числі під спорудами – 0,0066 га; під проїздами, проходами – 0,0176 га), за рахунок існуючої земельної ділянки, на землях Білоцерківської міської ради» пункту 6: «Затвердити технічну документацію із землеустрою, щодо складання документів що посвідчують право оренди на землю та надати земельну ділянку в оренду на 5 (п’ять) років, якщо інше не передбачено нижче:» рішення міської ради від 26 грудня 2006 року № 218 «Про попереднє погодження місця розташування об’єкту, надання земельних ділянок в оренду, постійне користування та у власність» та припинити термін дії договору оренди землі від 11 грудня 2007 року № 040701100229, в зв’язку з поданням клопотання  землекористувача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szCs w:val="24"/>
        </w:rPr>
        <w:t>1.4. Підпункт 1.5: «Товариству з обмеженою відповідальністю виробничо-будівельній фірмі «Будсервіс» під розміщення існуючої бази для виконання будівельно-монтажних робіт в місті Біла Церква по  вулиці Фастівська,70 , на земельну ділянку загальною площею 0,5504 га,  терміном на 5 (п’ять) років, за рахунок земель населеного пункту м. Біла Церква»            пункту 1: «Поновити договір оренди землі :», рішення міської ради від 18 січня 2011 року          №  42-04-</w:t>
      </w:r>
      <w:r>
        <w:rPr>
          <w:szCs w:val="24"/>
          <w:lang w:val="en-US"/>
        </w:rPr>
        <w:t>V</w:t>
      </w:r>
      <w:r>
        <w:rPr>
          <w:szCs w:val="24"/>
        </w:rPr>
        <w:t>І  «Про поновлення договорів оренди землі»; підпункт 5.5: «Товариству з обмеженою відповідальністю Виробничо-будівельній фірмі „Будсервіс”  під розміщення бази для виконання будівельно-монтажних робіт  на  земельній  ділянці   загальною  площею  0,5504 га  (в тому числі під спорудами – 0,1765га, під проїздами, проходами та площадками – 0,0112га, під зеленими насадженнями – 0,0139га, інші – 0,3488га)  по  вул. Фастівській, 70 за рахунок існуючої території на землях Білоцерківської міської ради» пункту 5 : «Затвердити  технічну  документацію  із  землеустрою,  щодо  складання  документів що посвідчують право оренди на землю « рішення міської ради від 11 травня 2005 року № 266 «Про  попереднє  погодження  місця  розташування об’єкту,  надання  земельних  ділянок  в   оренду, постійне  користування  та  у  власність», та припинити термін дії договору оренди землі від 28 грудня 2005 року № 804, в зв’язку з уточненням площі земельної ділянки.</w:t>
      </w:r>
    </w:p>
    <w:p>
      <w:pPr>
        <w:pStyle w:val="TextBody"/>
        <w:ind w:firstLine="567"/>
        <w:jc w:val="both"/>
        <w:rPr/>
      </w:pPr>
      <w:r>
        <w:rPr/>
        <w:t>1.5. Підпункт 2.2: «Фізичній особі-підприємцю Паюновій Наталії Іванівні  під будівництво магазину  в місті Біла Церква по вулиці Леваневського, в районі житлового будинку № 55, орієнтовною  площею  0,0178 га, за рахунок земель населеного пункту м. Біла Церква» пункту 2: « Відмовити в наданні дозволу на розробку проекту землеустрою щодо відведення земельної ділянки в оренду:» рішення  міської ради від 24 лютого 2011 року               №  74-06-</w:t>
      </w:r>
      <w:r>
        <w:rPr>
          <w:lang w:val="en-US"/>
        </w:rPr>
        <w:t>V</w:t>
      </w:r>
      <w:r>
        <w:rPr/>
        <w:t>І  «Про надання дозволів на розробку проектів землеустрою щодо відведення земельних ділянок в оренду», в зв’язку з поданням клопотання  землекористувача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3</w:t>
      </w:r>
    </w:p>
    <w:p>
      <w:pPr>
        <w:pStyle w:val="TextBody"/>
        <w:ind w:firstLine="709"/>
        <w:jc w:val="both"/>
        <w:rPr/>
      </w:pPr>
      <w:r>
        <w:rPr/>
        <w:t>1.6. Підпункт 1.3: «Фізичній особі-підприємцю Семикозу Миколі Анатолійовичу, фізичній особі - підприємцю Швидуну Ігорю Миколайовичу під  спільний проїзд в місті Біла Церква по вулиці Мельника,18-а, загальною площею 0,0061 га, терміном на 5 (п’ять) років, за рахунок земель населеного пункту м. Біла Церква», пункту 1: «Передати  земельну ділянку в оренду:»  рішення міської ради від 18 січня 2011 року № 43-04-VІ   «Про передачу земельних ділянок в оренду», в зв’язку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/>
        <w:t>1.7. Підпункт 1.4: «Фізичній особі-підприємцю Семикозу Миколі Анатолійовичу, фізичній особі - підприємцю Швидуну Ігорю Миколайовичу під  спільний проїзд в місті Біла Церква по вулиці Мельника,18-а, загальною площею 0,0464 га, терміном на 5 (п’ять) років, за рахунок земель населеного пункту м. Біла Церква» пункту 1: «Передати  земельну ділянку в оренду:»  рішення міської ради від 18 січня 2011 року № 43-04-VІ   «Про передачу земельних ділянок в оренду»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>1.8. Підпункт 1.5: «Фізичній особі-підприємцю Семикозу Миколі Анатолійовичу, фізичній особі - підприємцю Швидуну Ігорю Миколайовичу під  спільний проїзд в місті Біла Церква по вулиці Мельника,18-а, загальною площею 0,0185 га, терміном на 5 (п’ять) років, за рахунок земель населеного пункту м. Біла Церква» пункту 1: «Передати  земельну ділянку в оренду» рішення міської ради від 18 січня 2011 року № 43-04-VІ   «Про передачу земельних ділянок в оренду», в зв’язку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/>
        <w:t>1.9. Підпункт 1.6: «Фізичній особі-підприємцю Гончаренку Василю Володимировичу під  розміщення інтернет – кав’ярні  в місті Біла Церква по вулиці Героїв Чорнобиля,8/8, загальною площею 0,0119 га, терміном на 5 (п’ять) років, за рахунок земель населеного пункту м. Біла Церква» пункту 1: «Передати  земельну ділянку в оренду:»  рішення міської ради від 18 січня 2011 року № 43-04-VІ   «Про передачу земельних ділянок в оренду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 xml:space="preserve">1.10. Підпункт 8.12: «Акціонерному комерційному банку «Східно-Європейський банк» під розміщення пункту обміну валюти Білоцерківської філії терміном на 3 (три) роки по вулиці Гоголя ( біля аптеки № 62 площею 12 кв.м. та зобов’язати утримувати в належному санітарному стані земельну ділянку площею 45 кв.м.» пункту 8: «Продовжити строк дії договору оренди на земельні ділянки:» рішення міської ради від 09 червня 2005 року № 284 «Про попереднє погодження місця розташування об’єкту, надання земельних ділянок в оренду, постійне користування та у власність» та припинити термін дії договору оренди землі від 21 червня 2005 року №283, в зв’язку зі зміною землекористувача.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ab/>
        <w:t>1.11. Підпункт 2.10: «В підпункті 1.1 пункту 1 рішення міської ради від 18 березня 2010 року № 1323 «Про передачу земельних ділянок в оренду»: слова та цифри: «0,0029 га (в тому числі: під прибудовою – 0,0007 га, під сходами – 0,0022 га) замінити на слова та цифри: «0,0012 га (в тому числі: під прибудовою – 0,0004 га, під сходами – 0,0008 га)» та цифри : «0,0090 га» замінити на цифри : «0,0065 га», в зв’язку з поданням клопотання землекористувача» пункту 2: «Внести зміни в такий підпункт рішення міської ради, а саме:» рішення міської ради від 18 січня 2011 року №45-04-</w:t>
      </w:r>
      <w:r>
        <w:rPr>
          <w:szCs w:val="24"/>
          <w:lang w:val="en-US"/>
        </w:rPr>
        <w:t>V</w:t>
      </w:r>
      <w:r>
        <w:rPr>
          <w:szCs w:val="24"/>
        </w:rPr>
        <w:t xml:space="preserve">І «Про скасування підпунктів  рішень  міської ради та виконавчого комітету, припинення дії договорів оренди землі,  внесення змін в підпункти рішень міської ради» та підпункт 1.1.: «Фізичній особі-підприємцю Стецішиній Галині Мусіївні під розміщення вхідної групи до власного існуючого нежитлового приміщення – перукарні в місті Біла Церква по вулиці Турчанінова,5, загальною площею 0,0029 га ( в тому числі: під прибудовою – 0,0007 га, під сходами – 0,0022 га), терміном на 5 (п’ять) 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ерукарні територію земельної ділянки площею  0,0090га» пункту 1: «Передати  земельну ділянку в оренду:» рішення міської ради від 18 березня 2010 року № 1323 «Про передачу земельних ділянок в оренду», в зв’язку зі зміною землекористувача. 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jc w:val="center"/>
        <w:rPr>
          <w:szCs w:val="24"/>
        </w:rPr>
      </w:pPr>
      <w:r>
        <w:rPr>
          <w:szCs w:val="24"/>
        </w:rPr>
        <w:t>4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/>
      </w:pPr>
      <w:r>
        <w:rPr/>
        <w:t>1.12. Підпункт 2.11: «В підпункті 1.2 пункту 1 рішення міської ради від 18 березня 2010 року № 1323 «Про передачу земельних ділянок в оренду»: слова та цифри: «0,0029 га (в тому числі: під прибудовою – 0,0007 га, під сходами – 0,0022 га) замінити на слова та цифри: «0,0012 га (в тому числі: під прибудовою – 0,0004 га, під сходами – 0,0008 га)» та цифри : «0,0090 га» замінити на цифри : «0,0065 га», в зв’язку з поданням клопотання землекористувача» пункту 2: «Внести зміни в такий підпункт рішення міської ради, а саме:» рішення міської ради від 18 січня 2011 року №45-04-</w:t>
      </w:r>
      <w:r>
        <w:rPr>
          <w:lang w:val="en-US"/>
        </w:rPr>
        <w:t>V</w:t>
      </w:r>
      <w:r>
        <w:rPr/>
        <w:t xml:space="preserve">І «Про скасування підпунктів  рішень  міської ради та виконавчого комітету, припинення дії договорів оренди землі,  внесення змін в підпункти рішень міської ради» та підпункт 1.2.: «Фізичній особі-підприємцю  Стецішиній Галині Мусіївні під розміщення вхідної групи до власного існуючого нежитлового приміщення – магазину по продажу промислових товарів в місті Біла Церква по вулиці Турчанінова,5, загальною площею 0,0029 га ( в тому числі: під прибудовою – 0,0007 га, під сходами – 0,0022 га), терміном на 5 (п’ять)  років, за рахунок земель населеного пункту          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90га.» пункту 1: «Передати  земельну ділянку в оренду:» рішення міської ради від 18 березня 2010 року              № 1323 «Про передачу земельних ділянок в оренду», в зв’язку зі зміною землекористувача.  </w:t>
      </w:r>
    </w:p>
    <w:p>
      <w:pPr>
        <w:pStyle w:val="TextBody"/>
        <w:ind w:firstLine="601"/>
        <w:jc w:val="both"/>
        <w:rPr/>
      </w:pPr>
      <w:r>
        <w:rPr/>
        <w:t>1.13. Підпункт 1.6: «Фізичній особі-підприємцю Кудлацькому-Тишко Сергію Володимировичу під розміщення виробництва мінеральних вод та прохолодних напоїв в місті Біла Церква по вулиці Сухоярська, в районі авторинку, на земельну ділянку загальною площею 2,1600 га,  терміном  на 5 (п’ять) років, за рахунок земель населеного пункту м. Біла Церква» пункту 1: «Поновити договори оренди землі:» рішення міської ради від 26 листопада  2009 року № 1191 «Про поновлення договорів оренди землі» та припинити термін дії договору оренди землі від 15 квітня 2010 року № 86,  в зв’язку з поданням клопотання землекористувача.</w:t>
      </w:r>
    </w:p>
    <w:p>
      <w:pPr>
        <w:pStyle w:val="TextBody"/>
        <w:ind w:firstLine="601"/>
        <w:jc w:val="both"/>
        <w:rPr>
          <w:sz w:val="22"/>
          <w:szCs w:val="22"/>
        </w:rPr>
      </w:pPr>
      <w:r>
        <w:rPr/>
        <w:t>1.14. Підпункт 1.4: «Фізичній особі-підприємцю  Халаберді Юрію Володимировичу під розміщення існуючого кіоску по виготовленню ключів в місті Біла Церква по вулиці Леваневського, в районі житлового будинку № 36 загальною площею 0,0024 га ( в тому числі: тимчасова - 0,0006 га, під проходами та площадками – 0,0018 га)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24 га» пункту 1: «Передати  земельну ділянку в оренду:» рішення міської ради від 27 травня 2010 року № 1388-65-</w:t>
      </w:r>
      <w:r>
        <w:rPr>
          <w:lang w:val="en-US"/>
        </w:rPr>
        <w:t>V</w:t>
      </w:r>
      <w:r>
        <w:rPr/>
        <w:t xml:space="preserve"> «Про передачу земельних ділянок в оренду», в зв’язку з поданням клопотання землекористувача</w:t>
      </w:r>
      <w:r>
        <w:rPr>
          <w:sz w:val="22"/>
          <w:szCs w:val="22"/>
        </w:rPr>
        <w:t>.</w:t>
      </w:r>
    </w:p>
    <w:p>
      <w:pPr>
        <w:pStyle w:val="TextBody"/>
        <w:ind w:firstLine="6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2.  Внести зміни в такий підпункт рішення міської ради, а саме:</w:t>
      </w:r>
    </w:p>
    <w:p>
      <w:pPr>
        <w:pStyle w:val="TextBody"/>
        <w:ind w:firstLine="708"/>
        <w:jc w:val="both"/>
        <w:rPr/>
      </w:pPr>
      <w:r>
        <w:rPr/>
        <w:t>2.1. В підпункті 1.18: «Фізичній особі-підприємцю Шевчук Валентині Василівні  під розміщення вхідної групи до власного  існуючого нежитлового приміщення - магазину «Даіра» в місті Біла Церква по вулиці Богдана Хмельницького,10, загальною площею 0,0004 га,  терміном на 5 (п’ять) років, за рахунок земель населеного пункту м. Біла Церква»  пункту 1:  «Передати  земельну ділянку в оренду:» рішення міської ради  від 24 лютого 2011 року           № 76-06-</w:t>
      </w:r>
      <w:r>
        <w:rPr>
          <w:lang w:val="en-US"/>
        </w:rPr>
        <w:t>V</w:t>
      </w:r>
      <w:r>
        <w:rPr/>
        <w:t>І “Про передачу земельних ділянок в оренду» , цифри: «0,0004 га» замінити на цифри: «0,0011» , в зв’язку з уточненням площі земельної ділянки.</w:t>
      </w:r>
    </w:p>
    <w:p>
      <w:pPr>
        <w:pStyle w:val="Normal"/>
        <w:ind w:firstLine="567"/>
        <w:jc w:val="both"/>
        <w:rPr/>
      </w:pPr>
      <w:r>
        <w:rPr/>
        <w:t xml:space="preserve">2.2. В підпункті 2.1: «Товариству з обмеженою відповідальністю «Берегиня» під будівництво торгового комплексу по вул. Леваневського, в районі ринку ГТВ, загальною площею 0,6982 га (в тому числі під спорудами – 0,0017 га; під проїздами, проходами та площадками – 0,6965 га), за рахунок земель населеного пункту м. Біла Церква»                     пункту  2: «Затвердити проект землеустрою щодо зміни цільового призначення земельної 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ілянки та продовжити термін дії договору оренди терміном на п’ять років:»  рішення міської ради від 23 жовтня 2008 року № 867 «Про затвердження проектів землеустрою щодо відведення земельних ділянок та надання земельних ділянок в оренду терміном на п’ять років», слова та цифри: «загальною площею 0,6982 га (в тому числі: під спорудами – 0,0017 га; під проїздами, проходами та площадками – 0,6965 га)» замінити на слова та цифри: « загальною площею 0,2382 га ( в тому числі: під спорудами – 0,0017 га, під проїздами, проходами та площадками – 0,2365 га), в зв’язку з отриманням права власності на частину земельної ділянки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2.3. В підпункті 1.30: «Малому підприємству «Шарм» під розміщення  існуючого павільйону  в місті Біла Церква по вулиці Водопійна, в районі житлового будинку № 41, земельну ділянку загальною площею 0,0076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088 га.»  пункту 1:  «Передати  земельну ділянку в оренду:» рішення міської ради  від 21 квітня 2011 року № 144-08-</w:t>
      </w:r>
      <w:r>
        <w:rPr>
          <w:lang w:val="en-US"/>
        </w:rPr>
        <w:t>V</w:t>
      </w:r>
      <w:r>
        <w:rPr/>
        <w:t>І “Про передачу земельних ділянок в оренду» , слова: «в районі житлового будинку № 41» замінити на слова: « в районі житлового будинку № 14» , в зв’язку зі зміною адреси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Відмовити у внесенні </w:t>
      </w:r>
      <w:r>
        <w:rPr>
          <w:bCs/>
        </w:rPr>
        <w:t xml:space="preserve"> змін в такий підпункт рішення міської ради, а сам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3.1. В підпункті 1.41 : «Фізичній особі-підприємцю Сувальському Сергію Володимировичу , фізичній особі-підприємцю Мішеніну Сергію Олександровичу, фізичній особі-підприємцю Шеховцову Сергію Михайловичу  під розміщення вхідної групи до власного існуючого нежитлового приміщення - магазину з продажу промислових  товарів в місті Біла Церква  по вулиці Леваневського,32 , загальною площею 0,0176  га  ( в тому числі:  капітальна одноповерхова – 0,0064 га, під спорудами – 0,0014 га, під проходами, проїздами та площадками – 0,0098 га), терміном на   5 (п’ять) років, за рахунок земель населеного пункту м. Біла Церква» пункту 1 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  41-04-</w:t>
      </w:r>
      <w:r>
        <w:rPr>
          <w:lang w:val="en-US"/>
        </w:rPr>
        <w:t>V</w:t>
      </w:r>
      <w:r>
        <w:rPr/>
        <w:t>І «Про затвердження технічних документацій із  землеустрою щодо складання документів, що  посвідчують право на оренду земельних ділянок та  передачу земельних ділянок в оренду», слова та цифри: « загальною площею 0,0176  га  ( в тому числі:  капітальна одноповерхова – 0,0064 га, під спорудами – 0,0014 га, під проходами, проїздами та площадками – 0,0098 га)» замінити на слова та цифри: « загальною площею 0,0078 га ( в тому числі: капітальна одноповерхова – 0,0064 га, під спорудами – 0,0014 га)», в зв’язку з недоцільністю зменшення площі земельної діля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Особам, зазначеним у підпунктах 2.1-2.3 пункту 2 цього рішення протягом чотирьох місяців внести зміни у відповідні документи.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5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</w:t>
        <w:tab/>
        <w:tab/>
        <w:tab/>
        <w:t>В. П. 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18:00Z</dcterms:created>
  <dc:creator>777</dc:creator>
  <dc:description/>
  <cp:keywords/>
  <dc:language>en-US</dc:language>
  <cp:lastModifiedBy>Lubov</cp:lastModifiedBy>
  <cp:lastPrinted>2011-05-27T15:16:00Z</cp:lastPrinted>
  <dcterms:modified xsi:type="dcterms:W3CDTF">2016-02-15T09:11:00Z</dcterms:modified>
  <cp:revision>4</cp:revision>
  <dc:subject/>
  <dc:title> </dc:title>
</cp:coreProperties>
</file>