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de-DE"/>
        </w:rPr>
      </w:pPr>
      <w:r>
        <w:rPr>
          <w:lang w:val="de-DE"/>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7907603"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6 травня  2016 року                                                                                           № 174-11-</w:t>
      </w:r>
      <w:r>
        <w:rPr>
          <w:lang w:val="en-US"/>
        </w:rPr>
        <w:t>VI</w:t>
      </w:r>
      <w:r>
        <w:rPr/>
        <w:t xml:space="preserve">І     </w:t>
      </w:r>
    </w:p>
    <w:p>
      <w:pPr>
        <w:pStyle w:val="Normal"/>
        <w:jc w:val="center"/>
        <w:rPr>
          <w:lang w:val="de-DE"/>
        </w:rPr>
      </w:pPr>
      <w:r>
        <w:rPr/>
        <w:t>м.Біла Церква</w:t>
      </w:r>
    </w:p>
    <w:p>
      <w:pPr>
        <w:pStyle w:val="Normal"/>
        <w:jc w:val="both"/>
        <w:rPr/>
      </w:pPr>
      <w:r>
        <w:rPr/>
        <w:t>Про внесення змін в рішення міської ради</w:t>
      </w:r>
    </w:p>
    <w:p>
      <w:pPr>
        <w:pStyle w:val="Normal"/>
        <w:jc w:val="both"/>
        <w:rPr/>
      </w:pPr>
      <w:r>
        <w:rPr/>
        <w:t>від 27 серпня 2009 року за № 1076:</w:t>
      </w:r>
    </w:p>
    <w:p>
      <w:pPr>
        <w:pStyle w:val="Normal"/>
        <w:jc w:val="both"/>
        <w:rPr/>
      </w:pPr>
      <w:r>
        <w:rPr/>
        <w:t>від 31 жовтня 2005 року за № 357;</w:t>
      </w:r>
    </w:p>
    <w:p>
      <w:pPr>
        <w:pStyle w:val="Normal"/>
        <w:jc w:val="both"/>
        <w:rPr/>
      </w:pPr>
      <w:r>
        <w:rPr/>
        <w:t>від 23 жовтня 2003 року за № 332;</w:t>
      </w:r>
    </w:p>
    <w:p>
      <w:pPr>
        <w:pStyle w:val="Normal"/>
        <w:jc w:val="both"/>
        <w:rPr/>
      </w:pPr>
      <w:r>
        <w:rPr/>
        <w:t>від 22 січня 2015 року за № 1379-70-</w:t>
      </w:r>
      <w:r>
        <w:rPr>
          <w:lang w:val="en-US"/>
        </w:rPr>
        <w:t>VII</w:t>
      </w:r>
      <w:r>
        <w:rPr/>
        <w:t>;</w:t>
      </w:r>
    </w:p>
    <w:p>
      <w:pPr>
        <w:pStyle w:val="Normal"/>
        <w:jc w:val="both"/>
        <w:rPr/>
      </w:pPr>
      <w:r>
        <w:rPr/>
        <w:t>від 24 вересня 2015 року за № 1565-79-</w:t>
      </w:r>
      <w:r>
        <w:rPr>
          <w:lang w:val="en-US"/>
        </w:rPr>
        <w:t>VI</w:t>
      </w:r>
    </w:p>
    <w:p>
      <w:pPr>
        <w:pStyle w:val="Normal"/>
        <w:ind w:firstLine="540"/>
        <w:jc w:val="both"/>
        <w:rPr/>
      </w:pPr>
      <w:r>
        <w:rPr/>
      </w:r>
    </w:p>
    <w:p>
      <w:pPr>
        <w:pStyle w:val="Normal"/>
        <w:ind w:firstLine="540"/>
        <w:jc w:val="both"/>
        <w:rPr/>
      </w:pPr>
      <w:r>
        <w:rPr/>
        <w:t xml:space="preserve">Розглянувши подання відділу з питань землекористування Білоцерківської міської ради  від 24 лютого 2016 року, протокол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 заяви юридичних осіб, відповідно до статей 12 Земельного кодексу України, статті 26 Закону України «Про місцеве самоврядування в Україні»,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xml:space="preserve"> (зі змінами та доповненнями),  Положення про постійні комісії Білоцерківської міської ради затвердженого рішенням міської ради від 11 грудня 2015 року № 08-02-</w:t>
      </w:r>
      <w:r>
        <w:rPr>
          <w:lang w:val="en-US"/>
        </w:rPr>
        <w:t>VII</w:t>
      </w:r>
      <w:r>
        <w:rPr/>
        <w:t>, Положення про відділ з питань землекористування Білоцерківської міської ради  в новій редакції, затвердженого рішенням міської ради від 27 серпня 2009 року № 1087, міська рада вирішила:</w:t>
      </w:r>
    </w:p>
    <w:p>
      <w:pPr>
        <w:pStyle w:val="Normal"/>
        <w:ind w:firstLine="540"/>
        <w:jc w:val="both"/>
        <w:rPr/>
      </w:pPr>
      <w:r>
        <w:rPr/>
      </w:r>
    </w:p>
    <w:p>
      <w:pPr>
        <w:pStyle w:val="Normal"/>
        <w:ind w:firstLine="540"/>
        <w:jc w:val="both"/>
        <w:rPr/>
      </w:pPr>
      <w:r>
        <w:rPr/>
        <w:t xml:space="preserve"> </w:t>
      </w:r>
      <w:r>
        <w:rPr/>
        <w:t>1. Внести зміни в рішення міської ради:</w:t>
      </w:r>
    </w:p>
    <w:p>
      <w:pPr>
        <w:pStyle w:val="Normal"/>
        <w:ind w:firstLine="540"/>
        <w:jc w:val="both"/>
        <w:rPr/>
      </w:pPr>
      <w:r>
        <w:rPr>
          <w:bCs/>
        </w:rPr>
        <w:t xml:space="preserve"> </w:t>
      </w:r>
      <w:r>
        <w:rPr>
          <w:bCs/>
        </w:rPr>
        <w:t xml:space="preserve">1.1 В </w:t>
      </w:r>
      <w:r>
        <w:rPr/>
        <w:t xml:space="preserve">підпункт 1.14 «Білоцерківській міській дитячій поліклініці під розміщення Білоцерківської міської дитячої поліклініки м Біла Церква по вулиці Шевченка,69 загальною площею 1,7184 га на земельні ділянки: площею 1,4876 га ( в тому числі: капітальна одноповерхова – 0,1522 га, капітальна трьох і більше поверхова – 0,1225 га, під проходами, проїздами та площадками – 0,6568 га, під зеленими насадженнями – 0,5561 га, під розміщення поліклініки, терапевтичного відділення, терапевтичного корпусу, лабораторії, приймального відділення; площею 0,2273 га ( в тому числі: капітальна одноповерхова – 0,0778 га, під проходами, проїздами та площадками – 0,1495 га) під розміщення дитячої молочної кухні та гаражів; площею 0,0035 га ( в тому числі: капітальна одноповерхова – 0,0035 га) під розміщення столярної майстерні за рахунок земель населеного пункту м. Біла Церква» пункту 1 «Надати земельну ділянку у постійне користування» рішення міської ради від 27 серпня 2009 року за № 1076  «Про надання земельних ділянок у постійне користування», слова: «Білоцерківській міській дитячій поліклініці» замінити на слова « Комунальний заклад Білоцерківської міської ради Міський центр первинної медико-санітарної допомоги № 2» в зв’язку зі зміною назви землекористувача. </w:t>
      </w:r>
    </w:p>
    <w:p>
      <w:pPr>
        <w:pStyle w:val="Normal"/>
        <w:ind w:firstLine="540"/>
        <w:jc w:val="both"/>
        <w:rPr/>
      </w:pPr>
      <w:r>
        <w:rPr/>
        <w:t xml:space="preserve">1.2 В підпункт 10.2 «Білоцерківському  психоневрологічному диспансеру  під розміщення  психоневрологічного диспансеру  загальною площею - 2,6970 га ( в тому числі : капітальна  одноповерхова -  0,2877 га, капітальна двох  і  більше – 0,1166 га,  тимчасова  - 0,0041 га,  під  проїздами  проходами  площадками – 2,2886 га )  по вул. Славіна, 41 за рахунок  існуючої території на землях Білоцерківської міської ради. </w:t>
      </w:r>
    </w:p>
    <w:p>
      <w:pPr>
        <w:pStyle w:val="Normal"/>
        <w:ind w:firstLine="540"/>
        <w:jc w:val="center"/>
        <w:rPr/>
      </w:pPr>
      <w:r>
        <w:rPr/>
      </w:r>
    </w:p>
    <w:p>
      <w:pPr>
        <w:pStyle w:val="Normal"/>
        <w:ind w:firstLine="540"/>
        <w:jc w:val="center"/>
        <w:rPr/>
      </w:pPr>
      <w:r>
        <w:rPr/>
        <w:t>2</w:t>
      </w:r>
    </w:p>
    <w:p>
      <w:pPr>
        <w:pStyle w:val="Normal"/>
        <w:ind w:firstLine="120"/>
        <w:jc w:val="both"/>
        <w:rPr/>
      </w:pPr>
      <w:r>
        <w:rPr/>
      </w:r>
    </w:p>
    <w:p>
      <w:pPr>
        <w:pStyle w:val="Normal"/>
        <w:jc w:val="both"/>
        <w:rPr/>
      </w:pPr>
      <w:r>
        <w:rPr/>
        <w:t>Земельна ділянка загальною площею - 0,0467 га обмежена сервітутом на проїзд та прохід до земельної ділянки  міської госпрозрахункової стоматологічної поліклініки по вул.Славіна,41», пункту 10 «Затвердити проекти  землеустрою  щодо  відведення  земельної  ділянки та надати земельні ділянки  в постійне користування» рішення міської ради від 31 жовтня 2005 року за № 357 «Про попереднє погодження місця розташування об'єкту, надання земельних ділянок в оренду, постійне користування та у власність», слова: «Білоцерківський  психоневрологічний диспансер» замінити на слова: «Комунальний заклад Білоцерківської міської ради «Білоцерківська міська лікарня № 4 загальною площею - 2,6970 га ( в тому числі : капітальна  одноповерхова -  0,2877 га, капітальна двох  і  більше – 0,1166 га,  тимчасова  - 0,0041 га,  під  проїздами  проходами  площадками – 2,2886 га )  по вул. Василя Стуса,41» в зв’язку зі зміною назви землекористувача.</w:t>
      </w:r>
    </w:p>
    <w:p>
      <w:pPr>
        <w:pStyle w:val="Normal"/>
        <w:ind w:firstLine="540"/>
        <w:jc w:val="both"/>
        <w:rPr>
          <w:b/>
          <w:b/>
        </w:rPr>
      </w:pPr>
      <w:r>
        <w:rPr>
          <w:b/>
        </w:rPr>
      </w:r>
    </w:p>
    <w:p>
      <w:pPr>
        <w:pStyle w:val="Normal"/>
        <w:ind w:firstLine="540"/>
        <w:jc w:val="both"/>
        <w:rPr/>
      </w:pPr>
      <w:r>
        <w:rPr>
          <w:bCs/>
        </w:rPr>
        <w:t xml:space="preserve">1.3 В </w:t>
      </w:r>
      <w:r>
        <w:rPr/>
        <w:t>підпункт  4.1 «Територіальному медичному об'єднанню під розміщення шкіро-венерологічного диспансеру на земельній ділянці  загальною площею 2,7098 га (під спорудами – 0,3414 га, під зеленими насадженнями – 1,8358 га, під проїздами, проходами та площадками 0,5259 га, інші – 0,0067 га ) по вул. Карбишева,12», пункту 4 « Затвердити технічну документацію по оформленню права постійного користування земельними ділянками», рішення міської ради від 23 жовтня 2003 року за № 332 «Про попереднє погодження місця розташування об'єкту та надання земельних ділянок в оренду», слова: «Територіальне медичне об'єднання» замінити на слова: « Комунальний заклад Білоцерківської міської ради «Білоцерківська міська лікарня № 3» в зв’язку зі зміною назви землекористувача.</w:t>
      </w:r>
    </w:p>
    <w:p>
      <w:pPr>
        <w:pStyle w:val="Normal"/>
        <w:ind w:firstLine="540"/>
        <w:jc w:val="both"/>
        <w:rPr/>
      </w:pPr>
      <w:r>
        <w:rPr/>
        <w:t>1.4</w:t>
      </w:r>
      <w:r>
        <w:rPr>
          <w:bCs/>
        </w:rPr>
        <w:t>. В</w:t>
      </w:r>
      <w:r>
        <w:rPr/>
        <w:t xml:space="preserve"> підпункт  6.1 «Білоцерківській міській дитячій поліклініці під розміщення філії Білоцерківської міської дитячої поліклініки м Біла Церква по вулиці Петра Запорожця,155 а, загальною площею 0,0350 га, за рахунок земель населеного пункту м. Біла Церква. (Кадастровий номер: 3210300000:07:014:0147) пункту 6 «Затвердити проект землеустрою щодо відведення земельної ділянки в постійне користування та передати земельну ділянку в постійне користування», рішення міської ради від 22 січня 2015 року за № 1379-70-</w:t>
      </w:r>
      <w:r>
        <w:rPr>
          <w:lang w:val="en-US"/>
        </w:rPr>
        <w:t>VI</w:t>
      </w:r>
      <w:r>
        <w:rPr/>
        <w:t xml:space="preserve"> «Про оформлення правовстановлюючих документів на земельні ділянки юридичним особам та фізичним особам – підприємцям», слова « Білоцерківська міська дитяча поліклініка» замінити на слова «Комунальний заклад Білоцерківської міської ради  міський центр первинної медико-санітарної допомоги № 2 в м. Біла Церква по вулиці Івана Кожедуба,155а, загальною площею 0,0350 га, » в зв’язку зі зміною назви землекористувача. </w:t>
      </w:r>
    </w:p>
    <w:p>
      <w:pPr>
        <w:pStyle w:val="Normal"/>
        <w:ind w:firstLine="540"/>
        <w:jc w:val="both"/>
        <w:rPr/>
      </w:pPr>
      <w:r>
        <w:rPr/>
        <w:t>1.5 В підпункт 1.5 «Релігійній громаді Української Православної церкви Святого Праведного Петра Багатостраждального (Калнишевського) м. Біла Церква Київської області Київської Єпархії під будівництво дерев’яного Храму Святого Праведного Петра Багатостраждального (Калнишевського) (код згідно класифікатора видів цільового призначення земель – 03.04: для будівництва та обслуговування будівель закладів громадських та релігійних організацій)    в місті Біла Церква по вулиці Григорія Ковбасюка, загальною площею 0,1140 га, за рахунок земель населеного пункту м. Біла Церква (Кадастровий номер: 3210300000:04:036:0048), пункту 1 «1. Затвердити проект землеустрою щодо відведення земельної ділянки в постійне користування та передати земельну ділянку в постійне користування», рішення міської ради від 24 вересня 2015 року за № 1565-79-</w:t>
      </w:r>
      <w:r>
        <w:rPr>
          <w:lang w:val="en-US"/>
        </w:rPr>
        <w:t>VI</w:t>
      </w:r>
      <w:r>
        <w:rPr/>
        <w:t xml:space="preserve"> «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слова «по вулиці Григорія Ковбасюка» замінити на слова «Григорія Ковбасюка, 1-А» в зв’язку з уточненням адреси.</w:t>
      </w:r>
    </w:p>
    <w:p>
      <w:pPr>
        <w:pStyle w:val="Normal"/>
        <w:ind w:firstLine="540"/>
        <w:jc w:val="both"/>
        <w:rPr/>
      </w:pPr>
      <w:r>
        <w:rPr/>
      </w:r>
    </w:p>
    <w:p>
      <w:pPr>
        <w:pStyle w:val="Normal"/>
        <w:ind w:firstLine="540"/>
        <w:jc w:val="center"/>
        <w:rPr>
          <w:lang w:val="en-US"/>
        </w:rPr>
      </w:pPr>
      <w:r>
        <w:rPr>
          <w:lang w:val="en-US"/>
        </w:rPr>
        <w:t>3</w:t>
      </w:r>
    </w:p>
    <w:p>
      <w:pPr>
        <w:pStyle w:val="Normal"/>
        <w:ind w:firstLine="540"/>
        <w:jc w:val="both"/>
        <w:rPr>
          <w:lang w:val="en-US"/>
        </w:rPr>
      </w:pPr>
      <w:r>
        <w:rPr>
          <w:lang w:val="en-US"/>
        </w:rPr>
      </w:r>
    </w:p>
    <w:p>
      <w:pPr>
        <w:pStyle w:val="Normal"/>
        <w:ind w:firstLine="540"/>
        <w:jc w:val="both"/>
        <w:rPr/>
      </w:pPr>
      <w:r>
        <w:rPr/>
        <w:t>2.Особам, зазначеним в даному рішенні протягом трьох місяців внести зміни в відповідні документи.</w:t>
      </w:r>
    </w:p>
    <w:p>
      <w:pPr>
        <w:pStyle w:val="Normal"/>
        <w:ind w:firstLine="540"/>
        <w:jc w:val="both"/>
        <w:rPr/>
      </w:pPr>
      <w:r>
        <w:rPr/>
      </w:r>
    </w:p>
    <w:p>
      <w:pPr>
        <w:pStyle w:val="Normal"/>
        <w:ind w:firstLine="540"/>
        <w:jc w:val="both"/>
        <w:rPr/>
      </w:pPr>
      <w:r>
        <w:rPr/>
        <w:t>3.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Міський голова                                                                                    Г.А. Дикий</w:t>
      </w:r>
    </w:p>
    <w:p>
      <w:pPr>
        <w:pStyle w:val="Normal"/>
        <w:ind w:firstLine="540"/>
        <w:jc w:val="both"/>
        <w:rPr/>
      </w:pPr>
      <w:r>
        <w:rPr/>
      </w:r>
    </w:p>
    <w:p>
      <w:pPr>
        <w:pStyle w:val="Normal"/>
        <w:ind w:firstLine="540"/>
        <w:rPr/>
      </w:pPr>
      <w:r>
        <w:rPr/>
      </w:r>
    </w:p>
    <w:p>
      <w:pPr>
        <w:pStyle w:val="Normal"/>
        <w:ind w:firstLine="540"/>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3">
    <w:name w:val="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Наташа</dc:creator>
  <dc:description/>
  <cp:keywords/>
  <dc:language>en-US</dc:language>
  <cp:lastModifiedBy>Lubov</cp:lastModifiedBy>
  <cp:lastPrinted>2016-05-30T12:10:00Z</cp:lastPrinted>
  <dcterms:modified xsi:type="dcterms:W3CDTF">2016-05-31T05:38:00Z</dcterms:modified>
  <cp:revision>3</cp:revision>
  <dc:subject/>
  <dc:title>Про внесення змін в рішення міської ради</dc:title>
</cp:coreProperties>
</file>