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906568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травня 2011 року    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</w:rPr>
        <w:t>-0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/>
        <w:t>Розглянувши клопотання  суб’єктів підприємницької діяльності, відповідно до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jc w:val="both"/>
        <w:rPr/>
      </w:pPr>
      <w:r>
        <w:rPr/>
        <w:t>1.1. Фізичної особи-підприємця   Уфанцевої Людмили Михайлівни під розміщення фітнес-центру в місті Біла Церква по проспекту Князя Володимира,5,  загальною  площею  0,1288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Товариства з обмеженою відповідальністю «Маревен Фуд Україна» під проїзд в місті Біла Церква по вулиці Офіцерська, 1, загальною площею 0,0850 га, за рахунок земель населеного пункту м. Біла Церкв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1.3. Фізичної особи-підприємця  Герасімовича Ігоря Юрійовича під розміщення існуючого магазину по продажу продовольчих товарів з кафетерієм в місті Біла Церква по вулиці Петра Запорожця, 98-б загальною площею 0,0595 га, терміном на 5 (п’ять)  років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Особам зазначеним у підпунктах 1.1-1.3 пункту 1 даного рішення в двохмісячний термін з дня прийняття рішення, укласти договори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720"/>
        <w:jc w:val="both"/>
        <w:rPr/>
      </w:pPr>
      <w:r>
        <w:rPr/>
        <w:t>3. Білоцерківській міській раді укласти договори на  проведення робіт з виготовлення експертних грошових оцінок земельних ділянок з організаціями, що мають ліцензію на виконання даного виду робіт.</w:t>
      </w:r>
    </w:p>
    <w:p>
      <w:pPr>
        <w:pStyle w:val="Normal"/>
        <w:ind w:firstLine="720"/>
        <w:jc w:val="both"/>
        <w:rPr/>
      </w:pPr>
      <w:r>
        <w:rPr/>
        <w:t>4. У разі відмови осіб, зазначених в підпунктах 1.1-1.3 пункту 1 даного рішення, в укладанні договору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720"/>
        <w:jc w:val="both"/>
        <w:rPr/>
      </w:pPr>
      <w:r>
        <w:rPr/>
        <w:t xml:space="preserve"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 </w:t>
      </w:r>
    </w:p>
    <w:p>
      <w:pPr>
        <w:pStyle w:val="Normal"/>
        <w:ind w:firstLine="720"/>
        <w:jc w:val="both"/>
        <w:rPr/>
      </w:pP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4:00Z</dcterms:created>
  <dc:creator>Lubov</dc:creator>
  <dc:description/>
  <cp:keywords/>
  <dc:language>en-US</dc:language>
  <cp:lastModifiedBy>Lubov</cp:lastModifiedBy>
  <cp:lastPrinted>2011-05-27T15:23:00Z</cp:lastPrinted>
  <dcterms:modified xsi:type="dcterms:W3CDTF">2016-02-15T09:13:00Z</dcterms:modified>
  <cp:revision>3</cp:revision>
  <dc:subject/>
  <dc:title>Про проведення робіт з виготовлення</dc:title>
</cp:coreProperties>
</file>