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408529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75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Footer"/>
        <w:jc w:val="both"/>
        <w:rPr>
          <w:lang w:val="de-DE"/>
        </w:rPr>
      </w:pPr>
      <w:r>
        <w:rPr>
          <w:lang w:val="de-DE"/>
        </w:rPr>
      </w:r>
    </w:p>
    <w:p>
      <w:pPr>
        <w:pStyle w:val="Footer"/>
        <w:jc w:val="both"/>
        <w:rPr/>
      </w:pPr>
      <w:r>
        <w:rPr/>
        <w:t>Про оформлення правовстановлюючих</w:t>
      </w:r>
    </w:p>
    <w:p>
      <w:pPr>
        <w:pStyle w:val="Footer"/>
        <w:jc w:val="both"/>
        <w:rPr/>
      </w:pPr>
      <w:r>
        <w:rPr/>
        <w:t>документів на земельні ділянки громадянам</w:t>
      </w:r>
    </w:p>
    <w:p>
      <w:pPr>
        <w:pStyle w:val="Footer"/>
        <w:ind w:firstLine="360"/>
        <w:jc w:val="both"/>
        <w:rPr/>
      </w:pPr>
      <w:r>
        <w:rPr/>
      </w:r>
    </w:p>
    <w:p>
      <w:pPr>
        <w:pStyle w:val="Footer"/>
        <w:ind w:firstLine="360"/>
        <w:jc w:val="both"/>
        <w:rPr/>
      </w:pPr>
      <w:r>
        <w:rPr/>
        <w:t xml:space="preserve">Розглянувши подання відділу з питань землекористування від 19 лютого 2016 року протокол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та заяви громадян, відповідно до статей 12, 93, 116, 118, 121, 124, 186, 186-1 Земельного кодексу України, статей 31, 32 Закону України «Про оренду землі», статей 50, 56 Закону України «Про землеустрій», статті 26 Закону України «Про місцеве самоврядування в Україні», статей 16, 24 Закону України «Про Державний земельний кадастр»,  Наказом Державного комітету України із земельних ресурсів від 23 липня 2010 року № 548 «Про затвердження класифікації видів цільового призначення земель», рішення міської ради від 20 березня 2014 року « Про затвердження методики розрахунку розміру орендної плати за землю в м. Біла Церква в новій редакції»,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Footer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t>1. Надати дозволи на розроблення проектів землеустрою щодо відведення земельних ділянок у власність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firstLine="360"/>
        <w:jc w:val="both"/>
        <w:rPr/>
      </w:pPr>
      <w:r>
        <w:rPr/>
        <w:t>2. Надати дозволи на розроблення проектів землеустрою щодо відведення земельних ділянок в оренду, за рахунок земель населеного пункту м. Біла Церква, згідно списку (додаток 3).</w:t>
      </w:r>
    </w:p>
    <w:p>
      <w:pPr>
        <w:pStyle w:val="TextBody"/>
        <w:ind w:firstLine="360"/>
        <w:jc w:val="both"/>
        <w:rPr/>
      </w:pPr>
      <w:r>
        <w:rPr/>
        <w:t>3. Попередити громадян, зазначених у додатках 1 та 3, що площі їх земельних ділянок будуть уточнені при затвердженні проекту землеустрою щодо відведення земельних ділянок у власність та в оренду.</w:t>
      </w:r>
    </w:p>
    <w:p>
      <w:pPr>
        <w:pStyle w:val="TextBody"/>
        <w:ind w:firstLine="360"/>
        <w:jc w:val="both"/>
        <w:rPr/>
      </w:pPr>
      <w:r>
        <w:rPr/>
        <w:t>4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TextBody"/>
        <w:ind w:firstLine="360"/>
        <w:jc w:val="both"/>
        <w:rPr/>
      </w:pPr>
      <w:r>
        <w:rPr/>
        <w:t>5. Затвердити проекти землеустрою щодо відведення земельних ділянок в оренду та передати земельні ділянки в оренду строком на 5 (п’ять) років, за рахунок земель населеного пункту м. Біла Церква, згідно списку (додаток 4).</w:t>
      </w:r>
    </w:p>
    <w:p>
      <w:pPr>
        <w:pStyle w:val="Normal"/>
        <w:ind w:firstLine="360"/>
        <w:jc w:val="both"/>
        <w:rPr/>
      </w:pPr>
      <w:r>
        <w:rPr/>
        <w:t>6. Особам, зазначеним у додатку 1 та 3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 у власність та оренду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2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Особам, зазначеним у додатку 4 цього рішення протягом чотирьох місяців з дня прийняття рішення, укласти у встановленому порядку договори оренди землі та зареєструвати їх відповідно до чинного законодав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Footer"/>
        <w:ind w:firstLine="360"/>
        <w:jc w:val="both"/>
        <w:rPr/>
      </w:pPr>
      <w:r>
        <w:rPr/>
        <w:t>8. Відмовити в наданні дозволу на розроблення проектів землеустрою щодо відведення земельних ділянок у власність:</w:t>
      </w:r>
    </w:p>
    <w:p>
      <w:pPr>
        <w:pStyle w:val="Footer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 Андреєвій Наталії Геннадіївні, Андреєвій Валентині Лук’янівні  для ведення садівництва в місті Біла Церква по провулку Яровий,28  площею 0,1200 га, відповідно  до пункту 3 статті 123 Земельного кодексу України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8.2 Джимі Павлу Борисовичу для ведення садівництва в місті Біла Церква по вулиці Залузька,50 А площею 0,0541 га, відповідно до абзацу шістнадцять статті 134 Земельного кодексу Украї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Footer"/>
        <w:ind w:firstLine="360"/>
        <w:rPr/>
      </w:pPr>
      <w:r>
        <w:rPr/>
        <w:t>9. Відмовити в затвердженні проекту землеустрою щодо відведення земельної ділянки у власність:</w:t>
      </w:r>
    </w:p>
    <w:p>
      <w:pPr>
        <w:pStyle w:val="Footer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1 Ляшенку Валентину Миколайовичу для будівництва індивідуального гаража в м. Біла Церква по вулиці  Вокзальна,11 площею 0,0023 га. Кадастровий номер: 3210300000:03:002:0201, відповідно до пункту 3 статті 123 Земельного кодексу Украї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Footer"/>
        <w:ind w:firstLine="360"/>
        <w:rPr/>
      </w:pPr>
      <w:r>
        <w:rPr>
          <w:szCs w:val="24"/>
        </w:rPr>
        <w:t>10. Відмовити в надання дозволів на розроблення проектів землеустрою щодо відведення земельних ділянок в оренду:</w:t>
      </w:r>
    </w:p>
    <w:p>
      <w:pPr>
        <w:pStyle w:val="Footer"/>
        <w:ind w:firstLine="360"/>
        <w:rPr>
          <w:szCs w:val="24"/>
        </w:rPr>
      </w:pPr>
      <w:r>
        <w:rPr>
          <w:szCs w:val="24"/>
        </w:rPr>
      </w:r>
    </w:p>
    <w:p>
      <w:pPr>
        <w:pStyle w:val="Footer"/>
        <w:ind w:firstLine="360"/>
        <w:jc w:val="both"/>
        <w:rPr>
          <w:szCs w:val="24"/>
        </w:rPr>
      </w:pPr>
      <w:r>
        <w:rPr>
          <w:szCs w:val="24"/>
        </w:rPr>
        <w:t>10.1 Агудалічевій Юлії Іванівні  для ведення городництва в м. Біла Церква по вулиці Робітнича, площею 0,1000 га, в зв'язку з недоцільністю передачі земельної ділянки в оренду за даною адресою.</w:t>
      </w:r>
    </w:p>
    <w:p>
      <w:pPr>
        <w:pStyle w:val="Normal"/>
        <w:ind w:firstLine="360"/>
        <w:jc w:val="both"/>
        <w:rPr/>
      </w:pPr>
      <w:r>
        <w:rPr/>
        <w:t>10.2 Довженку Олександру Васильовичу для ведення садівництва в м. Біла Церква по вулиці Нестерова,30 площею 0,0228 га, відповідно до абзацу шістнадцять статті 134 Земельного кодексу України.</w:t>
      </w:r>
    </w:p>
    <w:p>
      <w:pPr>
        <w:pStyle w:val="Normal"/>
        <w:ind w:firstLine="360"/>
        <w:jc w:val="both"/>
        <w:rPr/>
      </w:pPr>
      <w:r>
        <w:rPr/>
        <w:t>10.3 Котенку Дмитру Миколайовичу для ведення садівництва в м. Біла Церква навпроти ділянок № 35 та № 36 БМГО «СТ «Держустанови» площею 0,0800 га відповідно до абзацу шістнадцять статті 134 Земельного кодексу України.</w:t>
      </w:r>
    </w:p>
    <w:p>
      <w:pPr>
        <w:pStyle w:val="Normal"/>
        <w:ind w:firstLine="360"/>
        <w:jc w:val="both"/>
        <w:rPr/>
      </w:pPr>
      <w:r>
        <w:rPr/>
        <w:t>10.4 Сизоненку Максиму Сергійовичу для будівництва і обслуговування жилого будинку, господарських будівель і споруд по провулку Леваневського,28 а площею 0,0317 га  відповідно до абзацу шістнадцять статті 134 Земельного кодексу України.</w:t>
      </w:r>
    </w:p>
    <w:p>
      <w:pPr>
        <w:pStyle w:val="Footer"/>
        <w:ind w:firstLine="360"/>
        <w:jc w:val="both"/>
        <w:rPr>
          <w:szCs w:val="24"/>
        </w:rPr>
      </w:pPr>
      <w:r>
        <w:rPr>
          <w:szCs w:val="24"/>
        </w:rPr>
        <w:t>10.5 Сломчинській Ірині Анатоліївні для ведення городництва в м. Біла Церква по провулку Проточний, в районі житлового будинку № 19 площею 0,0250 га, в зв'язку з недоцільністю передачі земельної ділянки в оренду 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/>
        <w:t>11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іський голова</w:t>
        <w:tab/>
        <w:tab/>
        <w:tab/>
        <w:t xml:space="preserve">      </w:t>
        <w:tab/>
        <w:tab/>
        <w:tab/>
        <w:tab/>
        <w:t>Г.А.Дикий</w:t>
      </w:r>
    </w:p>
    <w:p>
      <w:pPr>
        <w:pStyle w:val="Normal"/>
        <w:ind w:left="5664" w:firstLine="624"/>
        <w:rPr/>
      </w:pPr>
      <w:r>
        <w:rPr/>
        <w:t xml:space="preserve">                                                           </w:t>
      </w:r>
    </w:p>
    <w:p>
      <w:pPr>
        <w:pStyle w:val="Normal"/>
        <w:ind w:left="5664" w:firstLine="624"/>
        <w:rPr/>
      </w:pPr>
      <w:r>
        <w:rPr/>
      </w:r>
    </w:p>
    <w:p>
      <w:pPr>
        <w:pStyle w:val="Normal"/>
        <w:ind w:left="5664" w:firstLine="624"/>
        <w:rPr/>
      </w:pPr>
      <w:r>
        <w:rPr/>
      </w:r>
    </w:p>
    <w:p>
      <w:pPr>
        <w:pStyle w:val="Normal"/>
        <w:ind w:left="5664" w:firstLine="624"/>
        <w:rPr/>
      </w:pPr>
      <w:r>
        <w:rPr/>
      </w:r>
    </w:p>
    <w:p>
      <w:pPr>
        <w:pStyle w:val="Normal"/>
        <w:ind w:left="5664" w:firstLine="624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Додаток 1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6 трав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</w:t>
      </w:r>
      <w:r>
        <w:rPr>
          <w:lang w:val="ru-RU"/>
        </w:rPr>
        <w:t xml:space="preserve"> </w:t>
      </w:r>
    </w:p>
    <w:p>
      <w:pPr>
        <w:pStyle w:val="Normal"/>
        <w:ind w:left="5664" w:firstLine="624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/>
      </w:pPr>
      <w:r>
        <w:rPr/>
        <w:t xml:space="preserve"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 </w:t>
      </w:r>
    </w:p>
    <w:p>
      <w:pPr>
        <w:pStyle w:val="Footer"/>
        <w:jc w:val="center"/>
        <w:rPr/>
      </w:pPr>
      <w:r>
        <w:rPr/>
        <w:t>м. Біла Церква,  графа 4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1440"/>
      </w:tblGrid>
      <w:tr>
        <w:trPr>
          <w:trHeight w:val="406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 батьков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земельної 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ведення садівництва, кв.м.</w:t>
            </w:r>
          </w:p>
        </w:tc>
      </w:tr>
      <w:tr>
        <w:trPr>
          <w:trHeight w:val="1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Ірина Серг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естерова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енко Інна Станіслав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естерова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чук Олег Анатолій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естерова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таренко Лідія Анатоліїв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Уласа Самчука, 3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жинова Олена Анато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естерова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</w:tbl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2"/>
          <w:szCs w:val="22"/>
        </w:rPr>
        <w:t xml:space="preserve">        </w:t>
      </w:r>
      <w:r>
        <w:rPr/>
        <w:t xml:space="preserve">Секретар міської  ради  </w:t>
        <w:tab/>
        <w:t xml:space="preserve">                  Б.М. Смуток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552" w:hanging="0"/>
        <w:jc w:val="right"/>
        <w:rPr/>
      </w:pPr>
      <w:r>
        <w:rPr/>
      </w:r>
    </w:p>
    <w:p>
      <w:pPr>
        <w:pStyle w:val="Normal"/>
        <w:ind w:left="3552" w:hanging="0"/>
        <w:jc w:val="right"/>
        <w:rPr/>
      </w:pPr>
      <w:r>
        <w:rPr/>
      </w:r>
    </w:p>
    <w:p>
      <w:pPr>
        <w:pStyle w:val="Normal"/>
        <w:ind w:left="3552" w:hanging="0"/>
        <w:jc w:val="right"/>
        <w:rPr/>
      </w:pPr>
      <w:r>
        <w:rPr/>
      </w:r>
    </w:p>
    <w:p>
      <w:pPr>
        <w:pStyle w:val="Normal"/>
        <w:ind w:left="3552" w:hanging="0"/>
        <w:jc w:val="right"/>
        <w:rPr/>
      </w:pPr>
      <w:r>
        <w:rPr/>
      </w:r>
    </w:p>
    <w:p>
      <w:pPr>
        <w:pStyle w:val="Normal"/>
        <w:ind w:left="3552" w:hanging="0"/>
        <w:jc w:val="right"/>
        <w:rPr/>
      </w:pPr>
      <w:r>
        <w:rPr/>
      </w:r>
    </w:p>
    <w:p>
      <w:pPr>
        <w:pStyle w:val="Normal"/>
        <w:ind w:left="355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Додаток 2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6 трав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</w:t>
      </w: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.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6"/>
        <w:gridCol w:w="2702"/>
        <w:gridCol w:w="750"/>
        <w:gridCol w:w="692"/>
        <w:gridCol w:w="710"/>
        <w:gridCol w:w="180"/>
        <w:gridCol w:w="372"/>
        <w:gridCol w:w="168"/>
        <w:gridCol w:w="720"/>
      </w:tblGrid>
      <w:tr>
        <w:trPr>
          <w:trHeight w:val="46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едення  садівництва, кв.м.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спільну часткову  для  будівництва і обслуговування  жилого будинку, господарських будівель і споруд, кв.м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спільну часткову  для  ведення садівництва, кв.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ова Ганна Володимирівна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Ставищанська,19 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4:039:0066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инський Дмитро Іванович (1/2 частка від загальної площі)                   Бачинська Тетяна Іванівна ( ½ частка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Таращанська,2              кв. 1,3                    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4:009:0239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нко Олена Петрів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ар'єрна,10/2 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7:018:0264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Наталія Володимирівна                                     (21/100 частки від загальної площі)                                                   Веснін Олександр Володимирович                                  (79/100 частки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1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00000:04:002:008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ненко Станіслав Павлович        (76/100 частки від загальної площі)                      Гапоненко Віктор Станіславович                    (24/100 частки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елюскінців,35 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00000:07:018:02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енко Ольга Дмитрівна (9/20 частки від загальної площі)                        Гришко Наталія Дмитрівна (9/20 частки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аскової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10300000:05:008:0201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енко Ольга Дмитрівна (9/20 частки від загальної площі)                        Гришко Наталія Дмитрівна (9/20 частки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аскової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10300000:05:008:0200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пак Наталія Миколаїв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-ні буд № 6 по                  вул. Робітни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5:011:0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льницький Микола Олексій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ова,41 в районі котельні, гараж № 3  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2:015:0053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льніцький Федір Іванович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Партизанська,5 кв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10300000:03:003:0140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ета Світлана Іванівна (1/2 частка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бітнича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10300000:05:011:0098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чук Віктор Іванович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Шолом Алейхем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-ні ж/б № 98 та №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4:001:0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Олександра Аврамівна (13/50 частки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Гетьманська,4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3:014:0144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ьчук Олександр Сафон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Героїв Крут, в р-ні ж/б № 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7:016:00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цна Надія Василівна (2/3 частки від загальної площі)                                         Черненко Андрій Васильович ( (1/3 частка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Івана Кожедуба,2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7:021:0118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ход Віктор Леонід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ушкінська,27 кв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00000:03:005:02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щук Ніна Володимирівна  (1/2 частка від загальної площі)                                       Поліщук Петро Ілліч (1/2 частка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Січов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ільців,80 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10300000:04:025:0121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6"/>
        <w:gridCol w:w="2702"/>
        <w:gridCol w:w="750"/>
        <w:gridCol w:w="692"/>
        <w:gridCol w:w="710"/>
        <w:gridCol w:w="552"/>
        <w:gridCol w:w="888"/>
      </w:tblGrid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а Віктор Іван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обзаря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210300000:03:043:0176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Олександр Петрови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Ярмаркова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 3210300000:04:017:00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ущова Галина Степанівна  (67/100 частки від загальної площі)                          Міхеєв Михайло Вікторович (33/100 частки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Осипенко,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6:015:0224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пенко Катерина Сергіївна (29/100 частки від загальної площі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екарська,7 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4:019:0146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ужнік Віктор Вікторович                                         (47/100 частки від загальної площі)                                        Грищенко Вікторія Вікторівна                               (36/100 частки від загальної площі)                                        Шемет Микола Анатолійович                                      (3/100 частки від загальної площі)                                                  Шемет Любов Петрівна (14/200 частки від загальної площі)                                         Шемет Марина Миколаївна                                            (14/200 частки від загальної площі)                              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Професора Андрія Голуба,7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00000:04:038:01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гіна Любов Олексіївн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 Василя Симоненка,42-А 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6:023:0063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3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Секретар міської ради        </w:t>
        <w:tab/>
        <w:t xml:space="preserve">        Б.М. Смуток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Додаток 3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6 трав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</w:t>
      </w:r>
      <w:r>
        <w:rPr>
          <w:lang w:val="ru-RU"/>
        </w:rPr>
        <w:t xml:space="preserve">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С П И С О К</w:t>
      </w:r>
    </w:p>
    <w:p>
      <w:pPr>
        <w:pStyle w:val="Footer"/>
        <w:jc w:val="center"/>
        <w:rPr>
          <w:szCs w:val="24"/>
        </w:rPr>
      </w:pPr>
      <w:r>
        <w:rPr>
          <w:szCs w:val="24"/>
        </w:rPr>
        <w:t>осіб, яким надано дозволи на розроблення проектів землеустрою щодо відведення земельних ділянок в оренду, за рахунок земель населеного пункту м. Біла Церква,</w:t>
      </w:r>
    </w:p>
    <w:p>
      <w:pPr>
        <w:pStyle w:val="Footer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рафи 4, 5,6,7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520"/>
        <w:gridCol w:w="900"/>
        <w:gridCol w:w="900"/>
        <w:gridCol w:w="720"/>
        <w:gridCol w:w="720"/>
      </w:tblGrid>
      <w:tr>
        <w:trPr>
          <w:trHeight w:val="37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/п</w:t>
            </w:r>
          </w:p>
          <w:p>
            <w:pPr>
              <w:pStyle w:val="TextBody"/>
              <w:spacing w:before="0" w:after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spacing w:before="0" w:after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spacing w:before="0" w:after="1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а земельної ділян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 будівництва і обслуговування  жилого будинку, господарських будівель і споруд, кв.м 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spacing w:before="0" w:after="120"/>
              <w:rPr/>
            </w:pPr>
            <w:r>
              <w:rPr>
                <w:sz w:val="16"/>
                <w:szCs w:val="16"/>
              </w:rPr>
              <w:t xml:space="preserve">Для ведення  городниц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ня садівництва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таренко Віталій Йосип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таренко Людмила Миколаї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 Івана Кожедуба,15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рошніченко Любов Олександ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Робітнича, в р-ні ж/б № 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ст Катерин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ригорія Ковбасюка, 5 кв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Секретар міської ради  </w:t>
        <w:tab/>
        <w:t xml:space="preserve">                        Б.М. Смуток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both"/>
        <w:rPr>
          <w:b/>
          <w:b/>
          <w:bCs/>
          <w:color w:val="4D3310"/>
          <w:sz w:val="27"/>
          <w:szCs w:val="27"/>
        </w:rPr>
      </w:pPr>
      <w:r>
        <w:rPr>
          <w:b/>
          <w:bCs/>
          <w:color w:val="4D3310"/>
          <w:sz w:val="27"/>
          <w:szCs w:val="27"/>
        </w:rPr>
      </w:r>
    </w:p>
    <w:p>
      <w:pPr>
        <w:pStyle w:val="Normal"/>
        <w:jc w:val="both"/>
        <w:rPr>
          <w:b/>
          <w:b/>
          <w:bCs/>
          <w:color w:val="4D3310"/>
          <w:sz w:val="27"/>
          <w:szCs w:val="27"/>
        </w:rPr>
      </w:pPr>
      <w:r>
        <w:rPr>
          <w:b/>
          <w:bCs/>
          <w:color w:val="4D3310"/>
          <w:sz w:val="27"/>
          <w:szCs w:val="27"/>
        </w:rPr>
      </w:r>
    </w:p>
    <w:p>
      <w:pPr>
        <w:pStyle w:val="Normal"/>
        <w:jc w:val="both"/>
        <w:rPr>
          <w:b/>
          <w:b/>
          <w:bCs/>
          <w:color w:val="4D3310"/>
          <w:sz w:val="27"/>
          <w:szCs w:val="27"/>
        </w:rPr>
      </w:pPr>
      <w:r>
        <w:rPr>
          <w:b/>
          <w:bCs/>
          <w:color w:val="4D3310"/>
          <w:sz w:val="27"/>
          <w:szCs w:val="2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</w:t>
      </w:r>
      <w:r>
        <w:rPr/>
        <w:t>Додаток 4</w:t>
      </w:r>
    </w:p>
    <w:p>
      <w:pPr>
        <w:pStyle w:val="Normal"/>
        <w:ind w:left="6372" w:hanging="0"/>
        <w:rPr/>
      </w:pPr>
      <w:r>
        <w:rPr/>
        <w:t>до рішення міської ради</w:t>
      </w:r>
    </w:p>
    <w:p>
      <w:pPr>
        <w:pStyle w:val="Normal"/>
        <w:ind w:left="6372" w:hanging="0"/>
        <w:rPr/>
      </w:pPr>
      <w:r>
        <w:rPr/>
        <w:t>від 26 травня 2016 ро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_________</w:t>
      </w: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осіб, яким затверджено проекти землеустрою щодо відведення</w:t>
      </w:r>
    </w:p>
    <w:tbl>
      <w:tblPr>
        <w:tblW w:w="9468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31"/>
        <w:gridCol w:w="3780"/>
        <w:gridCol w:w="1019"/>
        <w:gridCol w:w="781"/>
      </w:tblGrid>
      <w:tr>
        <w:trPr>
          <w:trHeight w:val="268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Для ведення  городниц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та Валентина Гаврилі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кільна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0300000:04:040:012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Валентина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евченка,1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00000:04:010:01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яренко Раїс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ул. Ігоря Сікорського ,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ий номе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00000:03:027:02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center"/>
        <w:rPr/>
      </w:pPr>
      <w:r>
        <w:rPr/>
        <w:t>земельних ділянок в оренду та передано земельні ділянки в оренду строком на 5 (п’ять) років, за рахунок земель населеного пункту м. Біла Церква, графа 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Секретар міської ради        </w:t>
        <w:tab/>
        <w:t xml:space="preserve">        Б.М. Сму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00:00Z</dcterms:created>
  <dc:creator>Наташа</dc:creator>
  <dc:description/>
  <cp:keywords/>
  <dc:language>en-US</dc:language>
  <cp:lastModifiedBy>Lubov</cp:lastModifiedBy>
  <cp:lastPrinted>2016-05-30T11:52:00Z</cp:lastPrinted>
  <dcterms:modified xsi:type="dcterms:W3CDTF">2016-05-31T05:43:00Z</dcterms:modified>
  <cp:revision>3</cp:revision>
  <dc:subject/>
  <dc:title>Про оформлення правовстановлюючих</dc:title>
</cp:coreProperties>
</file>