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81277695"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lang w:val="uk-UA"/>
        </w:rPr>
        <w:t>від 25 травня 2011 року                                                                                            №</w:t>
      </w:r>
      <w:r>
        <w:rPr>
          <w:rFonts w:cs="Times New Roman" w:ascii="Times New Roman" w:hAnsi="Times New Roman"/>
          <w:sz w:val="24"/>
          <w:szCs w:val="24"/>
        </w:rPr>
        <w:t xml:space="preserve"> 1</w:t>
      </w:r>
      <w:r>
        <w:rPr>
          <w:rFonts w:cs="Times New Roman" w:ascii="Times New Roman" w:hAnsi="Times New Roman"/>
          <w:sz w:val="24"/>
          <w:szCs w:val="24"/>
          <w:lang w:val="uk-UA"/>
        </w:rPr>
        <w:t>76</w:t>
      </w:r>
      <w:r>
        <w:rPr>
          <w:rFonts w:cs="Times New Roman" w:ascii="Times New Roman" w:hAnsi="Times New Roman"/>
          <w:sz w:val="24"/>
          <w:szCs w:val="24"/>
        </w:rPr>
        <w:t>-0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w:t>
      </w:r>
    </w:p>
    <w:p>
      <w:pPr>
        <w:pStyle w:val="Normal"/>
        <w:rPr/>
      </w:pPr>
      <w:r>
        <w:rPr/>
        <w:t>та  передачу земельних ділянок в оренду</w:t>
      </w:r>
    </w:p>
    <w:p>
      <w:pPr>
        <w:pStyle w:val="Normal"/>
        <w:rPr/>
      </w:pPr>
      <w:r>
        <w:rPr/>
      </w:r>
    </w:p>
    <w:p>
      <w:pPr>
        <w:pStyle w:val="Normal"/>
        <w:rPr>
          <w:sz w:val="10"/>
          <w:szCs w:val="10"/>
        </w:rPr>
      </w:pPr>
      <w:r>
        <w:rPr>
          <w:sz w:val="10"/>
          <w:szCs w:val="10"/>
        </w:rPr>
      </w:r>
    </w:p>
    <w:p>
      <w:pPr>
        <w:pStyle w:val="Normal"/>
        <w:rPr>
          <w:sz w:val="6"/>
          <w:szCs w:val="6"/>
        </w:rPr>
      </w:pPr>
      <w:r>
        <w:rPr>
          <w:sz w:val="6"/>
          <w:szCs w:val="6"/>
        </w:rPr>
      </w:r>
    </w:p>
    <w:p>
      <w:pPr>
        <w:pStyle w:val="Normal"/>
        <w:ind w:firstLine="708"/>
        <w:jc w:val="both"/>
        <w:rPr/>
      </w:pPr>
      <w:r>
        <w:rPr/>
        <w:t xml:space="preserve">Розглянувши клопотання суб’єктів підприємницької діяльності та їх технічні документації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Закону України «Про землеустрій», статті 26 Закону України „Про місцеве самоврядування в Україні”, Білоцерківська міська рада вирішила:   </w:t>
      </w:r>
    </w:p>
    <w:p>
      <w:pPr>
        <w:pStyle w:val="Normal"/>
        <w:jc w:val="both"/>
        <w:rPr>
          <w:sz w:val="6"/>
          <w:szCs w:val="6"/>
        </w:rPr>
      </w:pPr>
      <w:r>
        <w:rPr>
          <w:sz w:val="6"/>
          <w:szCs w:val="6"/>
        </w:rPr>
      </w:r>
    </w:p>
    <w:p>
      <w:pPr>
        <w:pStyle w:val="Normal"/>
        <w:jc w:val="both"/>
        <w:rPr>
          <w:sz w:val="6"/>
          <w:szCs w:val="6"/>
        </w:rPr>
      </w:pPr>
      <w:r>
        <w:rPr>
          <w:sz w:val="6"/>
          <w:szCs w:val="6"/>
        </w:rPr>
      </w:r>
    </w:p>
    <w:p>
      <w:pPr>
        <w:pStyle w:val="Normal"/>
        <w:ind w:firstLine="601"/>
        <w:jc w:val="both"/>
        <w:rPr/>
      </w:pPr>
      <w:r>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708"/>
        <w:jc w:val="both"/>
        <w:rPr>
          <w:rFonts w:ascii="Times New Roman" w:hAnsi="Times New Roman" w:cs="Times New Roman"/>
          <w:sz w:val="6"/>
          <w:szCs w:val="6"/>
        </w:rPr>
      </w:pPr>
      <w:r>
        <w:rPr>
          <w:rFonts w:cs="Times New Roman" w:ascii="Times New Roman" w:hAnsi="Times New Roman"/>
          <w:sz w:val="6"/>
          <w:szCs w:val="6"/>
        </w:rPr>
      </w:r>
    </w:p>
    <w:p>
      <w:pPr>
        <w:pStyle w:val="TextBody"/>
        <w:ind w:firstLine="708"/>
        <w:jc w:val="both"/>
        <w:rPr>
          <w:rFonts w:ascii="Times New Roman" w:hAnsi="Times New Roman" w:cs="Times New Roman"/>
          <w:sz w:val="6"/>
          <w:szCs w:val="6"/>
        </w:rPr>
      </w:pPr>
      <w:r>
        <w:rPr>
          <w:rFonts w:cs="Times New Roman" w:ascii="Times New Roman" w:hAnsi="Times New Roman"/>
          <w:sz w:val="6"/>
          <w:szCs w:val="6"/>
        </w:rPr>
      </w:r>
    </w:p>
    <w:p>
      <w:pPr>
        <w:pStyle w:val="TextBody"/>
        <w:ind w:firstLine="600"/>
        <w:jc w:val="both"/>
        <w:rPr/>
      </w:pPr>
      <w:r>
        <w:rPr>
          <w:rFonts w:cs="Times New Roman" w:ascii="Times New Roman" w:hAnsi="Times New Roman"/>
        </w:rPr>
        <w:t>1.1. Фізичній особі-підприємцю Мартиненко Надії Анатоліївні під розміщення вхідної групи до власного існуючого нежитлового приміщення – перукарні в місті Біла Церква по вулиці Леваневського,64, приміщення 117, загальною площею 0,0012 га (в тому числі:  під спорудами – 0,0012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1.2.  Фізичній особі-підприємцю  Крутоусу Олександру Сергійовичу під розміщення вхідної групи до власного існуючого нежитлового приміщення – офісу в місті Біла Церква по вулиці Гординського,58, загальною площею 0,0003 га ( в тому числі: під  спорудами - 0,0003 га), терміном на 5 (п’ять) років, за рахунок земель населеного пункту м. Біла Церква .</w:t>
      </w:r>
    </w:p>
    <w:p>
      <w:pPr>
        <w:pStyle w:val="TextBody"/>
        <w:ind w:firstLine="600"/>
        <w:jc w:val="both"/>
        <w:rPr/>
      </w:pPr>
      <w:r>
        <w:rPr>
          <w:rFonts w:cs="Times New Roman" w:ascii="Times New Roman" w:hAnsi="Times New Roman"/>
        </w:rPr>
        <w:t>1.3.  Фізичній особі-підприємцю  Мондрієвській Ніні Миколаївні під розміщення вхідної групи до власного існуючого нежитлового приміщення – магазину в місті Біла Церква по бульвару 50 річчя Перемоги, 46 приміщення 16, загальною площею 0,0005 га ( в тому числі: під  проїздами, проходами та площадками - 0,0005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00 га.</w:t>
      </w:r>
    </w:p>
    <w:p>
      <w:pPr>
        <w:pStyle w:val="TextBody"/>
        <w:ind w:firstLine="600"/>
        <w:jc w:val="both"/>
        <w:rPr/>
      </w:pPr>
      <w:r>
        <w:rPr>
          <w:rFonts w:cs="Times New Roman" w:ascii="Times New Roman" w:hAnsi="Times New Roman"/>
        </w:rPr>
        <w:t>1.4. Фізичній особі-підприємцю Григору Олегу Івановичу під розміщення вхідної групи до власного існуючого нежитлового приміщення – магазину в місті Біла Церква по вулиці Турчанінова,11, приміщення 59, загальною площею 0,0028 га ( в тому числі: під спорудами – 0,0018 га, під  проходами, проїздами та площадками -  0,0010 га), терміном на 5 (п’ять) років, за рахунок земель населеного пункту м. Біла Церква.</w:t>
      </w:r>
    </w:p>
    <w:p>
      <w:pPr>
        <w:pStyle w:val="TextBody"/>
        <w:ind w:firstLine="567"/>
        <w:jc w:val="both"/>
        <w:rPr>
          <w:rFonts w:ascii="Times New Roman" w:hAnsi="Times New Roman" w:cs="Times New Roman"/>
        </w:rPr>
      </w:pPr>
      <w:r>
        <w:rPr>
          <w:rFonts w:cs="Times New Roman" w:ascii="Times New Roman" w:hAnsi="Times New Roman"/>
        </w:rPr>
        <w:t>1.5. Гаражному кооперативу «Рось-3» під розміщення існуючих гаражів в місті Біла Церква по Сквирському шосе,188-в, загальною площею 0,1666 га ( в тому числі: під спорудами – 0,0927 га, під  проїздами, проходами та площадками – 0,0739 га),  терміном на   5 (п’ять) років, за рахунок земель населеного пункту м. Біла Церква.</w:t>
      </w:r>
    </w:p>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center"/>
        <w:rPr>
          <w:rFonts w:ascii="Times New Roman" w:hAnsi="Times New Roman" w:cs="Times New Roman"/>
        </w:rPr>
      </w:pPr>
      <w:r>
        <w:rPr>
          <w:rFonts w:cs="Times New Roman" w:ascii="Times New Roman" w:hAnsi="Times New Roman"/>
        </w:rPr>
        <w:t>2</w:t>
      </w:r>
    </w:p>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600"/>
        <w:jc w:val="both"/>
        <w:rPr/>
      </w:pPr>
      <w:r>
        <w:rPr>
          <w:rFonts w:cs="Times New Roman" w:ascii="Times New Roman" w:hAnsi="Times New Roman"/>
        </w:rPr>
        <w:t>1.6. Товариству з обмеженою відповідальністю виробничо-заготівельній фірмі «Унікум»  під розміщення існуючої виробничої бази в місті Біла Церква по вулиці Київська,74, загальною площею 0,2771 га ( в тому числі: під спорудами – 0,1008 га, під  проїздами, проходами та площадками – 0,1763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1.7. Фізичній особі-підприємцю  Найвельту Олександру Едуардовичу під розміщення  існуючої виробничої бази в місті Біла Церква по вулиці Київська,74, загальною площею 0,4452 га, ( в тому числі: під спорудами – 0,0525 га, під  проїздами, проходами та площадками – 0,3927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1.8.  Фізичній особі-підприємцю  Підпалому Сергію Миколайовичу  під розміщення  існуючого магазину в місті Біла Церква по вулиці Таращанська, 155а, приміщення 2, загальною площею 0,0111 га ( в тому числі: під  спорудами - 0,0066 га, під проходами, проїздами, та площадками – 0,0045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95 га.</w:t>
      </w:r>
    </w:p>
    <w:p>
      <w:pPr>
        <w:pStyle w:val="TextBody"/>
        <w:ind w:firstLine="600"/>
        <w:jc w:val="both"/>
        <w:rPr/>
      </w:pPr>
      <w:r>
        <w:rPr>
          <w:rFonts w:cs="Times New Roman" w:ascii="Times New Roman" w:hAnsi="Times New Roman"/>
        </w:rPr>
        <w:t>1.9. Приватному акціонерному товариству «ЕПОС» під розміщення магазину та дитячого кафе в місті Біла Церква по вулиці Ярослава Мудрого, 1 корпус 1, загальною площею 0,1807  га,  терміном на   5 (п’ять) років, за рахунок земель населеного пункту м. Біла Церква .</w:t>
      </w:r>
    </w:p>
    <w:p>
      <w:pPr>
        <w:pStyle w:val="TextBody"/>
        <w:ind w:firstLine="600"/>
        <w:jc w:val="both"/>
        <w:rPr/>
      </w:pPr>
      <w:r>
        <w:rPr>
          <w:rFonts w:cs="Times New Roman" w:ascii="Times New Roman" w:hAnsi="Times New Roman"/>
        </w:rPr>
        <w:t>1.10. Фізичній особі-підприємцю  Шушковській Ользі Юріївні під розміщення вхідної групи до власного існуючого нежитлового приміщення – перукарні   в місті Біла Церква по вулиці Дачна, 44, приміщення 127, загальною площею 0,0010  га (в тому числі:  під спорудами  – 0,0010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1.11. Фізичній особі-підприємцю  Секан Наталії Федорівні під розміщення вхідної групи до власного існуючого нежитлового приміщення – стоматологічного кабінету  в місті Біла Церква по вулиці Східна, 28 , приміщення 3, загальною площею 0,0004  га (в тому числі:  під проходами – 0,0004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стоматологічного кабінету  територію земельної ділянки площею  0,0045 га.</w:t>
      </w:r>
    </w:p>
    <w:p>
      <w:pPr>
        <w:pStyle w:val="TextBody"/>
        <w:ind w:firstLine="600"/>
        <w:jc w:val="both"/>
        <w:rPr/>
      </w:pPr>
      <w:r>
        <w:rPr>
          <w:rFonts w:cs="Times New Roman" w:ascii="Times New Roman" w:hAnsi="Times New Roman"/>
        </w:rPr>
        <w:t>1.12. Фізичній особі-підприємцю Мащенко Тамарі Олександрівні  під розміщення вхідної групи до власного існуючого нежитлового приміщення – магазину в місті Біла Церква по вулиці Театральна,3, приміщення 15, загальною площею 0,0012 га ( в тому числі: під спорудами – 0,0003 га, під  проходами -  0,0009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38 га.</w:t>
      </w:r>
    </w:p>
    <w:p>
      <w:pPr>
        <w:pStyle w:val="TextBody"/>
        <w:ind w:firstLine="600"/>
        <w:jc w:val="both"/>
        <w:rPr/>
      </w:pPr>
      <w:r>
        <w:rPr>
          <w:rFonts w:cs="Times New Roman" w:ascii="Times New Roman" w:hAnsi="Times New Roman"/>
        </w:rPr>
        <w:t>1.13. Приватному акціонерному товариству «Білоцерківський ювелірний завод» під розміщення існуючої виробничої бази в місті Біла Церква по вулиці Фастівська,23, загальною площею 0,0598 га ( в тому числі: капітальна двоповерхова – 0,0183 га, під проїздами, проходами та площадками – 0,0415 га), терміном на   5 (п’ять) років, за рахунок земель населеного пункту м. Біла Церква.</w:t>
      </w:r>
    </w:p>
    <w:p>
      <w:pPr>
        <w:pStyle w:val="TextBody"/>
        <w:ind w:firstLine="600"/>
        <w:jc w:val="both"/>
        <w:rPr>
          <w:rFonts w:ascii="Times New Roman" w:hAnsi="Times New Roman" w:cs="Times New Roman"/>
        </w:rPr>
      </w:pPr>
      <w:r>
        <w:rPr>
          <w:rFonts w:cs="Times New Roman" w:ascii="Times New Roman" w:hAnsi="Times New Roman"/>
        </w:rPr>
        <w:t xml:space="preserve">1.14. Товариству з обмеженою відповідальністю «Агентство з розвитку підприємництва» під розміщення вхідної групи до власного існуючого нежитлового приміщення – офісу в місті Біла Церква по вулиці Ярмаркова,7 , приміщення 4, загальною площею 0,0052  га (в тому числі:  капітальна одноповерхова – 0,0021 га, під проходами, </w:t>
      </w:r>
    </w:p>
    <w:p>
      <w:pPr>
        <w:pStyle w:val="TextBody"/>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3</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проїздами та площадками  – 0,0031 га),  терміном на   5 (п’ять) років, за рахунок земель населеного пункту м. Біла Церква .</w:t>
      </w:r>
    </w:p>
    <w:p>
      <w:pPr>
        <w:pStyle w:val="TextBody"/>
        <w:ind w:firstLine="600"/>
        <w:jc w:val="both"/>
        <w:rPr/>
      </w:pPr>
      <w:r>
        <w:rPr>
          <w:rFonts w:cs="Times New Roman" w:ascii="Times New Roman" w:hAnsi="Times New Roman"/>
        </w:rPr>
        <w:t>1.15.   Фізичній особі-підприємцю Марунич Надії Петрівні під розміщення вхідної групи до власного існуючого нежитлового приміщення – магазину в місті Біла Церква по вулиці Шевченка,146, приміщення 243, загальною площею 0,0175 га (в тому числі:  капітальна одноповерхова – 0,0080 га, під спорудами – 0,0005 га, під проїздами, проходами та площадками - 0,0090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75 га.</w:t>
      </w:r>
    </w:p>
    <w:p>
      <w:pPr>
        <w:pStyle w:val="TextBody"/>
        <w:ind w:firstLine="600"/>
        <w:jc w:val="both"/>
        <w:rPr/>
      </w:pPr>
      <w:r>
        <w:rPr>
          <w:rFonts w:cs="Times New Roman" w:ascii="Times New Roman" w:hAnsi="Times New Roman"/>
        </w:rPr>
        <w:t>1.16. Приватному підприємству «БЦ Мехсервіс» під розміщення існуючої виробничої бази в місті Біла Церква по вулиці Павліченко,29-а, загальною площею 0,3800 га (в тому числі:  капітальна одноповерхова – 0,0639 га,  під спорудами – 0,0038 га, під проїздами, проходами та площадками – 0,3123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1.17. Фізичній особі-підприємцю   Войнаровському Михайлу Володимировичу під розміщення вхідної групи до власного існуючого нежитлового приміщення – магазину та літнього майданчика  в місті Біла Церква по вулиці Гризодубової,7-а, загальною площею 0,0036 га ( в тому числі: під спорудами – 0,0009 га, під  проходами - 0,0027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1.18. Приватному підприємству «ПРІМА-ВЕСТ» під розміщення центру сімейного дозвілля в місті Біла Церква по вулиці Росьова, 17, загальною площею 0,2513 га, терміном на   5 (п’ять) років, за рахунок земель населеного пункту м. Біла Церква .</w:t>
      </w:r>
    </w:p>
    <w:p>
      <w:pPr>
        <w:pStyle w:val="TextBody"/>
        <w:ind w:firstLine="600"/>
        <w:jc w:val="both"/>
        <w:rPr/>
      </w:pPr>
      <w:r>
        <w:rPr>
          <w:rFonts w:cs="Times New Roman" w:ascii="Times New Roman" w:hAnsi="Times New Roman"/>
        </w:rPr>
        <w:t>1.19. Фізичній особі-підприємцю Совгирі Тамарі Петрівні під розміщення магазину  в місті Біла Церква по вулиці Таращанська,191-а, приміщення 9, нежитлова будівля літера «Г», загальною площею 0,0009 га (в тому числі:  капітальна одно та двоповерхова – 0,0008 га, під проїздами, проходами та площадками – 0,0001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14 га.</w:t>
      </w:r>
    </w:p>
    <w:p>
      <w:pPr>
        <w:pStyle w:val="TextBody"/>
        <w:ind w:firstLine="600"/>
        <w:jc w:val="both"/>
        <w:rPr/>
      </w:pPr>
      <w:r>
        <w:rPr>
          <w:rFonts w:cs="Times New Roman" w:ascii="Times New Roman" w:hAnsi="Times New Roman"/>
        </w:rPr>
        <w:t>1.20. Фізичній особі-підприємцю Скрипці Олексію Борисовичу  під розміщення магазину  в місті Біла Церква по вулиці Таращанська,191-а, приміщення 9, нежитлова будівля літера «В», загальною площею 0,0008 га (в тому числі:  капітальна одно та двоповерхова – 0,0006 га, під проїздами, проходами та площадками – 0,0002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14 га.</w:t>
      </w:r>
    </w:p>
    <w:p>
      <w:pPr>
        <w:pStyle w:val="TextBody"/>
        <w:ind w:firstLine="600"/>
        <w:jc w:val="both"/>
        <w:rPr/>
      </w:pPr>
      <w:r>
        <w:rPr>
          <w:rFonts w:cs="Times New Roman" w:ascii="Times New Roman" w:hAnsi="Times New Roman"/>
        </w:rPr>
        <w:t>1.21. Фізичній особі-підприємцю Маслянко Аллі Георгіївні   під розміщення аптеки  в місті Біла Церква по вулиці Таращанська,191-а, приміщення 6, нежитлова будівля літера «В», загальною площею 0,0133 га (в тому числі:  капітальна одно та двоповерхова – 0,0120 га, під проїздами, проходами та площадками – 0,0013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аптеки територію земельної ділянки площею  0,0220 га.</w:t>
      </w:r>
    </w:p>
    <w:p>
      <w:pPr>
        <w:pStyle w:val="TextBody"/>
        <w:ind w:firstLine="600"/>
        <w:jc w:val="both"/>
        <w:rPr>
          <w:rFonts w:ascii="Times New Roman" w:hAnsi="Times New Roman" w:cs="Times New Roman"/>
        </w:rPr>
      </w:pPr>
      <w:r>
        <w:rPr>
          <w:rFonts w:cs="Times New Roman" w:ascii="Times New Roman" w:hAnsi="Times New Roman"/>
        </w:rPr>
        <w:t xml:space="preserve">1.22. Фізичній особі-підприємцю Денисенку Ігорю Олександровичу під розміщення існуючого кіоску в місті Біла Церква по проспекту Князя Володимира, в районі Білоцерківського Національного Аграрного Університету, загальною площею 0,0025 га (в тому числі:  під спорудами – 0,0009 га, під проїздами, проходами та площадками – 0,0016 га),  терміном на 3 (три) роки, але не більше ніж до початку реконструкції Соборної площі, за рахунок земель населеного пункту м. Біла Церква та зобов’язати суб’єкта підприємницької </w:t>
      </w:r>
    </w:p>
    <w:p>
      <w:pPr>
        <w:pStyle w:val="TextBody"/>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4</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діяльності утримувати в належному стані прилеглу до кіоску  територію земельної ділянки площею  0,0025 га.</w:t>
      </w:r>
    </w:p>
    <w:p>
      <w:pPr>
        <w:pStyle w:val="TextBody"/>
        <w:ind w:firstLine="600"/>
        <w:jc w:val="both"/>
        <w:rPr/>
      </w:pPr>
      <w:r>
        <w:rPr>
          <w:rFonts w:cs="Times New Roman" w:ascii="Times New Roman" w:hAnsi="Times New Roman"/>
        </w:rPr>
        <w:t>1.23. Фізичній особі-підприємцю Ченцовій Наталії Михайлівні під розміщення існуючого кіоску по ремонту взуття  в місті Біла Церква по вулиці Нова, в районі житлового будинку № 20 по бульвару 50-річчя Перемоги, загальною площею 0,0025 га (в тому числі:  під спорудами – 0,0006 га, під проїздами, проходами та площадками – 0,0019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79 га.</w:t>
      </w:r>
    </w:p>
    <w:p>
      <w:pPr>
        <w:pStyle w:val="TextBody"/>
        <w:ind w:firstLine="600"/>
        <w:jc w:val="both"/>
        <w:rPr>
          <w:rFonts w:ascii="Times New Roman" w:hAnsi="Times New Roman" w:cs="Times New Roman"/>
        </w:rPr>
      </w:pPr>
      <w:r>
        <w:rPr>
          <w:rFonts w:cs="Times New Roman" w:ascii="Times New Roman" w:hAnsi="Times New Roman"/>
        </w:rPr>
        <w:t>1.24. Фізичній особі-підприємцю Яхно Оксані Петрівні під розміщення існуючого павільйону  в місті Біла Церква по вулиці Леваневського, в районі житлового будинку № 36, загальною площею 0,0055 га (в тому числі:  під спорудами – 0,0028 га, під проїздами, проходами та площадками – 0,0027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085 га.</w:t>
      </w:r>
    </w:p>
    <w:p>
      <w:pPr>
        <w:pStyle w:val="TextBody"/>
        <w:ind w:firstLine="600"/>
        <w:jc w:val="both"/>
        <w:rPr/>
      </w:pPr>
      <w:r>
        <w:rPr>
          <w:rFonts w:cs="Times New Roman" w:ascii="Times New Roman" w:hAnsi="Times New Roman"/>
        </w:rPr>
        <w:t>1.25. Фізичній особі-підприємцю Ластовці Петру Петровичу під розміщення існуючого об’єкту сервісного обслуговування громадян в місті Біла Церква по вулиці Зелена, 29а, загальною площею 0,0783 га (в тому числі:  під спорудами – 0,0279 га, під проїздами, проходами та площадками - 0,0504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об’єкту сервісного обслуговування громадян  територію земельної ділянки площею  0,0110 га.</w:t>
      </w:r>
    </w:p>
    <w:p>
      <w:pPr>
        <w:pStyle w:val="TextBody"/>
        <w:ind w:firstLine="600"/>
        <w:jc w:val="both"/>
        <w:rPr/>
      </w:pPr>
      <w:r>
        <w:rPr>
          <w:rFonts w:cs="Times New Roman" w:ascii="Times New Roman" w:hAnsi="Times New Roman"/>
        </w:rPr>
        <w:t>1.26  Фізичній особі-підприємцю   Агєєвій Олені Григорівні під розміщення вхідної групи до власного існуючого нежитлового приміщення – магазину в місті Біла Церква по вулиці Ярослава Мудрого, 64/2, приміщення 133, загальною площею 0,0006  га (в тому числі:  під проходами – 0,0006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55 га.</w:t>
      </w:r>
    </w:p>
    <w:p>
      <w:pPr>
        <w:pStyle w:val="TextBody"/>
        <w:ind w:firstLine="600"/>
        <w:jc w:val="both"/>
        <w:rPr/>
      </w:pPr>
      <w:r>
        <w:rPr>
          <w:rFonts w:cs="Times New Roman" w:ascii="Times New Roman" w:hAnsi="Times New Roman"/>
        </w:rPr>
        <w:t>1.27. Гаражному кооперативу «Чайка» під спільний проїзд в місті Біла Церква по вулиці Привокзальна, 87-в, загальною площею 0,2123  га (в тому числі:  під проїздами, проходами та площадками – 0,2123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1.28. Фізичній особі-підприємцю   Чалій Вірі Гаврилівні під розміщення існуючого магазину в місті Біла Церква по вулиці Толстого,1, загальною площею 0,1348 га (в тому числі:  під спорудами – 0,0462 га, під проходами, проїздами та площадками – 0,0886 га),  терміном на   5 (п’ять) років, за рахунок земель населеного пункту м. Біла Церква.</w:t>
      </w:r>
    </w:p>
    <w:p>
      <w:pPr>
        <w:pStyle w:val="Normal"/>
        <w:ind w:firstLine="601"/>
        <w:jc w:val="both"/>
        <w:rPr>
          <w:rFonts w:ascii="Times New Roman" w:hAnsi="Times New Roman" w:cs="Times New Roman"/>
        </w:rPr>
      </w:pPr>
      <w:r>
        <w:rPr>
          <w:rFonts w:cs="Times New Roman"/>
        </w:rPr>
      </w:r>
    </w:p>
    <w:p>
      <w:pPr>
        <w:pStyle w:val="Normal"/>
        <w:ind w:firstLine="601"/>
        <w:jc w:val="both"/>
        <w:rPr/>
      </w:pPr>
      <w:r>
        <w:rPr/>
        <w:t>2. Відмовити в затвердженні технічної документації із  землеустрою щодо складання документів, що посвідчують право на оренду земельної ділянки та  передачі  земельної ділянки в оренду:</w:t>
      </w:r>
    </w:p>
    <w:p>
      <w:pPr>
        <w:pStyle w:val="TextBody"/>
        <w:ind w:firstLine="600"/>
        <w:jc w:val="both"/>
        <w:rPr>
          <w:rFonts w:ascii="Verdana" w:hAnsi="Verdana" w:cs="Verdana"/>
          <w:b/>
          <w:b/>
          <w:bCs/>
          <w:i/>
          <w:i/>
          <w:color w:val="FF0000"/>
        </w:rPr>
      </w:pPr>
      <w:r>
        <w:rPr>
          <w:rFonts w:cs="Times New Roman" w:ascii="Times New Roman" w:hAnsi="Times New Roman"/>
        </w:rPr>
        <w:t>2.1.   Фізичній особі-підприємцю Джан Мохаммаду  під розміщення вхідної групи до власного існуючого нежитлового приміщення – кафе в місті Біла Церква по вулиці Леся Курбаса,5, приміщення 30, загальною площею 0,0089 га (в тому числі:  під спорудами – 0,0049 га, інші – 0,0040 га), терміном на   5 (п’ять) років, за рахунок земель населеного пункту м. Біла Церква та зобов’язанні суб’єкта підприємницької діяльності утримувати в належному стані прилеглу до кафе  територію земельної ділянки площею  0,0094 га, в зв’язку з самовільною забудовою даної земельної ділянки.</w:t>
      </w:r>
    </w:p>
    <w:p>
      <w:pPr>
        <w:pStyle w:val="Normal"/>
        <w:ind w:firstLine="708"/>
        <w:jc w:val="both"/>
        <w:rPr>
          <w:rFonts w:ascii="Verdana" w:hAnsi="Verdana" w:cs="Verdana"/>
          <w:b/>
          <w:b/>
          <w:bCs/>
          <w:i/>
          <w:i/>
          <w:color w:val="FF0000"/>
        </w:rPr>
      </w:pPr>
      <w:r>
        <w:rPr>
          <w:rFonts w:cs="Verdana" w:ascii="Verdana" w:hAnsi="Verdana"/>
          <w:b/>
          <w:bCs/>
          <w:i/>
          <w:color w:val="FF0000"/>
        </w:rPr>
      </w:r>
    </w:p>
    <w:p>
      <w:pPr>
        <w:pStyle w:val="Normal"/>
        <w:ind w:firstLine="708"/>
        <w:jc w:val="both"/>
        <w:rPr/>
      </w:pPr>
      <w:r>
        <w:rPr/>
      </w:r>
    </w:p>
    <w:p>
      <w:pPr>
        <w:pStyle w:val="Normal"/>
        <w:ind w:firstLine="708"/>
        <w:jc w:val="center"/>
        <w:rPr/>
      </w:pPr>
      <w:r>
        <w:rPr/>
        <w:t>5</w:t>
      </w:r>
    </w:p>
    <w:p>
      <w:pPr>
        <w:pStyle w:val="Normal"/>
        <w:ind w:firstLine="708"/>
        <w:jc w:val="both"/>
        <w:rPr/>
      </w:pPr>
      <w:r>
        <w:rPr/>
      </w:r>
    </w:p>
    <w:p>
      <w:pPr>
        <w:pStyle w:val="Normal"/>
        <w:jc w:val="both"/>
        <w:rPr/>
      </w:pPr>
      <w:r>
        <w:rPr/>
        <w:t xml:space="preserve">            </w:t>
      </w:r>
      <w:r>
        <w:rPr/>
        <w:t>3. Особам, зазначеним у підпунктах 1.1 - 1.28 пункту 1 цього рішення, протягом шести місяців укласти і зареєструвати у встановленому порядку договори оренди землі.</w:t>
      </w:r>
    </w:p>
    <w:p>
      <w:pPr>
        <w:pStyle w:val="Normal"/>
        <w:jc w:val="both"/>
        <w:rPr/>
      </w:pPr>
      <w:r>
        <w:rPr/>
      </w:r>
    </w:p>
    <w:p>
      <w:pPr>
        <w:pStyle w:val="Normal"/>
        <w:jc w:val="both"/>
        <w:rPr/>
      </w:pPr>
      <w:r>
        <w:rPr/>
        <w:tab/>
        <w:t>4. Контроль за виконанням цього рішення покласти на постійну комісію з питань ефективного використання земель всіх форм власності .</w:t>
      </w:r>
    </w:p>
    <w:p>
      <w:pPr>
        <w:pStyle w:val="Normal"/>
        <w:tabs>
          <w:tab w:val="clear" w:pos="708"/>
          <w:tab w:val="left" w:pos="2618" w:leader="none"/>
        </w:tabs>
        <w:spacing w:before="280" w:after="280"/>
        <w:rPr/>
      </w:pPr>
      <w:r>
        <w:rPr/>
        <w:t xml:space="preserve">Міський голова                                      </w:t>
        <w:tab/>
        <w:tab/>
        <w:t xml:space="preserve">                       В. П. Савчук</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28:00Z</dcterms:created>
  <dc:creator>Lubov</dc:creator>
  <dc:description/>
  <cp:keywords/>
  <dc:language>en-US</dc:language>
  <cp:lastModifiedBy>Lubov</cp:lastModifiedBy>
  <cp:lastPrinted>2011-05-27T15:27:00Z</cp:lastPrinted>
  <dcterms:modified xsi:type="dcterms:W3CDTF">2016-02-15T09:14:00Z</dcterms:modified>
  <cp:revision>3</cp:revision>
  <dc:subject/>
  <dc:title>Про затвердження технічних документацій із </dc:title>
</cp:coreProperties>
</file>