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576169629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25 травня 2011 року                                                                                            №</w:t>
      </w:r>
      <w:r>
        <w:rPr>
          <w:rFonts w:cs="Times New Roman" w:ascii="Times New Roman" w:hAnsi="Times New Roman"/>
          <w:sz w:val="24"/>
          <w:szCs w:val="24"/>
        </w:rPr>
        <w:t xml:space="preserve"> 1</w:t>
      </w:r>
      <w:r>
        <w:rPr>
          <w:rFonts w:cs="Times New Roman" w:ascii="Times New Roman" w:hAnsi="Times New Roman"/>
          <w:sz w:val="24"/>
          <w:szCs w:val="24"/>
          <w:lang w:val="uk-UA"/>
        </w:rPr>
        <w:t>77</w:t>
      </w:r>
      <w:r>
        <w:rPr>
          <w:rFonts w:cs="Times New Roman" w:ascii="Times New Roman" w:hAnsi="Times New Roman"/>
          <w:sz w:val="24"/>
          <w:szCs w:val="24"/>
        </w:rPr>
        <w:t>-09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 передачу земельних</w:t>
      </w:r>
    </w:p>
    <w:p>
      <w:pPr>
        <w:pStyle w:val="Normal"/>
        <w:rPr/>
      </w:pPr>
      <w:r>
        <w:rPr/>
        <w:t>ділянок в оренду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Розглянувши клопотання суб’єктів підприємницької діяльності, відповідно до  Земельного кодексу України, Закону України «Про землеустрій», статті 26 Закону України «Про місцеве самоврядування в Україні», Білоцерківська міська рада вирішила: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Передати  земельну ділянку в оренду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TextBody"/>
        <w:ind w:firstLine="600"/>
        <w:jc w:val="both"/>
        <w:rPr/>
      </w:pPr>
      <w:r>
        <w:rPr>
          <w:rFonts w:cs="Times New Roman" w:ascii="Times New Roman" w:hAnsi="Times New Roman"/>
        </w:rPr>
        <w:t>1.1. Фізичній особі-підприємцю  Красівському Ігору Мар’яновичу під розміщення  існуючого кіоску в місті Біла Церква по вулиці Нєкрасова, навпроти житлового будинку          № 45,  земельну ділянку загальною площею 0,0063 га,  терміном на 5 (п’ять) років, за рахунок земель населеного пункту м. Біла Церква та зобов’язати суб’єкта підприємницької діяльності утримувати в належному стані прилеглу до кіоску територію земельної ділянки площею  0,0201 га.</w:t>
      </w:r>
    </w:p>
    <w:p>
      <w:pPr>
        <w:pStyle w:val="TextBody"/>
        <w:ind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. Товариству з обмеженою відповідальністю виробничо-будівельній фірмі «Будсервіс» під розміщення існуючої бази для виконання будівельно-монтажних робіт в місті Біла Церква по вулиці Фастівська,70, земельну ділянку загальною площею 0,5464 га, терміном на 5 (п’ять) років, за рахунок земель населеного пункту м. Біла Церква.</w:t>
      </w:r>
    </w:p>
    <w:p>
      <w:pPr>
        <w:pStyle w:val="TextBody"/>
        <w:ind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3. Закритому акціонерному товариству «Променергоавтоматика» під розміщення існуючої виробничої бази в місті Біла Церква по вулиці Петра Запорожця, 359-а, земельну ділянку загальною площею 0,2183 га, терміном на 5 (п’ять) років, за рахунок земель населеного пункту м. Біла Церква.</w:t>
      </w:r>
    </w:p>
    <w:p>
      <w:pPr>
        <w:pStyle w:val="TextBody"/>
        <w:ind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4. Товариству з обмеженою відповідальністю «Хліб» під розміщення вхідної групи до власного існуючого нежитлового приміщення - магазину в місті Біла Церква по вулиці Леваневського,47/1, приміщення 489,  земельну ділянку загальною площею 0,0046 га, в складі двох земельних ділянок: земельна ділянка площею 0,0038 га та земельна ділянка площею 0,0008га,   терміном на  5 (п’ять) років, за рахунок земель населеного пункту м. Біла Церква.</w:t>
      </w:r>
    </w:p>
    <w:p>
      <w:pPr>
        <w:pStyle w:val="TextBody"/>
        <w:ind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5. Підприємству із 100% іноземним капіталом «ААЗ ТРЕЙДІНГ КО» під розміщення існуючого офісу в місті Біла Церква по вулиці Київська,50,  земельну ділянку загальною площею 0,0684га, терміном на  5 (п’ять) років, за рахунок земель населеного пункту м. Біла Церква та зобов’язати суб’єкта підприємницької діяльності утримувати в належному стані прилеглу до офісу  територію земельної ділянки площею  0,0125 га.</w:t>
      </w:r>
    </w:p>
    <w:p>
      <w:pPr>
        <w:pStyle w:val="TextBody"/>
        <w:ind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6. Фізичній особі-підприємцю  Кваші Людмилі Петрівні під розміщення                                   існуючого магазину «Продтовари» в місті Біла Церква по вулиці Гризодубової, 97,  земельну ділянку загальною площею 0,0586 га,  терміном на  5 (п’ять) років, за рахунок земель населеного пункту м. Біла Церква та зобов’язати суб’єкта підприємницької діяльності утримувати в належному стані прилеглу до магазину територію земельної ділянки площею  0,0099 га.</w:t>
      </w:r>
    </w:p>
    <w:p>
      <w:pPr>
        <w:pStyle w:val="TextBody"/>
        <w:ind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6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6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</w:p>
    <w:p>
      <w:pPr>
        <w:pStyle w:val="TextBody"/>
        <w:ind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7. Фізичній особі-підприємцю  Назаренку Василю Петровичу під розміщення                                   існуючого павільйону по ремонту взуття  в місті Біла Церква по вулиці Ярослава Мудрого, в районі будинку №10/7,  земельну ділянку загальною площею 0,0020 га,    терміном на  3 (три) роки, за рахунок земель населеного пункту м. Біла Церква та зобов’язати суб’єкта підприємницької діяльності утримувати в належному стані прилеглу до  павільйону територію земельної ділянки площею  0,0041 га.</w:t>
      </w:r>
    </w:p>
    <w:p>
      <w:pPr>
        <w:pStyle w:val="TextBody"/>
        <w:ind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8. Фізичній особі-підприємцю  Щасливому Сергію Володимировичу під розміщення                                   існуючого кіоску  в місті Біла Церква по вулиці Шевченка, в районі житлового будинку №96,  земельну ділянку загальною площею 0,0028 га,  терміном на  3 (три) роки, за рахунок земель населеного пункту м. Біла Церква та зобов’язати суб’єкта підприємницької діяльності утримувати в належному стані прилеглу до кіоску територію земельної ділянки площею  0,0158 га.</w:t>
      </w:r>
    </w:p>
    <w:p>
      <w:pPr>
        <w:pStyle w:val="TextBody"/>
        <w:ind w:firstLine="600"/>
        <w:jc w:val="both"/>
        <w:rPr/>
      </w:pPr>
      <w:r>
        <w:rPr>
          <w:rFonts w:cs="Times New Roman" w:ascii="Times New Roman" w:hAnsi="Times New Roman"/>
        </w:rPr>
        <w:t>1.9. Фізичній особі-підприємцю  Назаренку Михайлу Петровичу під розміщення                                   існуючого кіоску по ремонту взуття  в місті Біла Церква по вулиці Славіна, в районі будинку №20,  земельну ділянку загальною площею 0,0023 га,    терміном на  3 (три) роки, за рахунок земель населеного пункту м. Біла Церква та зобов’язати суб’єкта підприємницької діяльності утримувати в належному стані прилеглу до кіоску територію земельної ділянки площею  0,0097 га.</w:t>
      </w:r>
    </w:p>
    <w:p>
      <w:pPr>
        <w:pStyle w:val="TextBody"/>
        <w:ind w:firstLine="600"/>
        <w:jc w:val="both"/>
        <w:rPr/>
      </w:pPr>
      <w:r>
        <w:rPr>
          <w:rFonts w:cs="Times New Roman" w:ascii="Times New Roman" w:hAnsi="Times New Roman"/>
        </w:rPr>
        <w:t>1.10. Фізичній особі-підприємцю  Онатію Володимиру Олександровичу під розміщення вхідної групи до власного існуючого нежитлового приміщення – стоматологічного кабінету в місті Біла Церква по вулиці Вернадського, 10, приміщення 208,  земельну ділянку загальною площею 0,0016 га,  терміном на  3 (три) роки, за рахунок земель населеного пункту м. Біла Церква та зобов’язати суб’єкта підприємницької діяльності утримувати в належному стані прилеглу до стоматологічного кабінету територію земельної ділянки площею  0,0400 га.</w:t>
      </w:r>
    </w:p>
    <w:p>
      <w:pPr>
        <w:pStyle w:val="TextBody"/>
        <w:ind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1. Фізичній особі-підприємцю  Мілоновій Тетяні Олександрівні під  розміщення існуючих складських приміщень в місті Біла Церква по вулиці Привокзальна,8-в, на земельну ділянку загальною площею 0,0901 га, в складі трьох земельних ділянок, земельна ділянка площею 0,0571 га; земельна ділянка площею 0,0117 га; земельна ділянка площею 0,0213 га,    терміном на  5 (п’ять) років, за рахунок земель населеного пункту м. Біла Церква.</w:t>
      </w:r>
    </w:p>
    <w:p>
      <w:pPr>
        <w:pStyle w:val="TextBody"/>
        <w:ind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2. Товариству з обмеженою відповідальністю «Купрум» під розміщення існуючого офісу  в місті Біла Церква по вулиці Першотравнева,26, приміщення 2;3, на земельну ділянку площею 0,0293 га, терміном на  5 (п’ять) років, за рахунок земель населеного пункту м. Біла Церква.</w:t>
      </w:r>
    </w:p>
    <w:p>
      <w:pPr>
        <w:pStyle w:val="TextBody"/>
        <w:ind w:firstLine="600"/>
        <w:jc w:val="both"/>
        <w:rPr/>
      </w:pPr>
      <w:r>
        <w:rPr>
          <w:rFonts w:cs="Times New Roman" w:ascii="Times New Roman" w:hAnsi="Times New Roman"/>
        </w:rPr>
        <w:t>1.13. Фізичній особі-підприємцю  Юрченко Ользі Володимирівні під  розміщення існуючого кіоску в місті Біла Церква  на площі Соборна, зі сторони БЦ НАУ  земельну ділянку загальною площею 0,0016 га,  терміном на  3 (три) роки, але не більше ніж до початку реконструкції Соборної площі, за рахунок земель населеного пункту м. Біла Церква та зобов’язати суб’єкта підприємницької діяльності утримувати в належному стані прилеглу до кіоску територію земельної ділянки площею  0,0030 га.</w:t>
      </w:r>
    </w:p>
    <w:p>
      <w:pPr>
        <w:pStyle w:val="TextBody"/>
        <w:ind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4.</w:t>
      </w:r>
      <w:r>
        <w:rPr/>
        <w:t xml:space="preserve"> </w:t>
      </w:r>
      <w:r>
        <w:rPr>
          <w:rFonts w:cs="Times New Roman" w:ascii="Times New Roman" w:hAnsi="Times New Roman"/>
        </w:rPr>
        <w:t>Фізичній особі-підприємцю   Жирьонкіній Оксані Олександрівні під  розміщення існуючого павільйону  в місті Біла Церква  по вулиці Східна, в районі  техучилища № 9 земельну ділянку загальною площею 0,0059 га,  терміном на  3 (три) роки, за рахунок земель населеного пункту м. Біла Церква та зобов’язати суб’єкта підприємницької діяльності утримувати в належному стані прилеглу до павільйону територію земельної ділянки площею  0,0165 га.</w:t>
      </w:r>
    </w:p>
    <w:p>
      <w:pPr>
        <w:pStyle w:val="TextBody"/>
        <w:ind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6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</w:p>
    <w:p>
      <w:pPr>
        <w:pStyle w:val="TextBody"/>
        <w:ind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60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.15. Комунальному підприємству Білоцерківської міської ради «Білоцерківська міська госпрозрахункова стоматологічна поліклініка» під розміщення вхідної групи до власного існуючого нежитлового приміщення -  стоматологічної поліклініки в місті Біла Церква по  бульвару 50-річчя Перемоги, 159, земельну ділянку загальною площею 0,0343 га,  терміном на 5 (п’ять) років, за рахунок земель населеного пункту м. Біла Церква.</w:t>
      </w:r>
    </w:p>
    <w:p>
      <w:pPr>
        <w:pStyle w:val="TextBody"/>
        <w:ind w:firstLine="600"/>
        <w:jc w:val="both"/>
        <w:rPr/>
      </w:pPr>
      <w:r>
        <w:rPr>
          <w:rFonts w:cs="Times New Roman" w:ascii="Times New Roman" w:hAnsi="Times New Roman"/>
        </w:rPr>
        <w:t>1.16. Фізичній особі-підприємцю  Шеремету Олегу Володимировичу під  розміщення існуючого павільйону  в місті Біла Церква  по вулиці Партизанська, в районі житлового будинку №18 земельну ділянку загальною площею 0,0067 га,  терміном на  3 (три) роки, за рахунок земель населеного пункту м. Біла Церква та зобов’язати суб’єкта підприємницької діяльності утримувати в належному стані прилеглу до павільйону територію земельної ділянки площею  0,0175 га.</w:t>
      </w:r>
    </w:p>
    <w:p>
      <w:pPr>
        <w:pStyle w:val="TextBody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Відмовити в передачі  земельної ділянки в оренду:</w:t>
      </w:r>
    </w:p>
    <w:p>
      <w:pPr>
        <w:pStyle w:val="Normal"/>
        <w:ind w:firstLine="600"/>
        <w:jc w:val="both"/>
        <w:rPr/>
      </w:pPr>
      <w:r>
        <w:rPr/>
        <w:t>2.1. Фізичній особі-підприємцю  Селянській Валентині Миколаївні   під  розміщення існуючої автостоянки  в місті Біла Церква  по вулиці Леваневського, в районі  Палацу Культури ВАТ «Росава», земельну ділянку загальною площею 0,2042 га,  за рахунок земель населеного пункту м. Біла Церква, в зв’язку   невідповідністю місця розташування  земельної  ділянки за даним цільовим призначенням та надати протокольне доручення щодо визначення суми компенсації суб’єкту підприємницької діяльності або визначення місця розташування іншої земельної ділянки під автостоянку.</w:t>
      </w:r>
    </w:p>
    <w:p>
      <w:pPr>
        <w:pStyle w:val="TextBody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/>
      </w:pPr>
      <w:r>
        <w:rPr/>
        <w:t>3. Особам, зазначеним у підпунктах 1.1 – 1.16 пункту 1 цього рішення, протягом чотирьох місяців укласти і зареєструвати у встановленому порядку договори оренди землі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4. Контроль за виконанням цього рішення покласти на постійну комісію з питань ефективного використання земель всіх форм власності.</w:t>
      </w:r>
    </w:p>
    <w:p>
      <w:pPr>
        <w:pStyle w:val="Normal"/>
        <w:tabs>
          <w:tab w:val="clear" w:pos="708"/>
          <w:tab w:val="left" w:pos="2618" w:leader="none"/>
        </w:tabs>
        <w:spacing w:before="280" w:after="280"/>
        <w:rPr/>
      </w:pPr>
      <w:r>
        <w:rPr/>
        <w:t xml:space="preserve">Міський голова                                                             </w:t>
        <w:tab/>
        <w:tab/>
        <w:t xml:space="preserve">     В. П. Савчук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Calibri" w:hAnsi="Calibri" w:cs="Calibri"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alibri" w:hAnsi="Calibri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13:35:00Z</dcterms:created>
  <dc:creator>Lubov</dc:creator>
  <dc:description/>
  <cp:keywords/>
  <dc:language>en-US</dc:language>
  <cp:lastModifiedBy>Lubov</cp:lastModifiedBy>
  <cp:lastPrinted>2011-05-27T12:52:00Z</cp:lastPrinted>
  <dcterms:modified xsi:type="dcterms:W3CDTF">2016-02-15T09:14:00Z</dcterms:modified>
  <cp:revision>3</cp:revision>
  <dc:subject/>
  <dc:title>Про передачу земельних</dc:title>
</cp:coreProperties>
</file>