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6471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8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оновити договір оренди землі :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Фізичній особі-підприємцю Гриценко Таїсії Іванівні  під розміщення існуючого кіоску в місті Біла Церква по  вулиці Митрофанова, в районі житлового будинку № 73 по вулиці Леваневського, на земельну ділянку загальною площею 0,0015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35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  Халаберді Юрію Володимировичу під розміщення  існуючого кіоску по виготовленню ключів в місті Біла Церква по вулиці Леваневського, в районі житлового будинку № 36,  земельну ділянку загальною площею 0,0024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24 г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Фізичній особі-підприємцю Надуєвій Ірині Володимирівні під розміщення існуючого магазину в місті Біла Церква по  бульвару 50-річчя Перемоги, в районі військового містечка  № 5, на земельну ділянку загальною площею 0,0600 га,  терміном на 5 (п’ять) років, за рахунок земель населеного пункту м. Біла Церква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-1.3  пункту 1 цього рішення, протягом чотирьох місяців укласти і зареєструвати у встановленому порядку договір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 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3:00Z</dcterms:created>
  <dc:creator>Lubov</dc:creator>
  <dc:description/>
  <cp:keywords/>
  <dc:language>en-US</dc:language>
  <cp:lastModifiedBy>Lubov</cp:lastModifiedBy>
  <cp:lastPrinted>2011-05-27T15:31:00Z</cp:lastPrinted>
  <dcterms:modified xsi:type="dcterms:W3CDTF">2016-02-15T09:15:00Z</dcterms:modified>
  <cp:revision>3</cp:revision>
  <dc:subject/>
  <dc:title>Про поновлення договорів</dc:title>
</cp:coreProperties>
</file>