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Білоцерківської міської ради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 xml:space="preserve">5 грудня 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5 </w:t>
      </w:r>
      <w:r>
        <w:rPr>
          <w:sz w:val="26"/>
          <w:szCs w:val="26"/>
        </w:rPr>
        <w:t>р</w:t>
      </w:r>
      <w:r>
        <w:rPr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№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9-03-</w:t>
      </w:r>
      <w:r>
        <w:rPr>
          <w:sz w:val="26"/>
          <w:szCs w:val="26"/>
          <w:lang w:val="en-US"/>
        </w:rPr>
        <w:t>VII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ТАТУ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мунального заклад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ілоцерківської міської ради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«Білоцерківська міська лікарня № </w:t>
      </w:r>
      <w:r>
        <w:rPr>
          <w:sz w:val="48"/>
          <w:szCs w:val="48"/>
          <w:lang w:val="uk-UA"/>
        </w:rPr>
        <w:t>4</w:t>
      </w:r>
      <w:r>
        <w:rPr>
          <w:sz w:val="48"/>
          <w:szCs w:val="48"/>
        </w:rPr>
        <w:t>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. Біла Церква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2015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40" w:leader="none"/>
        </w:tabs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1.  «Білоцерківська міська лікарня № 4» (надалі – Лікарня) є комунальним закладом охорони здоров’я Білоцерківської міської ради, що надає медичну допомогу населенню міста, підпорядкований Білоцерківській міській раді та є правонаступником прав та обов’язків  Білоцерківського психонаркологічного територіального  медичного об’єднанн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1.2. Лікарня організаційно підпорядкована управлінню охорони здоров’я Білоцерк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1.3. У своїй діяльності Лікарня керується Конституцією України, законами України, постановами Верховної Ради України, актами Президента України та Кабінету Міністрів України, а також актами уповноваженого органу управління та іншими нормативно – правовими актами і цим  Статут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 Повне найменування - Комунальний заклад Білоцерківської міської ради «Білоцерківська міська лікарня № 4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5. Скорочене найменування  - КЗ БМР «Білоцерківська міська лікарня № 4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6. Місцезнаходження Лікарні: індекс 09113, Київська область, м. Біла Церква, вул. Славіна, 41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ОСНОВНІ ЗАВДАННЯ Й ФУНКЦІЇ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2.1. Основними завданнями Білоцерківської міської лікарні № 4 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1. Дотримання правових та організаційних засад при  забезпеченні громадян психіатричною та наркологічною допомог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3. Надання психіатричної й наркологічної, амбулаторної та стаціонарної медичної допомоги насел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4. Облік і диспансерне спостереження за хворими з розладами психіки й поведі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4. Соціально-правова допомога особам, які страждають розладами психіки й поведі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5. Розроблення заходів спрямованих на  підвищення рівня й поліпшення якості меди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6.Санітарно – просвітницька робота щодо формування здорового способу життя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7. Консультативна допомога лікарняним заклад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8. Систематичне підвищення кваліфікації медичного персоналу Білоцерківської міської лікарні №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9. Проведення медичної практики  за лікарськими спеціальностями: організація і управління охороною здоров’я, наркологія, психіатрія, дитяча психіатрія,  психотерапія, медична психологія, клінічна лабораторна діагностика, фізіотерапія; за спеціальностями молодших спеціалістів з медичною освітою: сестринська справа, лабораторна справа (клініка), медична статист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 Основні функції Білоцерківської міської лікарні № 4:</w:t>
      </w:r>
    </w:p>
    <w:p>
      <w:pPr>
        <w:pStyle w:val="Normal"/>
        <w:jc w:val="both"/>
        <w:rPr/>
      </w:pPr>
      <w:r>
        <w:rPr>
          <w:lang w:val="uk-UA"/>
        </w:rPr>
        <w:tab/>
        <w:t>2.2.1. Організаційно – медичне забезпечення психіатричної та наркологі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2. Дотримання державних гарантій щодо забезпечення психіатричною та наркологічною допомог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3. Діагностика психічного розладу відповідно до загальновизнаних міжнародних стандартів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ab/>
        <w:t xml:space="preserve">2.2.4. Проведення лікування відповідно характеру розладу  психіки й поведінки методами і лікарськими засобами, які дозволені міністерством охорони  здоров’я України. 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ab/>
      </w:r>
      <w:r>
        <w:rPr/>
        <w:t>2</w:t>
      </w:r>
      <w:r>
        <w:rPr>
          <w:lang w:val="uk-UA"/>
        </w:rPr>
        <w:t>.2.5. Соціальний захист осіб. які страждають на психічні розл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both"/>
        <w:rPr/>
      </w:pPr>
      <w:r>
        <w:rPr>
          <w:lang w:val="uk-UA"/>
        </w:rPr>
        <w:tab/>
        <w:t>2.2.6. Забезпечення безпеки надання психіатричної допомоги та запобігання небезпечним діям з боку осіб, які страждають на психічні розлади.</w:t>
      </w:r>
    </w:p>
    <w:p>
      <w:pPr>
        <w:pStyle w:val="Normal"/>
        <w:jc w:val="both"/>
        <w:rPr/>
      </w:pPr>
      <w:r>
        <w:rPr>
          <w:lang w:val="uk-UA"/>
        </w:rPr>
        <w:tab/>
        <w:t>2.2.7. Дотримання конфіденційності відомостей про стан психічного здоров</w:t>
      </w:r>
      <w:r>
        <w:rPr/>
        <w:t>’</w:t>
      </w:r>
      <w:r>
        <w:rPr>
          <w:lang w:val="uk-UA"/>
        </w:rPr>
        <w:t>я особи та надання психіатри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8.  Проведення психіатричного огляду з метою з</w:t>
      </w:r>
      <w:r>
        <w:rPr/>
        <w:t>’</w:t>
      </w:r>
      <w:r>
        <w:rPr>
          <w:lang w:val="uk-UA"/>
        </w:rPr>
        <w:t>ясування наявності чи відсутності в особи психічного розладу, потреби в наданні їй  психіатричної допомоги.</w:t>
      </w:r>
    </w:p>
    <w:p>
      <w:pPr>
        <w:pStyle w:val="Normal"/>
        <w:jc w:val="both"/>
        <w:rPr/>
      </w:pPr>
      <w:r>
        <w:rPr/>
        <w:tab/>
        <w:t>2</w:t>
      </w:r>
      <w:r>
        <w:rPr>
          <w:lang w:val="uk-UA"/>
        </w:rPr>
        <w:t>.2.9.  Надання  амбулаторної психіатричної та  наркологі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10. Госпіталізація до психіатричного закладу з метою лікування згідно з чинним законодавством.</w:t>
      </w:r>
    </w:p>
    <w:p>
      <w:pPr>
        <w:pStyle w:val="Normal"/>
        <w:jc w:val="both"/>
        <w:rPr/>
      </w:pPr>
      <w:r>
        <w:rPr>
          <w:lang w:val="uk-UA"/>
        </w:rPr>
        <w:tab/>
        <w:t>2.2.11. Забезпечення осіб, які страждають на розлади психіки і поведінки, безоплатною медичною допомогою, а також безоплатне або на пільгових умовах забезпечення лікарськими засобами та виробами медичного призначення у порядку, встановленому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12.  Участь у вирішенні  в установленому законом порядку питань опіки та піклування щодо осіб, які страждають на психічні розл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13. Виконання загальнодержавних та інших програм у сфері надання психіатричної, наркологічної допомоги та соціального захисту осіб, які страждають на розлади психіки та поведінки.</w:t>
      </w:r>
    </w:p>
    <w:p>
      <w:pPr>
        <w:pStyle w:val="Normal"/>
        <w:jc w:val="both"/>
        <w:rPr/>
      </w:pPr>
      <w:r>
        <w:rPr>
          <w:lang w:val="uk-UA"/>
        </w:rPr>
        <w:tab/>
        <w:t>2.2.14. Співпраця з  лікувально-профілактичними  установами, іншими організаціями та установами з метою надання медичної допомоги.</w:t>
      </w:r>
    </w:p>
    <w:p>
      <w:pPr>
        <w:pStyle w:val="Normal"/>
        <w:jc w:val="both"/>
        <w:rPr/>
      </w:pPr>
      <w:r>
        <w:rPr>
          <w:lang w:val="uk-UA"/>
        </w:rPr>
        <w:tab/>
        <w:t>2.2.15. Консультування, організаційно-методична допомога медичним працівникам лікувально-профілактичних закла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16. Здійснює діяльність, пов’язану з  придбанням, перевезенням, зберіганням, відпуском, використанням та знищенням    наркотичних засобів , психотропних речовин та прекурсо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17. Своєчасне засвоєння й впровадження в  практику роботи Білоцерківської міської лікарні № 4 сучасних методів і засобів діагностики й лік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2.18. В установленому порядку  надавання платних медичних послуг згідно чинного законодавства України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 ПРАВА БІЛОЦЕРКІВСЬКОЇ МІСЬКОЇ ЛІКАРНІ №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1. Для виконання статутних завдань  Білоцерківська міська лікарня № 4 має прав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1.1. Укладати будь - які угоди, крім  прямо заборонених чинним законодавством України, спрямовані на забезпечення діяльності та поліпшення матеріально-технічного стану Білоцерківської міської лікарні №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2.1. Встановлювати режим роботи Білоцерківської міської лікарні №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1.3. В установленому  порядку проводити господарську діяльність, використовуючи для цього матеріально-технічну базу Білоцерківської міської лікарні № 4.</w:t>
      </w:r>
    </w:p>
    <w:p>
      <w:pPr>
        <w:pStyle w:val="Normal"/>
        <w:jc w:val="both"/>
        <w:rPr/>
      </w:pPr>
      <w:r>
        <w:rPr>
          <w:lang w:val="uk-UA"/>
        </w:rPr>
        <w:tab/>
        <w:t>314.  Білоцерківська міська лікарня № 4 має право здійснювати обробку  персональних даних, що містяться в зареєстрованих базах даних, з метою забезпечення реалізації трудових відносин,  відносин у сфері управління людськими ресурсами, зокрема, кадровим потенціалом, адміністративно – правових, податкових відносин, відносин у сфері бухгалтерського обліку, у сфері економічних, фінансових послуг та страхування, відносин послуг страхування, відносин у сфері охорони здоров’я, освіти та інших відповідно до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 МАЙНО БІЛОЦЕРКІВСЬКОЇ МІСЬКОЇ ЛІКАРНІ № 4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1. Майно Лікарні становлять необоротні та оборотні активи, основні засоби та грошові кошти, а також інші цінності, вартість яких відображається  у самостійному балансі Лікар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2. Майно Лікарні перебуває у комунальній власності територіальної громади міста Біла Церква і закріплюється за Лікарнею на праві оперативного управління. Органом управління майном є Засновник – Білоцерківська міська рада. Будь-які дії щодо майна Лікарні (відчуження, передача в оренду, списання та інше), в тому числі укладення будь-яких правочинів щодо майна Лікарні (інвестиційний договір, іпотечний договір, договір застави та інше), на підставі яких виникають права та обов’язки, Лікарня здійснює відповідно до рішень Засновника.</w:t>
      </w:r>
    </w:p>
    <w:p>
      <w:pPr>
        <w:pStyle w:val="Normal"/>
        <w:jc w:val="both"/>
        <w:rPr/>
      </w:pPr>
      <w:r>
        <w:rPr>
          <w:lang w:val="uk-UA"/>
        </w:rPr>
        <w:tab/>
        <w:t>4.3. Білоцерківська міська лікарня № 4  має право придбавати  в установленому порядку необхідне обладнання, інвентар, матеріали, медичний інструментарій, медикаменти в інших підприємствах, установах, організаціях незалежно від форми власності.</w:t>
      </w:r>
    </w:p>
    <w:p>
      <w:pPr>
        <w:pStyle w:val="Normal"/>
        <w:jc w:val="both"/>
        <w:rPr/>
      </w:pPr>
      <w:r>
        <w:rPr>
          <w:lang w:val="uk-UA"/>
        </w:rPr>
        <w:tab/>
        <w:t>4.4. Джерелами формування майна Білоцерківської міської лікарні № 4 є:</w:t>
      </w:r>
    </w:p>
    <w:p>
      <w:pPr>
        <w:pStyle w:val="Normal"/>
        <w:jc w:val="both"/>
        <w:rPr/>
      </w:pPr>
      <w:r>
        <w:rPr>
          <w:lang w:val="uk-UA"/>
        </w:rPr>
        <w:tab/>
        <w:t>4.4.1. Кошти міського бюджету на охорону  здоров</w:t>
      </w:r>
      <w:r>
        <w:rPr/>
        <w:t>’</w:t>
      </w:r>
      <w:r>
        <w:rPr>
          <w:lang w:val="uk-UA"/>
        </w:rPr>
        <w:t>я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ab/>
        <w:t>4.4.2. Кошти, отримані  від господарської діяльності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4</w:t>
      </w:r>
      <w:r>
        <w:rPr>
          <w:lang w:val="uk-UA"/>
        </w:rPr>
        <w:t>.4.3. Кошти від  надання платних послуг.</w:t>
      </w:r>
    </w:p>
    <w:p>
      <w:pPr>
        <w:pStyle w:val="Normal"/>
        <w:jc w:val="both"/>
        <w:rPr/>
      </w:pPr>
      <w:r>
        <w:rPr>
          <w:lang w:val="uk-UA"/>
        </w:rPr>
        <w:tab/>
        <w:t>4.4.4. Благодійні внески, пожертвування організацій, підприємств, установ, громадян.</w:t>
      </w:r>
    </w:p>
    <w:p>
      <w:pPr>
        <w:pStyle w:val="Normal"/>
        <w:jc w:val="both"/>
        <w:rPr/>
      </w:pPr>
      <w:r>
        <w:rPr>
          <w:lang w:val="uk-UA"/>
        </w:rPr>
        <w:tab/>
        <w:t>4.4.5. Інші джерела, що не заборонені законодавством України.</w:t>
      </w:r>
    </w:p>
    <w:p>
      <w:pPr>
        <w:pStyle w:val="Normal"/>
        <w:jc w:val="both"/>
        <w:rPr/>
      </w:pPr>
      <w:r>
        <w:rPr>
          <w:lang w:val="uk-UA"/>
        </w:rPr>
        <w:tab/>
        <w:t>4.5.  Кошти Білоцерківської міської лікарні № 4 після сплати податків та інших обов’язкових платежів та зборів використовуються на:</w:t>
      </w:r>
    </w:p>
    <w:p>
      <w:pPr>
        <w:pStyle w:val="Normal"/>
        <w:jc w:val="both"/>
        <w:rPr/>
      </w:pPr>
      <w:r>
        <w:rPr>
          <w:lang w:val="uk-UA"/>
        </w:rPr>
        <w:tab/>
        <w:t>4.5.1. Оплату праці працівників Білоцерківської міської лікарні №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5.2. Забезпечення функціонування, її розвиток  і поліпшення роботи  Білоцерківської міської лікарні № 4.</w:t>
      </w:r>
    </w:p>
    <w:p>
      <w:pPr>
        <w:pStyle w:val="Normal"/>
        <w:jc w:val="both"/>
        <w:rPr/>
      </w:pPr>
      <w:r>
        <w:rPr>
          <w:lang w:val="uk-UA"/>
        </w:rPr>
        <w:tab/>
        <w:t>4.5.3. Матеріальне заохочення, соціальні виплати та іншу соціальну допомогу працівникам Білоцерківської міської лікарні № 4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</w:t>
      </w:r>
      <w:r>
        <w:rPr>
          <w:spacing w:val="-6"/>
          <w:lang w:val="uk-UA"/>
        </w:rPr>
        <w:t>ЗВІТНІСТЬ І КОНТРОЛЬ ДІЯЛЬНОСТІ БІЛОЦЕРКІВСЬКОЇ МІСЬКОЇ ЛІКАРНІ № 4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1. Білоцерківська міська лікарня № 4  веде оперативний, бухгалтерський облік, складає фінансову та статистичну звітність за існуючими методологіями  й методиками за формами, затвердженими статистичними органами Украї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2. Білоцерківська міська лікарня № 4  складає звіти і подає їх відповідним органам в установлені терміни, забезпечує достовірність звітності й баланс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3. Облік і звіт Білоцерківська міська лікарня № 4 здійснює своїми силами і засобам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rPr>
          <w:lang w:val="uk-UA"/>
        </w:rPr>
      </w:pPr>
      <w:r>
        <w:rPr>
          <w:lang w:val="uk-UA"/>
        </w:rPr>
        <w:t>6. УПРАВЛІННЯ ЛІКАРНЕЮ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 xml:space="preserve">6.1. </w:t>
      </w:r>
      <w:r>
        <w:rPr/>
        <w:t>Управління Лікарнею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 та  участі в управлінні трудового колектив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>6</w:t>
      </w:r>
      <w:r>
        <w:rPr/>
        <w:t>.2. Керівництво діяльністю Лікарні здійснює головний лікар, який призначається на посаду міським головою за погодженням з уповноваженим органом управління та на умовах контракту. Строк найму, права, обов′язки і відповідальність головного лікаря, умови його матеріального забезпечення, інші умови найму визначаються контракт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3. Повноваження трудового колективу Білоцерківської міської лікарні № 4 реалізується загальними зборами або через його виборні органи та відображаються в колективному договор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4. Право укладання колективного договору від імені Лікарні надається головному лікарю Білоцерківської міської лікарні № 4, а від імені трудового колективу – його виборному орган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5. Структура, гранична чисельність, фонд оплати праці, штатний розпис Білоцерківської міської лікарні № 4 затверджується згідно чинного законодавства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pacing w:val="-6"/>
          <w:sz w:val="16"/>
          <w:szCs w:val="16"/>
          <w:lang w:val="uk-UA"/>
        </w:rPr>
      </w:pPr>
      <w:r>
        <w:rPr>
          <w:b/>
          <w:spacing w:val="-6"/>
          <w:sz w:val="16"/>
          <w:szCs w:val="16"/>
          <w:lang w:val="uk-UA"/>
        </w:rPr>
      </w:r>
    </w:p>
    <w:p>
      <w:pPr>
        <w:pStyle w:val="Normal"/>
        <w:jc w:val="both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jc w:val="both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jc w:val="center"/>
        <w:rPr>
          <w:spacing w:val="-6"/>
          <w:lang w:val="uk-UA"/>
        </w:rPr>
      </w:pPr>
      <w:r>
        <w:rPr>
          <w:spacing w:val="-6"/>
          <w:lang w:val="uk-UA"/>
        </w:rPr>
        <w:t>5</w:t>
      </w:r>
    </w:p>
    <w:p>
      <w:pPr>
        <w:pStyle w:val="Normal"/>
        <w:jc w:val="center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jc w:val="both"/>
        <w:rPr>
          <w:spacing w:val="-6"/>
          <w:lang w:val="uk-UA"/>
        </w:rPr>
      </w:pPr>
      <w:r>
        <w:rPr>
          <w:spacing w:val="-6"/>
          <w:lang w:val="uk-UA"/>
        </w:rPr>
        <w:t>Розділ 7. РЕОРГАНІЗАЦІЯ ТА ЛІКВІДАЦІЯ БІЛОЦЕРКІВСЬКОЇ МІСЬКОЇ ЛІКАРНІ № 4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еорганізація та ліквідація Білоцерківської міської лікарні № 4 проводиться у порядку встановленому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діл 8. ПРИКІНЦЕВ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Питання, не врегульовані цим Статутом, регулюються чинним законодавством Україн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буд. 15, що зареєстрована 04 лютого 2002  року, номер запису про включення відомостей про юридичну особу до ЄДР 1 353 120 000 0000 001632, код ЄДРПОУ 26376300, в особі міського голови Дикого Геннадія Анатолійовича, що діє на підставі Закону України «Про  місцеве самоврядування в Україн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Міський голова    ___________  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4:00Z</dcterms:created>
  <dc:creator>User</dc:creator>
  <dc:description/>
  <cp:keywords/>
  <dc:language>en-US</dc:language>
  <cp:lastModifiedBy>Lubov</cp:lastModifiedBy>
  <cp:lastPrinted>2015-12-28T11:52:00Z</cp:lastPrinted>
  <dcterms:modified xsi:type="dcterms:W3CDTF">2015-12-29T14:01:00Z</dcterms:modified>
  <cp:revision>3</cp:revision>
  <dc:subject/>
  <dc:title>СТ А Т У Т</dc:title>
</cp:coreProperties>
</file>