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66756169" r:id="rId2"/>
        </w:objec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 01 липня   2011 р.                                                                                              № 200-10-</w:t>
      </w:r>
      <w:r>
        <w:rPr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ru-RU"/>
        </w:rPr>
      </w:pPr>
      <w:r>
        <w:rPr/>
        <w:t xml:space="preserve"> 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/>
      </w:pPr>
      <w:r>
        <w:rPr>
          <w:szCs w:val="24"/>
        </w:rPr>
        <w:t xml:space="preserve">Про скасування підпунктів  рішень 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/>
      </w:pPr>
      <w:r>
        <w:rPr>
          <w:szCs w:val="24"/>
        </w:rPr>
        <w:t>міської ради та виконавчого комітету,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 xml:space="preserve">припинення дії договорів оренди землі, 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 xml:space="preserve">внесення змін в підпункти рішень міської ради 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18" w:leader="none"/>
        </w:tabs>
        <w:jc w:val="both"/>
        <w:rPr/>
      </w:pPr>
      <w:r>
        <w:rPr/>
        <w:t xml:space="preserve">            </w:t>
      </w:r>
      <w:r>
        <w:rPr/>
        <w:t>Розглянувши    звернення юридичних і фізичних осіб, відповідно до Перехідних положень Земельного кодексу України, Закону України «Про оренду землі», Закону України «Про землеустрій», статті 26 Закону України „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2618" w:leader="none"/>
        </w:tabs>
        <w:jc w:val="both"/>
        <w:rPr/>
      </w:pPr>
      <w:r>
        <w:rPr/>
      </w:r>
    </w:p>
    <w:p>
      <w:pPr>
        <w:pStyle w:val="TextBody"/>
        <w:ind w:firstLine="601"/>
        <w:jc w:val="both"/>
        <w:rPr>
          <w:bCs/>
        </w:rPr>
      </w:pPr>
      <w:r>
        <w:rPr>
          <w:bCs/>
        </w:rPr>
        <w:t>1.   Скасувати такий підпункт  рішення  міської ради та виконавчого комітету, а саме:</w:t>
      </w:r>
    </w:p>
    <w:p>
      <w:pPr>
        <w:pStyle w:val="TextBody"/>
        <w:ind w:firstLine="601"/>
        <w:jc w:val="both"/>
        <w:rPr/>
      </w:pPr>
      <w:r>
        <w:rPr/>
        <w:t>1.1. Підпункт 1.8.: «Фізичній особі-підприємцю Чумановій Ірині Олегівні</w:t>
      </w:r>
      <w:r>
        <w:rPr>
          <w:b/>
          <w:bCs/>
        </w:rPr>
        <w:t xml:space="preserve"> </w:t>
      </w:r>
      <w:r>
        <w:rPr/>
        <w:t>під розміщення адміністративно-побутового корпусу по вул. Сухоярська, 24, загальною площею 0,3000 га,  терміном на 5 (п’ять ) років, за рахунок земель населеного пункту м. Біла Церква» пункту 1: «Надати земельну ділянку в оренду:» рішення міської ради від 12 листопада 2008 року № 896 «Про надання земельних ділянок в оренду» та припинити термін дії договору оренди землі від 22 лютого 2010 року № 041093600040, в зв’язку з отриманням права власності на земельну ділянку.</w:t>
      </w:r>
    </w:p>
    <w:p>
      <w:pPr>
        <w:pStyle w:val="Footer"/>
        <w:tabs>
          <w:tab w:val="clear" w:pos="4153"/>
          <w:tab w:val="clear" w:pos="8306"/>
        </w:tabs>
        <w:ind w:firstLine="601"/>
        <w:jc w:val="both"/>
        <w:rPr/>
      </w:pPr>
      <w:r>
        <w:rPr>
          <w:szCs w:val="24"/>
        </w:rPr>
        <w:t>1.2. Підпункт 1.15.: «Товариству з обмеженою відповідальністю «Білоцерківконтракт» під розміщення існуючих складських приміщень  в місті Біла Церква по вулиці Матросова, 48, загальною площею 0,2795 га ( в тому числі: під спорудами – 0,1128 га, під проїздами, проходами та площадками – 0,1667 га), терміном на 5 (п’ять) років, за рахунок земель населеного пункту м. Біла Церква» пункту 1: «Передати  земельну ділянку в оренду:» рішення міської ради від 29 жовтня 2009 року № 1166 «Про передачу земельних ділянок в оренду та  надання згоди на передачу орендованої земельної ділянки в суборенду»; підпункт 3.1: «Товариству  з  обмеженою  відповідальністю  “Білоцерківконтракт”  під  розміщення  складських  приміщень  на  земельній  ділянці  площею  0,2795  (під  будівлями – 0,1128 га,  інші – 0,1667 га)  по  вул. Матросова, 48» пункту 3: «Затвердити  технічну  документацію  з  укладенням  договору  оренди  земельної  ділянки:» рішення виконавчого комітету міської ради від 01 квітня 2003 року № 80 «Про  попереднє  погодження  місця  розташування  об’єкту  та  надання  земельних  ділянок  в   оренду», що перезатверджено рішенням міської ради від 09 червня 2005 року № 285 «Про затвердження рішень виконавчого комітету Білоцерківської міської ради, які прийняті з перевищенням повноважень» та припинити термін дії договору на право тимчасового користування землею ( в тому числі на умовах оренди) від 24 квітня 2003 року № 173, в зв’язку з поданням клопотання землекористувача.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jc w:val="both"/>
        <w:rPr/>
      </w:pPr>
      <w:r>
        <w:rPr>
          <w:szCs w:val="24"/>
        </w:rPr>
        <w:tab/>
        <w:t>1.3. Підпункт 2.4: «В підпункті  1.4 пункту 1 рішення міської ради  від  24 вересня  2009  року № 1124 «Про затвердження проектів землеустрою щодо відведення земельних ділянок та надання земельних ділянок в оренду терміном на п’ять років», слова та цифри:  «1,3659 га ( в тому числі: під спорудами – 0,6846 га, під проїздами, проходами та площадками – 0,6813 га)» замінити на слова та цифри: «1,4807 га », в зв’язку з уточненням площі земельної ділянки» пункту 2: «Внести зміни в такий підпункт рішення міської ради, а саме:» рішення міської ради від 08 липня 2010 року № 1412-67-</w:t>
      </w:r>
      <w:r>
        <w:rPr>
          <w:szCs w:val="24"/>
          <w:lang w:val="en-US"/>
        </w:rPr>
        <w:t>V</w:t>
      </w:r>
      <w:r>
        <w:rPr>
          <w:szCs w:val="24"/>
        </w:rPr>
        <w:t xml:space="preserve"> «Про скасування підпунктів  рішень міської ради та виконавчого комітету, припинення дії договорів оренди землі, внесення змін в пункти рішень міської ради»; підпункт 1.4: «Товариству з обмеженою відповідальністю «Світ Торгівлі» під реконструкцію з добудовами власних нежитлових приміщень «Торговий центр» в місті Біла Церква  по вулиці Ярослава Мудрого,40; розміщення майданчиків для організації місць безкоштовного паркування автотранспорту по вулиці Ярослава Мудрого та вулиці Гоголя, на території, що прилягає до будівлі «Торговий центр»; будівництво пункту очікування громадського транспорту зупинки «Торговий центр»  по вулиці Ярослава Мудрого; загальною площею 1,3659 га ( в тому числі: під спорудами – 0,6846 га, під проїздами, проходами та площадками – 0,6813 га); за рахунок земель населеного пункту м. Біла Церква» пункту 1: «Затвердити проект землеустрою щодо відведення земельної ділянки та надати земельну ділянку в оренду терміном на п’ять років:» рішення міської ради від 24 вересня 2009 року № 1124 «Про затвердження проектів землеустрою щодо відведення земельних  ділянок та надання земельних ділянок в оренду терміном на п’ять років» та припинити термін дії договору оренди землі від 21 лютого 2011 року № 321030004000041, в зв’язку з отриманням права власності на частину земельної ділянки.</w:t>
      </w:r>
    </w:p>
    <w:p>
      <w:pPr>
        <w:pStyle w:val="TextBody"/>
        <w:ind w:firstLine="601"/>
        <w:jc w:val="both"/>
        <w:rPr/>
      </w:pPr>
      <w:r>
        <w:rPr/>
        <w:t>1.4. Підпункт 1.21: «Фізичній особі-підприємцю  Воробець Зої Василівні під розміщення існуючого павільйону  в місті Біла Церква по вулиці Гоголя, біля аптеки № 62  , на земельну ділянку загальною площею 0,0035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050 га» пункту 1: «Поновити договір оренди землі» рішення міської ради від 18 січня 2011 року № 42-04-</w:t>
      </w:r>
      <w:r>
        <w:rPr>
          <w:lang w:val="en-US"/>
        </w:rPr>
        <w:t>V</w:t>
      </w:r>
      <w:r>
        <w:rPr/>
        <w:t>І «Про поновлення договорів оренди землі» та припинити термін дії договору оренди землі від 31 березня 2011 року № 321030004000154, в зв’язку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/>
        <w:t>1.5. Підпункт 1.20: «Фізичній особі-підприємцю  Смірновій Тамарі Федорівні під розміщення вхідної групи до власного існуючого нежитлового приміщення – магазину по продажу промислових товарів в місті Біла Церква по бульвару 50-річчя Перемоги, 97, загальною площею 0,0099 га  (в тому числі: під спорудами – 0,0068 га), терміном на 5 (п’ять) 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031га» пункту 1: «Передати  земельну ділянку в оренду:» рішення міської ради від 18 березня 2010 року № 1323 «Про передачу земельних ділянок в оренду» та припинити термін дії договору оренди землі від 03 березня 2011 року                           № 321030004000077, в зв’язку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/>
        <w:t>1.6. Підпункт 1.14: «Товариству з обмеженою відповідальністю «Альба» під розміщення існуючого павільйону  в місті Біла Церква по  вулиці   Славіна, в районі житлового будинку № 10, на земельну ділянку загальною площею 0,0051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089 га» пункту 1: «Поновити договір оренди землі:» рішення міської ради від 18 січня 2011 року № 42-04-</w:t>
      </w:r>
      <w:r>
        <w:rPr>
          <w:lang w:val="en-US"/>
        </w:rPr>
        <w:t>V</w:t>
      </w:r>
      <w:r>
        <w:rPr/>
        <w:t>І «Про поновлення договорів оренди землі» та припинити термін дії договору оренди землі від 28 березня 2011 року                  № 321030004000136, в зв’язку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/>
        <w:t>1.7. Підпункт 10.1: «Гаражному кооперативу «Чайка» під розміщення гаражів по                  вул. Привокзальній ,87-в загальною площею – 0,5855 га ( в тому числі капітальна одноповерхова – 0,0414 га ; тимчасова – 0,2458 га; під проїздами, проходами та площадками – 0,2983 га) за рахунок земель житлової та громадської забудови Білоцерківської міської ради»  пункту 10: «Затвердити технічну документацію із землеустрою, щодо складання документів що посвідчують право оренди на землю та надати земельну ділянку в оренду на 5 (п’ять) років:» рішення міської ради від 26 жовтня 2006 року № 122 « Про попереднє погодження місця розташування об’єкту, надання земельних ділянок в оренду, постійне користування та у власність» та припинити термін дії договору оренди землі від 18 грудня 2006 року № 040601100786, в зв’язку з поданням клопотання землекористувача.</w:t>
      </w:r>
    </w:p>
    <w:p>
      <w:pPr>
        <w:pStyle w:val="Normal"/>
        <w:ind w:firstLine="567"/>
        <w:jc w:val="both"/>
        <w:rPr/>
      </w:pPr>
      <w:r>
        <w:rPr/>
        <w:t>1.8. Підпункт 1.18.: «Фізичній особі-підприємцю Навроцькому Віктору Івановичу під  розміщення адміністративно-складського приміщення та майстерні по обслуговуванню автомобілів в місті Біла Церква по вулиці Київська,37, орієнтовною площею 0,5712 га, за рахунок земель населеного пункту м. Біла Церква»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» рішення міської ради від 18 січня 2011 року № 34-04-VI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/>
        <w:t>1.9. Підпункт 1.17.: «Фізичній особі-підприємцю Блюм Наталії Володимирівні  під розміщення магазину з кафетерієм по вул. Фастівській, 28, загальною площею 0,0517 га, терміном на 2 (два) роки» пункту 1: «Надати земельну ділянку в оренду:» рішення міської ради від 23 жовтня 2008 року № 865 «Про надання земельних ділянок в оренду» , в зв’язку з поданням клопотання землекористувача.</w:t>
      </w:r>
    </w:p>
    <w:p>
      <w:pPr>
        <w:pStyle w:val="2"/>
        <w:spacing w:lineRule="auto" w:line="240"/>
        <w:ind w:firstLine="601"/>
        <w:jc w:val="both"/>
        <w:rPr/>
      </w:pPr>
      <w:r>
        <w:rPr/>
        <w:t>1.10. Підпункт 2.1: «Підпункт 10.7 пункту 10 рішення п’ятої сесії Білоцерківської міської ради п’ятого скликання № 122 від 26 жовтня 2006 року «Про попереднє погодження місця розташування об’єкту, надання земельних ділянок в оренду, постійне користування та у власність»: «Затвердити технічну документацію із землеустрою, щодо складання документів, що посвідчують право оренди на землю та надати земельну ділянку в оренду на 5 (п’ять) років»: «Закритому акціонерному товариству з іноземними інвестиціями та участю українського капіталу «Перший Український Міжнародний банк» під розміщення відділення банку на земельній ділянці загальною площею – 0,0632 га,  ( тому числі капітальна двохповерхова -0,0234 га, під спорудами -0,0086 га, під проїздами, проходами та площадками – 0,0312 га) по бульвару 50-річчя Перемоги,8-а за рахунок земель, які були рішенням № 322 від 31.08.2004 р. надані Фізичній особі-підприємцю Хлєбнікову Вадиму Анатолійовичу, на що є згода землекористувача на припинення», викласти в такій редакції: «Закритому акціонерному товариству «Перший Український Міжнародний банк» під розміщення відділення банку на земельній ділянці загальною площею – 0,0632 га,  ( в тому числі капітальна двохповерхова - 0,0234 га, під спорудами -0,0086 га, під проїздами, проходами та площадками – 0,0312 га) по бульвару 50-річчя Перемоги,8-а за рахунок земель, які були рішенням № 322 від 31.08.2004 р. надані Фізичній особі-підприємцю Хлєбнікову Вадиму Анатолійовичу, на що є згода землекористувача на припинення», в зв’язку зі зміною назви землекористувача.» пункту 2: « Внести зміни , доповнення в рішення міської ради та виконавчого комітету:»  рішення міської ради від 19 березня 2009 року №994 «Про скасування пунктів рішень, внесення змін, доповнень в рішення міської ради та виконавчого комітету» та  підпункт 10.7: « Закритому акціонерному товариству з іноземними інвестиціями та участю українського капіталу «Перший Український Міжнародний банк» під розміщення відділення банку на земельній ділянці загальною площею – 0,0632 га ( в тому числі капітальна двоповерхова – 0,0234 га; під спорудами – 0,0086 га, під проїздами, проходами та площадками  - 0,0312 гна) по бульвару 50-річчя Перемоги,8А за рахунок земель, які були рішенням № 322 від 31.08.04 р. надані Фізичній особі-підприємцю Хлєбнікову Вадиму Анатолійовичу, на що є згода землекористувача на припинення.» пункту 10: « Затвердити технічну документацію із землеустрою, щодо складання документів, що посвідчують право оренди на землю та надати земельну ділянку в оренду на 5 (п’ять) років: » рішення міської ради від 26 жовтня 2006 року № 122 «Про попереднє погодження  місця розташування об’єкту, надання земельних ділянок в оренду, постійне користування та у власність», в зв’язку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/>
        <w:t>1.11. Підпункт 1.3: «Фізичній особі-підприємцю Гавриш Сергію Олександровичу під розміщення існуючого  цеху по виготовленню меблів в місті Біла Церква по  вулиці Толстого,40, на земельну ділянку загальною площею 0,3809 га, 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цеху територію земельної ділянки площею  0,0544 га» пункту 1: «Поновити договір оренди землі» рішення міської ради від 18 січня 2011 року № 42-04-</w:t>
      </w:r>
      <w:r>
        <w:rPr>
          <w:lang w:val="en-US"/>
        </w:rPr>
        <w:t>V</w:t>
      </w:r>
      <w:r>
        <w:rPr/>
        <w:t>І «Про поновлення договорів оренди землі» та припинити термін дії договору оренди землі від 06 грудня 2005 року № 722, в зв’язку з поданням клопотання землекористувача.</w:t>
      </w:r>
    </w:p>
    <w:p>
      <w:pPr>
        <w:pStyle w:val="Normal"/>
        <w:ind w:firstLine="601"/>
        <w:jc w:val="both"/>
        <w:rPr/>
      </w:pPr>
      <w:r>
        <w:rPr/>
        <w:t>1.12. Підпункт 1.1: «Фізичній особі – підприємцю Хоменко Тамарі Миколаївні під  розміщення вхідної групи до власного існуючого нежитлового приміщення – магазину в місті Біла Церква по  вулиці Олеся Гончара,5, приміщення 37, орієнтовною площею 0,0021 га,  за рахунок земель населеного пункту м. Біла Церква»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» рішення міської ради від 24 лютого  2011 року № 81-06-</w:t>
      </w:r>
      <w:r>
        <w:rPr>
          <w:lang w:val="en-US"/>
        </w:rPr>
        <w:t>V</w:t>
      </w:r>
      <w:r>
        <w:rPr/>
        <w:t xml:space="preserve">І «Про надання дозволів на розробку технічних документацій із землеустрою </w:t>
      </w:r>
    </w:p>
    <w:p>
      <w:pPr>
        <w:pStyle w:val="Normal"/>
        <w:jc w:val="both"/>
        <w:rPr/>
      </w:pPr>
      <w:r>
        <w:rPr/>
        <w:t>щодо складання документів, що посвідчують  право на оренду  земельних  ділянок », в зв’язку з поданням клопотання землекористувача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Cs w:val="24"/>
        </w:rPr>
        <w:tab/>
        <w:t>1.13. Підпункт 11.10.: «Товариству  з  обмеженою  відповідальністю  „Боркла”  під  розміщення  магазину  по  вул. Леваневського, 50/5  загальною  площею – 0,0130 га  ( в  тому  числі  під  чотирнадцятиповерховим  житловим  будинком – 0,0088 га,  під  спорудами – 0,0016 га, під  проходами – 0,0026 га ) за  рахунок земель  Білоцерківської  міської  ради » пункту 11: «Затвердити  технічну  документацію  із  землеустрою,  щодо  складання  документів  що  посвідчують  право  оренди  на  землю   та  надати  земельні  ділянки  в  оренду на 5  (п’ять)  років    підприємствам, установам  та  приватним  підприємцям  під  викуплені  та  орендовані  нежитлові  приміщення  » рішення міської ради від 02 червня 2006 року № 21 «Про  попереднє  погодження  місця  розташування об’єкту,  надання  земельних  ділянок  в   оренду, постійне  користування  та  у  власність» та припинити термін дії договору оренди землі від 15 серпня 2006 року № 040601100519, в зв’язку з поданням клопотання землекористувача.</w:t>
      </w:r>
    </w:p>
    <w:p>
      <w:pPr>
        <w:pStyle w:val="TextBody"/>
        <w:jc w:val="both"/>
        <w:rPr/>
      </w:pPr>
      <w:r>
        <w:rPr/>
        <w:tab/>
        <w:t xml:space="preserve">1.14. Підпункт </w:t>
      </w:r>
      <w:r>
        <w:rPr>
          <w:color w:val="000000"/>
        </w:rPr>
        <w:t>1.23</w:t>
      </w:r>
      <w:r>
        <w:rPr/>
        <w:t xml:space="preserve"> : «Фізичній особі-підприємцю Камінному Петру Петровичу під розміщення кіоску з продажу води в місті Біла Церква по вулиці Шевченка, в районі житлового будинку №63 та №65, загальною площею 0,0030  га  ( в тому числі: під спорудами – 0,0009 га, інші – 0,0021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80 га» пункту                        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41-04-</w:t>
      </w:r>
      <w:r>
        <w:rPr>
          <w:lang w:val="en-US"/>
        </w:rPr>
        <w:t>V</w:t>
      </w:r>
      <w:r>
        <w:rPr/>
        <w:t>І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 та підпункт 1.3: «Фізичній особі - підприємцю Камінному Петру Петровичу  під  розміщення кіоску з продажу води в місті Біла Церква по вулиці Шевченка, в районі житлових будинків № 63 та № 65 орієнтовною площею 0,0027 га,  за рахунок земель населеного пункту м. Біла Церква»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 рішення міської ради від 30 вересня 2010 року №1505-70-</w:t>
      </w:r>
      <w:r>
        <w:rPr>
          <w:lang w:val="en-US"/>
        </w:rPr>
        <w:t>V</w:t>
      </w:r>
      <w:r>
        <w:rPr/>
        <w:t xml:space="preserve">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15. Підпункт 1.20 : «Фізичній особі-підприємцю Камінному Петру Петровичу під розміщення кіоску з продажу води в місті Біла Церква по вулиці Шевченка, в районі житлового будинку №120, загальною площею 0,0027  га  ( в тому числі: під спорудами – 0,0009 га, інші – 0,0018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123 г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41-04-</w:t>
      </w:r>
      <w:r>
        <w:rPr>
          <w:lang w:val="en-US"/>
        </w:rPr>
        <w:t>V</w:t>
      </w:r>
      <w:r>
        <w:rPr/>
        <w:t>І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 та підпункт 1.5: «Фізичній особі - підприємцю Камінному Петру Петровичу  під  розміщення кіоску з продажу води в місті Біла Церква по вулиці Шевченка, в районі житлового будинку № 120 орієнтовною площею 0,0027 га,  за рахунок земель населеного пункту м. Біла Церква»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 рішення міської ради від 30 вересня 2010 року №1505-70-</w:t>
      </w:r>
      <w:r>
        <w:rPr>
          <w:lang w:val="en-US"/>
        </w:rPr>
        <w:t>V</w:t>
      </w:r>
      <w:r>
        <w:rPr/>
        <w:t xml:space="preserve">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16. Підпункт 1.22: «Фізичній особі-підприємцю Камінному Петру Петровичу під розміщення кіоску з продажу води в місті Біла Церква по вулиці Леваневського, в районі житлового будинку №47/1, загальною площею 0,0030  га  ( в тому числі: під спорудами – 0,0009 га, інші – 0,0021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60 г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41-04-</w:t>
      </w:r>
      <w:r>
        <w:rPr>
          <w:lang w:val="en-US"/>
        </w:rPr>
        <w:t>V</w:t>
      </w:r>
      <w:r>
        <w:rPr/>
        <w:t>І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 та підпункт 1.17: «Фізичній особі - підприємцю Камінному Петру Петровичу  під  розміщення кіоску з продажу води в місті Біла Церква по вулиці Леваневського, в районі житлового будинку № 47/1 орієнтовною площею 0,0027 га,  за рахунок земель населеного пункту м. Біла Церква»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рішення міської ради від 30 вересня 2010 року №1505-70-</w:t>
      </w:r>
      <w:r>
        <w:rPr>
          <w:lang w:val="en-US"/>
        </w:rPr>
        <w:t>V</w:t>
      </w:r>
      <w:r>
        <w:rPr/>
        <w:t xml:space="preserve">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jc w:val="both"/>
        <w:rPr>
          <w:color w:val="FF0000"/>
        </w:rPr>
      </w:pPr>
      <w:r>
        <w:rPr>
          <w:b/>
          <w:bCs/>
          <w:color w:val="FF0000"/>
        </w:rPr>
        <w:tab/>
      </w:r>
      <w:r>
        <w:rPr/>
        <w:t>1.17. Підпункт 1.11 : «Фізичній особі-підприємцю Камінному Петру Петровичу під розміщення кіоску з продажу води в місті Біла Церква по вулиці  Січневого прориву, в районі житлового будинку №4, загальною площею 0,0030  га  ( в тому числі: під спорудами – 0,0009 га, інші – 0,0021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60 га» пункту                          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41-04-</w:t>
      </w:r>
      <w:r>
        <w:rPr>
          <w:lang w:val="en-US"/>
        </w:rPr>
        <w:t>V</w:t>
      </w:r>
      <w:r>
        <w:rPr/>
        <w:t>І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 та підпункт 1.10: «Фізичній особі - підприємцю Камінному Петру Петровичу  під  розміщення кіоску з продажу води в місті Біла Церква по вулиці Січневого прориву, в районі житлового будинку № 4 орієнтовною площею 0,0027 га,  за рахунок земель населеного пункту  м. Біла Церква »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 рішення міської ради від 30 вересня 2010 року №1505-70-</w:t>
      </w:r>
      <w:r>
        <w:rPr>
          <w:lang w:val="en-US"/>
        </w:rPr>
        <w:t>V</w:t>
      </w:r>
      <w:r>
        <w:rPr/>
        <w:t xml:space="preserve">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 xml:space="preserve">1.18. Підпункт </w:t>
      </w:r>
      <w:r>
        <w:rPr>
          <w:color w:val="000000"/>
        </w:rPr>
        <w:t>1.16</w:t>
      </w:r>
      <w:r>
        <w:rPr/>
        <w:t>:  «Фізичній особі-підприємцю Камінному Петру Петровичу під розміщення кіоску з продажу води в місті Біла Церква по вулиці Комсомольська, в районі житлового будинку №83, загальною площею 0,0030  га  ( в тому числі: під спорудами – 0,0009 га, інші – 0,0021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33 га» пункту                         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41-04-</w:t>
      </w:r>
      <w:r>
        <w:rPr>
          <w:lang w:val="en-US"/>
        </w:rPr>
        <w:t>V</w:t>
      </w:r>
      <w:r>
        <w:rPr/>
        <w:t>І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 та підпункт 1.1: «Фізичній особі - підприємцю Камінному Петру Петровичу  під  розміщення кіоску з продажу води в місті Біла Церква по вулиці Комсомольська, в районі житлового будинку № 83 орієнтовною площею 0,0027 га,  за рахунок земель населеного пункту   м. Біла Церква»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рішення міської ради від 30 вересня 2010 року №1505-70-</w:t>
      </w:r>
      <w:r>
        <w:rPr>
          <w:lang w:val="en-US"/>
        </w:rPr>
        <w:t>V</w:t>
      </w:r>
      <w:r>
        <w:rPr/>
        <w:t xml:space="preserve">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 xml:space="preserve">1.19. Підпункт </w:t>
      </w:r>
      <w:r>
        <w:rPr>
          <w:color w:val="000000"/>
        </w:rPr>
        <w:t>1.15</w:t>
      </w:r>
      <w:r>
        <w:rPr/>
        <w:t>: : «Фізичній особі-підприємцю Камінному Петру Петровичу під розміщення кіоску з продажу води в місті Біла Церква по вулиці Східна, в районі житлового будинку №30, загальною площею 0,0030  га  ( в тому числі: під спорудами – 0,0009 га, інші – 0,0021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60 г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41-04-</w:t>
      </w:r>
      <w:r>
        <w:rPr>
          <w:lang w:val="en-US"/>
        </w:rPr>
        <w:t>V</w:t>
      </w:r>
      <w:r>
        <w:rPr/>
        <w:t xml:space="preserve">І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 та підпункт </w:t>
      </w:r>
      <w:r>
        <w:rPr>
          <w:color w:val="FF0000"/>
        </w:rPr>
        <w:t>1.4</w:t>
      </w:r>
      <w:r>
        <w:rPr/>
        <w:t>: «Фізичній особі - підприємцю Камінному Петру Петровичу  під  розміщення кіоску з продажу води в місті Біла Церква по вулиці Східна, в районі житлового будинку   № 30 орієнтовною площею 0,0027 га,  за рахунок земель населеного пункту м. Біла Церква»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рішення міської ради від 30 вересня 2010 року №1505-70-</w:t>
      </w:r>
      <w:r>
        <w:rPr>
          <w:lang w:val="en-US"/>
        </w:rPr>
        <w:t>V</w:t>
      </w:r>
      <w:r>
        <w:rPr/>
        <w:t xml:space="preserve">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/>
        <w:t xml:space="preserve">1.20. Підпункт </w:t>
      </w:r>
      <w:r>
        <w:rPr>
          <w:color w:val="000000"/>
        </w:rPr>
        <w:t>1.19</w:t>
      </w:r>
      <w:r>
        <w:rPr/>
        <w:t>: : «Фізичній особі-підприємцю Камінному Петру Петровичу під розміщення кіоску з продажу води в місті Біла Церква по вулиці Вернадського, в районі житлового будинку №155, загальною площею 0,0030  га  ( в тому числі: під спорудами – 0,0009 га, інші – 0,0021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30 га» пункту                        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41-04-</w:t>
      </w:r>
      <w:r>
        <w:rPr>
          <w:lang w:val="en-US"/>
        </w:rPr>
        <w:t>V</w:t>
      </w:r>
      <w:r>
        <w:rPr/>
        <w:t>І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 та підпункт 1.16: «Фізичній особі - підприємцю Камінному Петру Петровичу  під  розміщення кіоску з продажу води в місті Біла Церква по вулиці Вернадського, в районі житлового будинку № 155 орієнтовною площею 0,0027 га,  за рахунок земель населеного пункту  м. Біла Церква »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рішення міської ради від 30 вересня 2010 року №1505-70-</w:t>
      </w:r>
      <w:r>
        <w:rPr>
          <w:lang w:val="en-US"/>
        </w:rPr>
        <w:t>V</w:t>
      </w:r>
      <w:r>
        <w:rPr/>
        <w:t xml:space="preserve">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/>
        <w:t>1.21. Підпункт 1.13: : «Фізичній особі-підприємцю Камінному Петру Петровичу під розміщення кіоску з продажу води в місті Біла Церква по вулиці Академіка Линника, в районі житлового будинку №9, загальною площею 0,0030  га  ( в тому числі: під спорудами – 0,0009 га, інші – 0,0021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71 г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41-04-</w:t>
      </w:r>
      <w:r>
        <w:rPr>
          <w:lang w:val="en-US"/>
        </w:rPr>
        <w:t>V</w:t>
      </w:r>
      <w:r>
        <w:rPr/>
        <w:t>І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 та підпункт 1.11: «. Фізичній особі - підприємцю Камінному Петру Петровичу  під  розміщення кіоску з продажу води в місті Біла Церква по вулиці Академіка Лінника, в районі житлового будинку № 9 орієнтовною площею 0,0027 га,  за рахунок земель населеного пункту  м. Біла Церква »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рішення міської ради від 30 вересня 2010 року №1505-70-</w:t>
      </w:r>
      <w:r>
        <w:rPr>
          <w:lang w:val="en-US"/>
        </w:rPr>
        <w:t>V</w:t>
      </w:r>
      <w:r>
        <w:rPr/>
        <w:t xml:space="preserve">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22. Підпункт 1.74:  «Фізичній особі-підприємцю Камінному Петру Петровичу під розміщення кіоску з продажу води в місті Біла Церква по вулиці Павліченко, в районі житлового будинку №28, загальною площею 0,0025  га  ( в тому числі: під спорудами – 0,0009 га, інші – 0,0016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117 га» пункту                    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41-04-</w:t>
      </w:r>
      <w:r>
        <w:rPr>
          <w:lang w:val="en-US"/>
        </w:rPr>
        <w:t>V</w:t>
      </w:r>
      <w:r>
        <w:rPr/>
        <w:t>І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 та підпункт 1.15: «Фізичній особі - підприємцю Камінному Петру Петровичу  під  розміщення кіоску з продажу води в місті Біла Церква по вулиці  Павліченко, в районі житлового будинку № 28 орієнтовною площею 0,0027 га,  за рахунок земель населеного пункту  м. Біла Церква »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рішення міської ради від 30 вересня 2010 року №1505-70-</w:t>
      </w:r>
      <w:r>
        <w:rPr>
          <w:lang w:val="en-US"/>
        </w:rPr>
        <w:t>V</w:t>
      </w:r>
      <w:r>
        <w:rPr/>
        <w:t xml:space="preserve">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23. Підпункт 1.21:  «Фізичній особі-підприємцю Камінному Петру Петровичу під розміщення кіоску з продажу води в місті Біла Церква по вулиці Шевченка, в районі житлового будинку №97, загальною площею 0,0030  га  ( в тому числі: під спорудами – 0,0009 га, інші – 0,0021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142 га» пункту                        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41-04-</w:t>
      </w:r>
      <w:r>
        <w:rPr>
          <w:lang w:val="en-US"/>
        </w:rPr>
        <w:t>V</w:t>
      </w:r>
      <w:r>
        <w:rPr/>
        <w:t>І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 та підпункт 1.9: «Фізичній особі - підприємцю Камінному Петру Петровичу  під  розміщення кіоску з продажу води в місті Біла Церква по вулиці Шевченка, в районі житлового будинку № 97 орієнтовною площею 0,0027 га,  за рахунок земель населеного пункту м. Біла Церква »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рішення міської ради від 30 вересня 2010 року №1505-70-</w:t>
      </w:r>
      <w:r>
        <w:rPr>
          <w:lang w:val="en-US"/>
        </w:rPr>
        <w:t>V</w:t>
      </w:r>
      <w:r>
        <w:rPr/>
        <w:t xml:space="preserve">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24. Підпункт 1.17:  «Фізичній особі-підприємцю Камінному Петру Петровичу під розміщення кіоску з продажу води в місті Біла Церква по вулиці Водопійна, в районі житлового будинку № 25, загальною площею 0,0030  га  ( в тому числі: під спорудами – 0,0009 га, інші – 0,0021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82 га» пункту                         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41-04-</w:t>
      </w:r>
      <w:r>
        <w:rPr>
          <w:lang w:val="en-US"/>
        </w:rPr>
        <w:t>V</w:t>
      </w:r>
      <w:r>
        <w:rPr/>
        <w:t>І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 та підпункт 1.13: «Фізичній особі - підприємцю Камінному Петру Петровичу  під  розміщення кіоску з продажу води в місті Біла Церква по вулиці Водопійна, в районі житлового будинку № 25 орієнтовною площею 0,0027 га,  за рахунок земель населеного пункту м. Біла Церква »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рішення міської ради від 30 вересня 2010 року №1505-70-</w:t>
      </w:r>
      <w:r>
        <w:rPr>
          <w:lang w:val="en-US"/>
        </w:rPr>
        <w:t>V</w:t>
      </w:r>
      <w:r>
        <w:rPr/>
        <w:t xml:space="preserve">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25. Підпункт 1.73:  «Фізичній особі-підприємцю Камінному Петру Петровичу під розміщення кіоску з продажу води в місті Біла Церква по вулиці Грибоєдова, в районі житлового будинку №45, загальною площею 0,0027  га  ( в тому числі: під спорудами – 0,0009 га, інші – 0,0018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33 га» пункту                             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41-04-</w:t>
      </w:r>
      <w:r>
        <w:rPr>
          <w:lang w:val="en-US"/>
        </w:rPr>
        <w:t>V</w:t>
      </w:r>
      <w:r>
        <w:rPr/>
        <w:t>І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 та підпункт 1.14: «Фізичній особі - підприємцю Камінному Петру Петровичу  під  розміщення кіоску з продажу води в місті Біла Церква по вулиці Грибоєдова, в районі житлового будинку № 45 орієнтовною площею 0,0027 га,  за рахунок земель населеного пункту м. Біла Церква  »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рішення міської ради від 30 вересня 2010 року №1505-70-</w:t>
      </w:r>
      <w:r>
        <w:rPr>
          <w:lang w:val="en-US"/>
        </w:rPr>
        <w:t>V</w:t>
      </w:r>
      <w:r>
        <w:rPr/>
        <w:t xml:space="preserve">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/>
        <w:t>1.26. Підпункт 1.10:  «Фізичній особі-підприємцю Камінному Петру Петровичу під розміщення кіоску з продажу води в місті Біла Церква по вулиці Грибоєдова, в районі житлового будинку №42, загальною площею 0,0030  га  ( в тому числі: під спорудами – 0,0009 га, інші – 0,0021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82 га» пункту                          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41-04-</w:t>
      </w:r>
      <w:r>
        <w:rPr>
          <w:lang w:val="en-US"/>
        </w:rPr>
        <w:t>V</w:t>
      </w:r>
      <w:r>
        <w:rPr/>
        <w:t>І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 та підпункт 1.12: «Фізичній особі - підприємцю Камінному Петру Петровичу  під  розміщення кіоску з продажу води в місті Біла Церква по вулиці Грибоєдова, в районі житлового будинку № 42</w:t>
      </w:r>
      <w:r>
        <w:rPr>
          <w:lang w:val="ru-RU"/>
        </w:rPr>
        <w:t xml:space="preserve"> </w:t>
      </w:r>
      <w:r>
        <w:rPr/>
        <w:t>орієнтовною площею 0,0027 га,  за рахунок земель населеного пункту м. Біла Церква»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рішення міської ради від 30 вересня 2010 року №1505-70-</w:t>
      </w:r>
      <w:r>
        <w:rPr>
          <w:lang w:val="en-US"/>
        </w:rPr>
        <w:t>V</w:t>
      </w:r>
      <w:r>
        <w:rPr/>
        <w:t xml:space="preserve">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27. Підпункт 1.14:  «Фізичній особі-підприємцю Камінному Петру Петровичу під розміщення кіоску з продажу води в місті Біла Церква по вулиці Леваневського, в районі житлового будинку №48, загальною площею 0,0030  га  ( в тому числі: під спорудами – 0,0009 га, інші – 0,0021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60 га» пункту                           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41-04-</w:t>
      </w:r>
      <w:r>
        <w:rPr>
          <w:lang w:val="en-US"/>
        </w:rPr>
        <w:t>V</w:t>
      </w:r>
      <w:r>
        <w:rPr/>
        <w:t>І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 та підпункт 1.2: «Фізичній особі - підприємцю Камінному Петру Петровичу  під  розміщення кіоску з продажу води в місті Біла Церква по вулиці Леваневського, в районі житлового будинку  № 48 орієнтовною площею 0,0027 га,  за рахунок земель населеного пункту м. Біла Церква»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рішення міської ради від 30 вересня 2010 року №1505-70-</w:t>
      </w:r>
      <w:r>
        <w:rPr>
          <w:lang w:val="en-US"/>
        </w:rPr>
        <w:t>V</w:t>
      </w:r>
      <w:r>
        <w:rPr/>
        <w:t xml:space="preserve">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/>
        <w:t>1.28. Підпункт 1.18:  «Фізичній особі-підприємцю Камінному Петру Петровичу під розміщення кіоску з продажу води в місті Біла Церква по вулиці Логінова, в районі житлового будинку №37-а, загальною площею 0,0030  га  ( в тому числі: під спорудами – 0,0009 га, інші – 0,0021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82 га» пункту                         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41-04-</w:t>
      </w:r>
      <w:r>
        <w:rPr>
          <w:lang w:val="en-US"/>
        </w:rPr>
        <w:t>V</w:t>
      </w:r>
      <w:r>
        <w:rPr/>
        <w:t>І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 та підпункт 1.8: «Фізичній особі - підприємцю Камінному Петру Петровичу  під  розміщення кіоску з продажу води в місті Біла Церква по вулиці Логінова, в районі житлового будинку № 37а орієнтовною площею 0,0027 га,  за рахунок земель населеного пункту м. Біла Церква.»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рішення міської ради від 30 вересня 2010 року №1505-70-</w:t>
      </w:r>
      <w:r>
        <w:rPr>
          <w:lang w:val="en-US"/>
        </w:rPr>
        <w:t>V</w:t>
      </w:r>
      <w:r>
        <w:rPr/>
        <w:t xml:space="preserve">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/>
        <w:t>1.29. Підпункт 1.24:  «Фізичній особі-підприємцю Камінному Петру Петровичу під розміщення кіоску з продажу води в місті Біла Церква по вулиці Клінічна, в районі житлового будинку №4/2, загальною площею 0,0030  га  ( в тому числі: під спорудами – 0,0009 га, інші – 0,0021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70 га» пункту                      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41-04-</w:t>
      </w:r>
      <w:r>
        <w:rPr>
          <w:lang w:val="en-US"/>
        </w:rPr>
        <w:t>V</w:t>
      </w:r>
      <w:r>
        <w:rPr/>
        <w:t>І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 та підпункт 1.6: «Фізичній особі - підприємцю Камінному Петру Петровичу  під  розміщення кіоску з продажу води в місті Біла Церква по вулиці Клінічна, в районі житлового будинку № 4/2 орієнтовною площею 0,0027 га,  за рахунок земель населеного пункту м. Біла Церква»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рішення міської ради від 30 вересня 2010 року №1505-70-</w:t>
      </w:r>
      <w:r>
        <w:rPr>
          <w:lang w:val="en-US"/>
        </w:rPr>
        <w:t>V</w:t>
      </w:r>
      <w:r>
        <w:rPr/>
        <w:t xml:space="preserve">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/>
        <w:t>1.30. Підпункт 1.12:  «Фізичній особі-підприємцю Камінному Петру Петровичу під розміщення кіоску з продажу води в місті Біла Церква по вулиці Грибоєдова, в районі житлового будинку №10, загальною площею 0,0030  га  ( в тому числі: під спорудами – 0,0009 га, інші – 0,0021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60 г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41-04-</w:t>
      </w:r>
      <w:r>
        <w:rPr>
          <w:lang w:val="en-US"/>
        </w:rPr>
        <w:t>V</w:t>
      </w:r>
      <w:r>
        <w:rPr/>
        <w:t>І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 та підпункт 1.7: «Фізичній особі - підприємцю Камінному Петру Петровичу  під  розміщення кіоску з продажу води в місті Біла Церква по вулиці Грибоєдова, в районі житлового будинку № 10 орієнтовною площею 0,0027 га,  за рахунок земель населеного пункту м. Біла Церква»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рішення міської ради від 30 вересня 2010 року №1505-70-</w:t>
      </w:r>
      <w:r>
        <w:rPr>
          <w:lang w:val="en-US"/>
        </w:rPr>
        <w:t>V</w:t>
      </w:r>
      <w:r>
        <w:rPr/>
        <w:t xml:space="preserve">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 xml:space="preserve">1.31. Підпункт 1.33:  </w:t>
      </w:r>
      <w:r>
        <w:rPr>
          <w:color w:val="000000"/>
        </w:rPr>
        <w:t>«Фізичній особі-підприємцю Петрик Лідії Григорівні під розміщення вхідної групи до власного існуючого нежитлового приміщення – магазину з продажу продовольчих  товарів та літнього майданчика в місті Біла Церква на площі Торгова,2/1, загальною площею 0,0047  га  ( в тому числі: під спорудами – 0,0047 га), терміном на   5 (п’ять) років, за рахунок земель населеного пункту м. Біла Церква  та  зобов’язати суб’єкта підприємницької діяльності утримувати в належному стані прилеглу до магазину територію земельної ділянки площею  0,0063 га»</w:t>
      </w:r>
      <w:r>
        <w:rPr/>
        <w:t xml:space="preserve">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41-04-</w:t>
      </w:r>
      <w:r>
        <w:rPr>
          <w:lang w:val="en-US"/>
        </w:rPr>
        <w:t>V</w:t>
      </w:r>
      <w:r>
        <w:rPr/>
        <w:t>І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 та підпункт 1.19: «Фізичній особі - підприємцю Петрик Лідії Григорівні  під  розміщення вхідної групи до власного існуючого нежитлового приміщення – магазину з продажу продовольчих товарів та літнього майданчика в місті Біла Церква по площі Торгова,2/1 орієнтовною площею 0,0047 га,  за рахунок земель населеного пункту                 м. Біла Церква»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рішення міської ради від 30 вересня 2010 року №1505-70-</w:t>
      </w:r>
      <w:r>
        <w:rPr>
          <w:lang w:val="en-US"/>
        </w:rPr>
        <w:t>V</w:t>
      </w:r>
      <w:r>
        <w:rPr/>
        <w:t xml:space="preserve">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32. Підпункт 1.34:  «Фізичній особі-підприємцю Волосу Валентину Володимировичу під розміщення вхідної групи до власного існуючого нежитлового приміщення – магазину з продажу промислових  товарів в місті Біла Церква на площі Торгова,2/1, загальною площею 0,0015  га  ( в тому числі: під спорудами – 0,0015 га), терміном на   5 (п’ять) років, за рахунок земель населеного пункту м. Біла Церква.  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41-04-</w:t>
      </w:r>
      <w:r>
        <w:rPr>
          <w:lang w:val="en-US"/>
        </w:rPr>
        <w:t>V</w:t>
      </w:r>
      <w:r>
        <w:rPr/>
        <w:t>І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 та підпункт 1.20: «Фізичній особі - підприємцю Волосу Валентину Володимировичу  під  розміщення вхідної групи до власного існуючого нежитлового приміщення – магазину з продажу промислових товарів в місті Біла Церква по площі Торгова,2/1 орієнтовною площею 0,0015 га,  за рахунок земель населеного пункту м. Біла Церква»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рішення міської ради від 30 вересня 2010 року №1505-70-</w:t>
      </w:r>
      <w:r>
        <w:rPr>
          <w:lang w:val="en-US"/>
        </w:rPr>
        <w:t>V</w:t>
      </w:r>
      <w:r>
        <w:rPr/>
        <w:t xml:space="preserve">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/>
        <w:t>1.33. Підпункт 1.35:  «Фізичній особі-підприємцю Банківській Ганні Анатоліївні під розміщення вхідної групи до власного існуючого нежитлового приміщення – офісу в місті Біла Церква  по вулиці Олеся Гончара,7, загальною площею 0,0009  га  ( в тому числі: під спорудами – 0,0009 га), терміном на   5 (п’ять) років, за рахунок земель населеного пункту м. Біла Церква  та  зобов’язати суб’єкта підприємницької діяльності утримувати в належному стані прилеглу до магазину територію земельної ділянки площею  0,0017 га » пункту                      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41-04-</w:t>
      </w:r>
      <w:r>
        <w:rPr>
          <w:lang w:val="en-US"/>
        </w:rPr>
        <w:t>V</w:t>
      </w:r>
      <w:r>
        <w:rPr/>
        <w:t>І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 та підпункт 1.7: «Фізичній особі - підприємцю Банківській Ганні Анатоліївні під  розміщення  вхідної групи до власного існуючого нежитлового приміщення - офісу  в місті Біла Церква вулиці Олеся Гончара,7,  орієнтовною площею 0,0009 га,  за рахунок земель населеного пункту м. Біла Церква» 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рішення міської ради від 26 серпня  2010 року №1447-68-</w:t>
      </w:r>
      <w:r>
        <w:rPr>
          <w:lang w:val="en-US"/>
        </w:rPr>
        <w:t>V</w:t>
      </w:r>
      <w:r>
        <w:rPr/>
        <w:t xml:space="preserve">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/>
        <w:t>1.34. Підпункт 1.39:  «Фізичній особі-підприємцю Литовці Катерині Миколаївні під розміщення вхідної групи до власного існуючого нежитлового приміщення - магазину з продажу продовольчих товарів в місті Біла Церква  по вулиці Курсова,20, загальною площею 0,0029  га  ( в тому числі: під спорудами – 0,0016 га,  інші – 0,0013 га), терміном на   5 (п’ять) років, за рахунок земель населеного пункту м. Біла Церква 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41-04-</w:t>
      </w:r>
      <w:r>
        <w:rPr>
          <w:lang w:val="en-US"/>
        </w:rPr>
        <w:t>V</w:t>
      </w:r>
      <w:r>
        <w:rPr/>
        <w:t>І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 та підпункт 1.27: «Фізичній особі - підприємцю Литовці Катерині Миколаївні під  розміщення вхідної групи до власного існуючого нежитлового приміщення–магазину з продажу продовольчих товарів в місті Біла Церква по вулиці Курсова,20 орієнтовною площею  0,0029 га,  за рахунок земель населеного пункту м. Біла Церква» 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рішення міської ради від 30 вересня 2010 року №1505-70-</w:t>
      </w:r>
      <w:r>
        <w:rPr>
          <w:lang w:val="en-US"/>
        </w:rPr>
        <w:t>V</w:t>
      </w:r>
      <w:r>
        <w:rPr/>
        <w:t xml:space="preserve">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35. Підпункт 1.49:  «Фізичній особі-підприємцю Пащенко Олександрі Миколаївні під розміщення вхідної групи до власного існуючого нежитлового приміщення – кафе-бару в місті Біла Церква  по вулиці Богдана Хмельницького,3, загальною площею 0,0027  га  ( в тому числі: тимчасова  – 0,0022 га, під проїздами, проходами та площадками – 0,0005 га), терміном на   5 (п’ять) років, за рахунок земель населеного пункту м. Біла Церква» пункту              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41-04-</w:t>
      </w:r>
      <w:r>
        <w:rPr>
          <w:lang w:val="en-US"/>
        </w:rPr>
        <w:t>V</w:t>
      </w:r>
      <w:r>
        <w:rPr/>
        <w:t>І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 та підпункт 1.32: «Фізичній особі - підприємцю Пащенко Олександрі Миколаївні  під  розміщення вхідної групи до власного існуючого нежитлового приміщення – кафе-бару в   місті Біла Церква по вулиці Богдана Хмельницького,3 орієнтовною площею 0,0027 га,  за рахунок земель населеного пункту м. Біла Церква» 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рішення міської ради від 30 вересня 2010 року №1505-70-</w:t>
      </w:r>
      <w:r>
        <w:rPr>
          <w:lang w:val="en-US"/>
        </w:rPr>
        <w:t>V</w:t>
      </w:r>
      <w:r>
        <w:rPr/>
        <w:t xml:space="preserve">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/>
        <w:t>1.36. Підпункт 1.66:  «Фізичній особі-підприємцю Красовській Тетяні Леонідівні  під розміщення вхідної групи до власного існуючого нежитлового приміщення – магазину в місті Біла Церква на площі Соборна,11, загальною площею 0,0016 га  ( в тому числі: під спорудами  – 0,0007 га, інші – 0,0009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071 г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41-04-</w:t>
      </w:r>
      <w:r>
        <w:rPr>
          <w:lang w:val="en-US"/>
        </w:rPr>
        <w:t>V</w:t>
      </w:r>
      <w:r>
        <w:rPr/>
        <w:t>І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 та підпункт 1.14: «Фізичній особі - підприємцю Красовській Тетяні Леонідівні  під  розміщення вхідної групи до власного існуючого нежитлового приміщення – магазину з продажу промислових товарів в місті Біла Церква на площі Соборна,11, орієнтовною площею 0,0016 га,  за рахунок земель населеного пункту м. Біла Церква» 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рішення міської ради від 26 серпня 2010 року № 1447-68-</w:t>
      </w:r>
      <w:r>
        <w:rPr>
          <w:lang w:val="en-US"/>
        </w:rPr>
        <w:t>V</w:t>
      </w:r>
      <w:r>
        <w:rPr/>
        <w:t xml:space="preserve">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/>
        <w:t>1.37. Підпункт 1.63:  «Фізичній особі-підприємцю Галенко Людмилі Павлівні  під розміщення вхідної групи до власного існуючого нежитлового приміщення – салону краси в місті Біла Церква по  бульвару 50-річчя Перемоги,20, загальною площею 0,0011 га  ( в тому числі: під спорудами – 0,0011га), терміном на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салону краси  територію земельної ділянки площею  0,0058 г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41-04-</w:t>
      </w:r>
      <w:r>
        <w:rPr>
          <w:lang w:val="en-US"/>
        </w:rPr>
        <w:t>V</w:t>
      </w:r>
      <w:r>
        <w:rPr/>
        <w:t>І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 та підпункт                      1.15: «Фізичній особі - підприємцю Галенко Людмилі Павлівні  під  розміщення вхідної групи  до власного існуючого нежитлового приміщення – салону краси в місті Біла Церква по бульвару 50-річчя Перемоги,20, орієнтовною площею 0,0061 га,  за рахунок земель населеного пункту м. Біла Церква» 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рішення міської ради від 26 серпня 2010 року № 1447-68-</w:t>
      </w:r>
      <w:r>
        <w:rPr>
          <w:lang w:val="en-US"/>
        </w:rPr>
        <w:t>V</w:t>
      </w:r>
      <w:r>
        <w:rPr/>
        <w:t xml:space="preserve">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/>
        <w:t>1.38. Підпункт 1.47:  «Фізичній особі-підприємцю Семененко Валентині Василівні під розміщення вхідної групи до власного існуючого нежитлового приміщення - магазину з продажу промислових  товарів в місті Біла Церква  по вулиці Леся Курбаса,7/1, загальною площею 0,0010  га  ( в тому числі: під спорудами – 0,0010 га), терміном на   5 (п’ять) років, за рахунок земель населеного пункту м. Біла Церква та  зобов’язати суб’єкта підприємницької діяльності утримувати в належному стані прилеглу до магазину територію земельної ділянки площею  0,0025 г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41-04-</w:t>
      </w:r>
      <w:r>
        <w:rPr>
          <w:lang w:val="en-US"/>
        </w:rPr>
        <w:t>V</w:t>
      </w:r>
      <w:r>
        <w:rPr/>
        <w:t>І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 та підпункт 1.8: «Фізичній особі-підприємцю Семененко Валентині Василівні  під  розміщення  вхідної групи до власного існуючого нежитлового приміщення – магазину з продажу промислових товарів  в місті Біла Церква по вулиці Леся Курбаса,7/1, орієнтовною площею 0,0010 га,  за рахунок земель населеного пункту м. Біла Церква» 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рішення міської ради від 26 серпня 2010 року № 1447-68-</w:t>
      </w:r>
      <w:r>
        <w:rPr>
          <w:lang w:val="en-US"/>
        </w:rPr>
        <w:t>V</w:t>
      </w:r>
      <w:r>
        <w:rPr/>
        <w:t xml:space="preserve">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39. Підпункт 1.25:  «Фізичній особі-підприємцю  Цупрун Тетяні Василівні під розміщення вхідної групи до власного існуючого нежитлового приміщення – магазину в місті Біла Церква по бульвару 50 річчя Перемоги,137, приміщення 225; 231, загальною площею 0,0047 га, ( в тому числі: під сходами – 0,0003 га, під  проїздами, проходами та площадками – 0,0044 га),  терміном на 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410 га» пункту                      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21 квітня 2011 року № 143-08-</w:t>
      </w:r>
      <w:r>
        <w:rPr>
          <w:lang w:val="en-US"/>
        </w:rPr>
        <w:t>V</w:t>
      </w:r>
      <w:r>
        <w:rPr/>
        <w:t>І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 та підпункт 1.41: «Фізичній особі - підприємцю Цупрун Тетяні Василівні  під  розміщення вхідної групи до власного існуючого нежитлового приміщення – магазину в місті Біла Церква по бульвару 50-річчя Перемоги,137, приміщення 231 орієнтовною площею 0,0047 га,  за рахунок земель населеного пункту м. Біла Церква» 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рішення міської ради від 18 січня  2011 року № 34-04-</w:t>
      </w:r>
      <w:r>
        <w:rPr>
          <w:lang w:val="en-US"/>
        </w:rPr>
        <w:t>V</w:t>
      </w:r>
      <w:r>
        <w:rPr/>
        <w:t>І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40. Підпункт 1.2:  «Фізичній особі-підприємцю  Крутоусу Олександру Сергійовичу під розміщення вхідної групи до власного існуючого нежитлового приміщення – офісу в місті Біла Церква по вулиці Гординського,58, загальною площею 0,0003 га ( в тому числі: під  спорудами - 0,0003 га), терміном на 5 (п’ять) років, за рахунок земель населеного пункту            м. Біла Церква 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25 травня 2011 року № 176-09-</w:t>
      </w:r>
      <w:r>
        <w:rPr>
          <w:lang w:val="en-US"/>
        </w:rPr>
        <w:t>V</w:t>
      </w:r>
      <w:r>
        <w:rPr/>
        <w:t>І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 та підпункт 1.28: «Фізичній особі – підприємцю Крутоусу  Олександру Сергійовичу під розміщення нежитлового приміщення - офісу в місті Біла Церква по вулиці Гординського,58, орієнтовною площею 0,0003 га,  за рахунок земель населеного пункту м. Біла Церква.» 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рішення міської ради від 24 лютого 2011 року № 81-06-</w:t>
      </w:r>
      <w:r>
        <w:rPr>
          <w:lang w:val="en-US"/>
        </w:rPr>
        <w:t>V</w:t>
      </w:r>
      <w:r>
        <w:rPr/>
        <w:t>І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41. Підпункт 1.35:  «Фізичній особі-підприємцю  Геню Анатолію Івановичу під розміщення вхідної групи до власного існуючого нежитлового приміщення – магазину в місті Біла Церква по бульвару 50-річчя Перемоги,37,  приміщення 4, орієнтовною площею 0,0109 га,  за рахунок земель населеного пункту м. Біла Церква» 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рішення міської ради від 21 квітня  2011 року № 134-08-</w:t>
      </w:r>
      <w:r>
        <w:rPr>
          <w:lang w:val="en-US"/>
        </w:rPr>
        <w:t>V</w:t>
      </w:r>
      <w:r>
        <w:rPr/>
        <w:t>І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1.42. Підпункт 1.10:  «Фізичній особі – підприємцю Назарову Олексію Олексійовичу  під  розміщення вхідної групи до власного існуючого нежитлового приміщення – перукарні в місті Біла Церква по  вулиці Леся Курбаса,5, приміщення 2, орієнтовною площею 0,0015 га,  за рахунок земель населеного пункту м. Біла Церква» 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рішення міської ради від 24 лютого  2011 року № 81-06-</w:t>
      </w:r>
      <w:r>
        <w:rPr>
          <w:lang w:val="en-US"/>
        </w:rPr>
        <w:t>V</w:t>
      </w:r>
      <w:r>
        <w:rPr/>
        <w:t>І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 xml:space="preserve">1.43. Підпункт 1.42:  «Фізичній особі-підприємцю Міщенко Галині Миколаївні, фізичній особі-підприємцю Цапенку Владиславу Павловичу </w:t>
      </w:r>
      <w:r>
        <w:rPr>
          <w:bCs/>
        </w:rPr>
        <w:t xml:space="preserve">під розміщення вхідної групи до власного існуючого нежитлового приміщення – магазину з продажу промислових товарів </w:t>
      </w:r>
      <w:r>
        <w:rPr/>
        <w:t>в місті Біла Церква  по бульвару 50-річчя Перемоги,78,  орієнтовною площею 0,0033 га,  за рахунок земель населеного пункту м. Біла Церква.» 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рішення міської ради від 26 серпня  2010 року № 1447-68-</w:t>
      </w:r>
      <w:r>
        <w:rPr>
          <w:lang w:val="en-US"/>
        </w:rPr>
        <w:t>V</w:t>
      </w:r>
      <w:r>
        <w:rPr/>
        <w:t xml:space="preserve">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44. Підпункт 1.13:  «Фізичній особі – підприємцю Петрик Ларисі Олександрівні під  розміщення вхідної групи до власного існуючого нежитлового приміщення – магазину в місті Біла Церква по  бульвару 50 річчя Перемоги,78,  приміщення 47; 48, орієнтовною площею 0,0061 га в складі двох земельних ділянок: земельна ділянка орієнтовною площею – 0,0041 га та земельна ділянка орієнтовною площею – 0,0020 га,  за рахунок земель населеного пункту м. Біла Церква» 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рішення міської ради від 24 лютого  2011 року № 81-06-</w:t>
      </w:r>
      <w:r>
        <w:rPr>
          <w:lang w:val="en-US"/>
        </w:rPr>
        <w:t>V</w:t>
      </w:r>
      <w:r>
        <w:rPr/>
        <w:t>І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45. Підпункт 1.7:  «Приватному підприємству аптека «БЕЛАФАРМ» під  розміщення вхідної групи до власного існуючого нежитлового приміщення – аптеки в місті Біла Церква по  вулиці Митрофанова,9, приміщення 87, орієнтовною площею 0,0087 га,  за рахунок земель населеного пункту м. Біла Церква» 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рішення міської ради від 24 лютого  2011 року № 81-06-</w:t>
      </w:r>
      <w:r>
        <w:rPr>
          <w:lang w:val="en-US"/>
        </w:rPr>
        <w:t>V</w:t>
      </w:r>
      <w:r>
        <w:rPr/>
        <w:t>І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46. Підпункт 1.6:  «Приватному підприємству «Лека» під  розміщення вхідної групи до власного існуючого нежитлового приміщення – аптеки в місті Біла Церква по  Сквирському шосе, 228, приміщення 37, орієнтовною площею 0,0010 га,  за рахунок земель населеного пункту м. Біла Церква» 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рішення міської ради від 24 лютого  2011 року № 81-06-</w:t>
      </w:r>
      <w:r>
        <w:rPr>
          <w:lang w:val="en-US"/>
        </w:rPr>
        <w:t>V</w:t>
      </w:r>
      <w:r>
        <w:rPr/>
        <w:t>І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1.47. Підпункт 1.5:  «Фізичній особі – підприємцю Кушнір Валентині Казимирівні під  розміщення вхідної групи до власного існуючого нежитлового приміщення – магазину в місті Біла Церква по  вулиці Грибоєдова,24, приміщення 106, орієнтовною площею 0,0030 га,  за рахунок земель населеного пункту м. Біла Церква» 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рішення міської ради від 24 лютого  2011 року № 81-06-</w:t>
      </w:r>
      <w:r>
        <w:rPr>
          <w:lang w:val="en-US"/>
        </w:rPr>
        <w:t>V</w:t>
      </w:r>
      <w:r>
        <w:rPr/>
        <w:t>І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48. Підпункт 1.27:  «Фізичній особі - підприємцю Дзюбенку Володимиру Михайловичу під   розміщення вхідної групи до власного існуючого нежитлового приміщення – магазину в місті Біла Церква по вулиці Турчанінова,4,  приміщення 74 орієнтовною площею 0,0029 га,  за рахунок земель населеного пункту м. Біла Церква» 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рішення міської ради від 18 січня  2011 року № 34-04-</w:t>
      </w:r>
      <w:r>
        <w:rPr>
          <w:lang w:val="en-US"/>
        </w:rPr>
        <w:t>V</w:t>
      </w:r>
      <w:r>
        <w:rPr/>
        <w:t>І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49. Підпункт 1.20:  «Фізичній особі-підприємцю Григор Світлані Степанівні  під  розміщення вхідної групи до власного існуючого  нежитлового приміщення – магазину в місті Біла Церква по вулиці Леваневського,40,  приміщення 79 орієнтовною площею 0,0044 га, за рахунок земель населеного пункту м. Біла Церква» 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 » рішення міської ради від 18 січня  2011 року № 34-04-</w:t>
      </w:r>
      <w:r>
        <w:rPr>
          <w:lang w:val="en-US"/>
        </w:rPr>
        <w:t>V</w:t>
      </w:r>
      <w:r>
        <w:rPr/>
        <w:t>І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50. Підпункт 1.1:  «Виробничому підприємству «Будсервіс» під розміщення існуючого виробничого приміщення в місті Біла Церква по вулиці Ярмаркова,39-Г, загальною площею 0,5178 га ( в тому числі: капітальна – 0,3140 га; під проходами та площадками – 0,2038 га), терміном на 5 (п’ять)  років, за рахунок земель населеного пункту м. Біла Церква» 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27 травня 2010 року № 1387-65-</w:t>
      </w:r>
      <w:r>
        <w:rPr>
          <w:lang w:val="en-US"/>
        </w:rPr>
        <w:t>V</w:t>
      </w:r>
      <w:r>
        <w:rPr/>
        <w:t xml:space="preserve"> «Про затвердження технічних документацій із  землеустрою щодо складання документів, що посвідчують право на оренду земельних ділянок та передачу земельних ділянок в оренду» та припинити термін дії договору оренди землі від 16 серпня 2010 року № 041093600257, в зв’язку з отриманням права власності на земельну ділянку.</w:t>
      </w:r>
    </w:p>
    <w:p>
      <w:pPr>
        <w:pStyle w:val="Normal"/>
        <w:ind w:firstLine="708"/>
        <w:jc w:val="both"/>
        <w:rPr/>
      </w:pPr>
      <w:r>
        <w:rPr/>
        <w:t>1.51. Підпункт 1.6:  «Фізичній особі-підприємцю Харитинському Володимиру Миколайовичу під розміщення існуючого павільйону з продажу автозапчастин в місті Біла Церква по вулиці Куценка, в районі автовокзалу, земельну ділянку загальною площею 0,0050 га та зобов’язати суб’єкта підприємницької діяльності утримувати в належному стані прилеглу до павільйону територію земельної ділянки площею – 0,0161 га,  на термін до початку реконструкції вулиці, але не більше ніж на 3 (три) роки, за рахунок земель населеного пункту м. Біла Церква»  пункту 1: «</w:t>
      </w:r>
      <w:r>
        <w:rPr>
          <w:sz w:val="22"/>
          <w:szCs w:val="22"/>
        </w:rPr>
        <w:t xml:space="preserve">Передати  земельну ділянку в оренду: </w:t>
      </w:r>
      <w:r>
        <w:rPr/>
        <w:t>» рішення міської ради від 29 жовтня 2009 року № 1166 «</w:t>
      </w:r>
      <w:r>
        <w:rPr>
          <w:sz w:val="22"/>
          <w:szCs w:val="22"/>
        </w:rPr>
        <w:t xml:space="preserve">Про передачу земельних ділянок в оренду та  надання згоди на передачу орендованої земельної ділянки в суборенду </w:t>
      </w:r>
      <w:r>
        <w:rPr/>
        <w:t>» та припинити термін дії договору оренди землі від 04 березня 2010 року № 55, в зв’язку з уточненням площі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708"/>
        <w:jc w:val="both"/>
        <w:rPr>
          <w:szCs w:val="24"/>
        </w:rPr>
      </w:pPr>
      <w:r>
        <w:rPr/>
        <w:t>1.52. Підпункт 1.7: «Фізичній особі-підприємцю Паксютовій Світлані Миколаївні під розміщення павільйону з продажу продовольчих товарів з влаштуванням літнього майданчика по  вул. Леваневського, зупинка «Дитячий світ», загальною площею 0,0116 га строком на 3 (три) роки за умови виконання вимог Управління містобудування та архітектури, за рахунок земель Білоцерківської міської ради» пункту 1:  «Продовжити термін дії договору оренди земельної ділянки:» рішення міської ради від 26 червня 2006 року № 420 «Про продовження терміну дії договорів оренди земельних ділянок» та підпункт 13.9: «</w:t>
      </w:r>
      <w:r>
        <w:rPr>
          <w:szCs w:val="24"/>
        </w:rPr>
        <w:t>Фізичній  особі  -  підприємцю  Паксютовій  Світлані  Миколаївні  під  розміщення  павільйону  по  продажу  продовольчих  товарів  з  влаштуванням  літнього  майданчика  по  вул. Леваневського  ( зупинка „Дитячий  світ” ), загальною  площею  - 0,0116 га. Земельну  ділянку  площею - 0,0330  га  утримувати  в  належному  санітарному  стані</w:t>
      </w:r>
      <w:r>
        <w:rPr>
          <w:lang w:val="ru-RU"/>
        </w:rPr>
        <w:t>» пункту 13: «</w:t>
      </w:r>
      <w:r>
        <w:rPr/>
        <w:t>Затвердити  технічну  документацію  із  землеустрою,  щодо  складання  документів що посвідчують право оренди на землю  та надати земельні ділянки  в оренду на  1 ( один )  рік  під  встановлення  кіосків,  павільйонів,   майстерень  та  рекламних  щитів  за  рахунок  земель  Білоцерківської міської ради:» рішення міської ради від 6 березня 2006 року № 437 «</w:t>
      </w:r>
      <w:r>
        <w:rPr>
          <w:szCs w:val="24"/>
        </w:rPr>
        <w:t>Про  попереднє  погодження  місця  розташування об’єкту,  надання  земельних  ділянок  в   оренду, постійне  користування  та  у  власність» та припинити термін дії договору оренди землі від 05 квітня 2006 року № 040601100267, за рекомендацією постійної комісії з питань ефективного використання земель усіх форм власності.</w:t>
      </w:r>
    </w:p>
    <w:p>
      <w:pPr>
        <w:pStyle w:val="Normal"/>
        <w:ind w:firstLine="601"/>
        <w:jc w:val="both"/>
        <w:rPr/>
      </w:pPr>
      <w:r>
        <w:rPr/>
        <w:t>1.53. Підпункт 1.17: «Фізичній особі – підприємцю Ільченкенє Нійолє Альгіманто  під  розміщення вхідної групи до власного існуючого нежитлового приміщення – кафе в місті Біла Церква по  Сквирському шосе,214а, приміщення 73, орієнтовною площею 0,0059 га,  за рахунок земель населеного пункту м. Біла Церква»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» рішення міської ради від 24 лютого  2011 року № 81-06-</w:t>
      </w:r>
      <w:r>
        <w:rPr>
          <w:lang w:val="en-US"/>
        </w:rPr>
        <w:t>V</w:t>
      </w:r>
      <w:r>
        <w:rPr/>
        <w:t>І «Про надання дозволів на розробку технічних документацій із землеустрою щодо складання документів, що посвідчують  право на оренду  земельних  ділянок », в зв’язку з поданням клопотання землекористувача.</w:t>
      </w:r>
    </w:p>
    <w:p>
      <w:pPr>
        <w:pStyle w:val="Normal"/>
        <w:ind w:firstLine="601"/>
        <w:jc w:val="both"/>
        <w:rPr/>
      </w:pPr>
      <w:r>
        <w:rPr/>
        <w:t>1.54. Підпункт 2.1: «Фізичній особі-підприємцю Джан Мохаммаду  під розміщення вхідної групи до власного існуючого нежитлового приміщення – кафе в місті Біла Церква по вулиці Леся Курбаса,5, приміщення 30, загальною площею 0,0089 га (в тому числі:  під спорудами – 0,0049 га, інші – 0,0040 га), терміном на   5 (п’ять) років, за рахунок земель населеного пункту м. Біла Церква та зобов’язанні суб’єкта підприємницької діяльності утримувати в належному стані прилеглу до кафе  територію земельної ділянки площею  0,0094 га, в зв’язку з самовільною забудовою даної земельної ділянки» пункту 2: «Відмовити в затвердженні технічної документації із  землеустрою щодо складання документів, що посвідчують право на оренду земельної ділянки та  передачі  земельної ділянки в оренду:» рішення міської ради від 25 травня 2011 року № 176-09-</w:t>
      </w:r>
      <w:r>
        <w:rPr>
          <w:lang w:val="en-US"/>
        </w:rPr>
        <w:t>VI</w:t>
      </w:r>
      <w:r>
        <w:rPr/>
        <w:t xml:space="preserve"> «Про затвердження технічних документацій із землеустрою щодо складання документів, що  посвідчують право на оренду земельних ділянок та передачу земельних ділянок в оренду», в зв’язку з поданням клопотання землекористувача.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2.  Внести зміни в такий підпункт рішення міської ради, а саме:</w:t>
      </w:r>
    </w:p>
    <w:p>
      <w:pPr>
        <w:pStyle w:val="TextBody"/>
        <w:ind w:firstLine="601"/>
        <w:jc w:val="both"/>
        <w:rPr/>
      </w:pPr>
      <w:r>
        <w:rPr/>
        <w:t>2.1. В підпункті 1.37: «Фізичній особі-підприємцю  Вдовіченку Ігорю Васильовичу під розміщення вхідної групи до власного існуючого нежитлового приміщення – майстерні по ремонту взуття в місті Біла Церква по  вулиці Першотравнева, 8, приміщення 42,  орієнтовною площею 0,0018 га,  за рахунок земель населеного пункту м. Біла Церква »  пункту 1:  «Надати дозвіл на розробку технічної документації із землеустрою щодо складання документів, що посвідчують право на оренду земельної  ділянки::»  рішення міської ради  від 21 квітня 2011 року № 134-08-</w:t>
      </w:r>
      <w:r>
        <w:rPr>
          <w:lang w:val="en-US"/>
        </w:rPr>
        <w:t>V</w:t>
      </w:r>
      <w:r>
        <w:rPr/>
        <w:t>І “ Про надання дозволів на розробку технічних документацій із землеустрою  щодо складання документів, що посвідчують  право на оренду  земельних  ділянок» , слова: «під розміщення вхідної групи до власного існуючого нежитлового приміщення – майстерні по ремонту взуття» замінити на слова: « під розміщення нежитлового приміщення по ремонту взуття № 42» , в зв’язку з уточненням функціонального призначення земельної ділянки.</w:t>
      </w:r>
    </w:p>
    <w:p>
      <w:pPr>
        <w:pStyle w:val="TextBody"/>
        <w:ind w:firstLine="709"/>
        <w:jc w:val="both"/>
        <w:rPr/>
      </w:pPr>
      <w:r>
        <w:rPr/>
        <w:t>2.2. В підпункті 1.12: «Відкритому акціонерному товариству «КАТП-1028» під розміщення існуючого звалища твердих побутових відходів в місті Біла Церква по вулиці Сухоярська,10-б, загальною площею 15,2202 га, терміном на 5 (п’ять)  років, за рахунок земель населеного пункту м. Біла Церкв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 рішення міської ради від 28 квітня 2010 року № 1356 «Про затвердження технічних документацій із  землеустрою щодо складання документів, що  посвідчують право на оренду земельних ділянок та  передачу земельних ділянок в оренду»: слова: «Відкритому акціонерному товариству «КАТП-1028» «терміном на 5 (п’ять)  років» замінити на слова: «Приватному акціонерному товариству «КАТП-1028» «терміном на 15 (п’ятнадцять)  років», в зв’язку зі зміною назви  землекористувача та терміну надання земельної ділянки.</w:t>
      </w:r>
    </w:p>
    <w:p>
      <w:pPr>
        <w:pStyle w:val="TextBody"/>
        <w:ind w:firstLine="601"/>
        <w:jc w:val="both"/>
        <w:rPr/>
      </w:pPr>
      <w:r>
        <w:rPr/>
        <w:t>2.3. В підпункті 1.31: «Товариству з обмеженою відповідальністю «ТАЇСА» УКРТОРГБУДМАТЕРІАЛИ» під розміщення існуючого магазину зі складськими приміщеннями в місті Біла Церква по вулиці Січневого прориву,74 , загальною площею 0,2136 га, терміном на 5 (п’ять) років, за рахунок земель населеного пункту м. Біла Церква»  пункту 1:  «Передати  земельну ділянку в оренду:»  рішення міської ради  від 21 квітня 2011 року № 144-08-</w:t>
      </w:r>
      <w:r>
        <w:rPr>
          <w:lang w:val="en-US"/>
        </w:rPr>
        <w:t>V</w:t>
      </w:r>
      <w:r>
        <w:rPr/>
        <w:t>І “ Про передачу земельних ділянок в оренду», слова: «загальною площею 0,2136 га» замінити на слова: «загальною площею 0,2136 га, в складі двох земельних ділянок: земельна ділянка площею 0,1396 га та земельна ділянка площею 0,0740 га» 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/>
        <w:t>2.4. В підпункті 1.1: «Фізичній особі-підприємцю  Красівському Ігору Мар’яновичу під розміщення  існуючого кіоску в місті Біла Церква по вулиці Нєкрасова, навпроти житлового будинку № 45,  земельну ділянку загальною площею 0,0063 га, 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201 га»  пункту 1:  «Передати  земельну ділянку в оренду:»  рішення міської ради  від 25 травня 2011 року № 177-09-VІ “ Про передачу земельних ділянок в оренду», слова: «кіоску» замінити на слова: «павільйону» , в зв’язку з уточненням функціонального призначення земельної ділянки.</w:t>
      </w:r>
    </w:p>
    <w:p>
      <w:pPr>
        <w:pStyle w:val="Normal"/>
        <w:ind w:firstLine="720"/>
        <w:jc w:val="both"/>
        <w:rPr/>
      </w:pPr>
      <w:r>
        <w:rPr/>
        <w:t>2.5. В рішенні міської ради від 01 квітня 2011 року № 114-07-VI «Про   затвердження   складу  комісії  з розгляду питань, пов’язаних з погодженням  документації із землеустрою» слова: «Коряк Л.В.– головний спеціаліст міжрайонного відділу природніх ресурсів в Київській області» замінити на слова: « Рибитва О.В. - головний спеціаліст міжрайонного відділу природніх ресурсів в Київській області», в зв’язку з уточненням складу комісії.</w:t>
      </w:r>
    </w:p>
    <w:p>
      <w:pPr>
        <w:pStyle w:val="Normal"/>
        <w:ind w:firstLine="720"/>
        <w:jc w:val="both"/>
        <w:rPr/>
      </w:pPr>
      <w:r>
        <w:rPr/>
        <w:t>2.6. В рішенні міської ради від 01 квітня 2011 року №115-07-VI «Про   затвердження   складу постійно діючої  комісії щодо добору земельних ділянок, які  виставляються для продажу на аукціоні  окремими лотами або права на які виставляються  для такого продажу у 2011 році» слова: «Коряк Л.В.– головний спеціаліст міжрайонного відділу природніх ресурсів в Київській області» замінити на слова: « Рибитва О.В. - головний спеціаліст міжрайонного відділу природніх ресурсів в Київській області», в зв’язку з уточненням складу комісії.</w:t>
      </w:r>
    </w:p>
    <w:p>
      <w:pPr>
        <w:pStyle w:val="Normal"/>
        <w:ind w:firstLine="720"/>
        <w:jc w:val="both"/>
        <w:rPr/>
      </w:pPr>
      <w:r>
        <w:rPr/>
        <w:t>2.7. В підпункті 1.24: «Виробничому підприємству «Будсервіс» під розміщення вхідної групи до власного існуючого нежитлового приміщення – магазину в місті Біла Церква по бульвару 50-річчя Перемоги,20,  приміщення 193, орієнтовною площею 0,0098 га,  за рахунок земель населеного пункту м. Біла Церква»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» рішення міської ради від 21 квітня  2011 року  №  134-08-VI «Про надання дозволів на розробку технічних документацій із землеустрою щодо складання документів, що посвідчують право на оренду  земельних  ділянок», слова: «Виробничому підприємству «Будсервіс» під розміщення вхідної групи до власного існуючого нежитлового приміщення – магазину в місті Біла Церква по бульвару 50-річчя Перемоги,20,  приміщення 193, орієнтовною площею 0,0098 га» замінити на слова: «Приватному підприємству Виробничому підприємству «Будсервіс під розміщення магазину в місті Біла Церква по бульвару 50-річчя Перемоги, 20 приміщення 194, орієнтовною площею 0,0112 га», в зв’язку з уточненням площі земельної ділянки.</w:t>
      </w:r>
    </w:p>
    <w:p>
      <w:pPr>
        <w:pStyle w:val="Normal"/>
        <w:ind w:firstLine="708"/>
        <w:jc w:val="both"/>
        <w:rPr/>
      </w:pPr>
      <w:r>
        <w:rPr/>
        <w:t>4. Особам, зазначеним у підпунктах 2.1-2.7 пункту 2 цього рішення протягом чотирьох місяців внести зміни у відповідні документи.</w:t>
      </w:r>
    </w:p>
    <w:p>
      <w:pPr>
        <w:pStyle w:val="TextBody"/>
        <w:ind w:firstLine="708"/>
        <w:jc w:val="both"/>
        <w:rPr/>
      </w:pPr>
      <w:r>
        <w:rPr/>
        <w:t xml:space="preserve"> </w:t>
      </w:r>
      <w:r>
        <w:rPr/>
        <w:t>5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іський голова                                                          </w:t>
        <w:tab/>
        <w:tab/>
        <w:tab/>
        <w:t>В. П. Са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0:46:00Z</dcterms:created>
  <dc:creator>777</dc:creator>
  <dc:description/>
  <cp:keywords/>
  <dc:language>en-US</dc:language>
  <cp:lastModifiedBy>Lubov</cp:lastModifiedBy>
  <cp:lastPrinted>2011-07-05T09:53:00Z</cp:lastPrinted>
  <dcterms:modified xsi:type="dcterms:W3CDTF">2011-07-13T10:51:00Z</dcterms:modified>
  <cp:revision>4</cp:revision>
  <dc:subject/>
  <dc:title> </dc:title>
</cp:coreProperties>
</file>