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2734356" r:id="rId2"/>
        </w:objec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02-10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ів на розробку</w:t>
      </w:r>
    </w:p>
    <w:p>
      <w:pPr>
        <w:pStyle w:val="Normal"/>
        <w:rPr/>
      </w:pPr>
      <w:r>
        <w:rPr/>
        <w:t xml:space="preserve">технічних документацій із землеустрою </w:t>
      </w:r>
    </w:p>
    <w:p>
      <w:pPr>
        <w:pStyle w:val="Normal"/>
        <w:rPr/>
      </w:pPr>
      <w:r>
        <w:rPr/>
        <w:t xml:space="preserve">щодо складання документів, що посвідчують </w:t>
      </w:r>
    </w:p>
    <w:p>
      <w:pPr>
        <w:pStyle w:val="Normal"/>
        <w:rPr/>
      </w:pPr>
      <w:r>
        <w:rPr/>
        <w:t>право постійного користування земельними</w:t>
      </w:r>
    </w:p>
    <w:p>
      <w:pPr>
        <w:pStyle w:val="Normal"/>
        <w:rPr/>
      </w:pPr>
      <w:r>
        <w:rPr/>
        <w:t>ділянками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юридичних осіб,  керуючись статтями 92, 125 пункту 12  розділу Х Перехідних положень Земельного кодексу України, статтею 26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  <w:t>1. Надати дозвіл на розробку технічної документації із землеустрою щодо складання документів, що посвідчують право постійного  користування земельною ділянко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.1. Виконавчому комітету Білоцерківської міської ради  під розміщення  адміністративної будівлі в місті Біла Церква по вулиці Ярослава Мудрого,15, орієнтовною площею 0,2613 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/>
        <w:t xml:space="preserve">  </w:t>
      </w:r>
      <w:r>
        <w:rPr/>
        <w:t>1.2. Управлінню охорони здоров’я Білоцерківської міської ради під розміщення Управління охорони здоров’я Білоцерківської міської ради в місті Біла Церква по вулиці Водопійна, 19, орієнтовною площею 0,0832 га,  за рахунок земель населеного пункту м. Біла Церква 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Особам, зазначеним у підпунктах 1.1-1.2  пункту 1 цього рішення подати на розгляд міської ради належним чином розроблену технічну документацію із землеустрою щодо складання документів, що посвідчують право постійного користування земельною ділянкою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виконанням цього рішення покласти на постійну комісію з питань ефективного використання земель комунальної власності, проектування та забудови міст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Cs w:val="24"/>
        </w:rPr>
      </w:pPr>
      <w:r>
        <w:rPr>
          <w:szCs w:val="24"/>
        </w:rPr>
        <w:t xml:space="preserve">Міський голова                                                     </w:t>
        <w:tab/>
        <w:t xml:space="preserve">   В.П. Савчук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02:00Z</dcterms:created>
  <dc:creator>Lubov</dc:creator>
  <dc:description/>
  <cp:keywords/>
  <dc:language>en-US</dc:language>
  <cp:lastModifiedBy>Lubov</cp:lastModifiedBy>
  <cp:lastPrinted>2011-07-05T10:01:00Z</cp:lastPrinted>
  <dcterms:modified xsi:type="dcterms:W3CDTF">2011-07-13T10:55:00Z</dcterms:modified>
  <cp:revision>3</cp:revision>
  <dc:subject/>
  <dc:title>Про надання дозволів на розробку</dc:title>
</cp:coreProperties>
</file>