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9731834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0</w:t>
      </w:r>
      <w:r>
        <w:rPr>
          <w:lang w:val="uk-UA"/>
        </w:rPr>
        <w:t>3</w:t>
      </w:r>
      <w:r>
        <w:rPr/>
        <w:t>-10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ів  землеустрою щодо склад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ів,  що посвідчують прав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енди на земельні  ділян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1. Надати дозвіл на розробку проекту землеустрою щодо складання документів, що посвідчують право оренди на земельну ділянку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01"/>
        <w:jc w:val="both"/>
        <w:rPr/>
      </w:pPr>
      <w:r>
        <w:rPr>
          <w:lang w:val="uk-UA"/>
        </w:rPr>
        <w:t>1.1</w:t>
      </w:r>
      <w:r>
        <w:rPr/>
        <w:t>. Фізичній особі-підприємцю   Навроцькому Віктору Івановичу  під розміщення адміністративно-складського приміщення  та майстерні по обслуговуванні автомобілів   в місті Біла Церква по вулиці Київська,37 ,  орієнтовною площею 0,5712 га,  за рахунок земель населеного пункту м. Біла Церква</w:t>
      </w:r>
      <w:r>
        <w:rPr>
          <w:color w:val="FF0000"/>
        </w:rPr>
        <w:t xml:space="preserve"> .</w:t>
      </w:r>
    </w:p>
    <w:p>
      <w:pPr>
        <w:pStyle w:val="TextBody"/>
        <w:ind w:firstLine="601"/>
        <w:jc w:val="both"/>
        <w:rPr/>
      </w:pPr>
      <w:r>
        <w:rPr>
          <w:lang w:val="uk-UA"/>
        </w:rPr>
        <w:t>1.2</w:t>
      </w:r>
      <w:r>
        <w:rPr/>
        <w:t>. Фізичній особі-підприємцю  Бринюк Тамарі Леонідівні під розміщення кіоску в комплексі з влаштуванням навісу очікування зупинки громадського транспорту «зупинка ТРК  «Вега»  в місті Біла Церква по вулиці Гординського, в районі будинку №2,  орієнтовною площею 0,0037 га,  за рахунок земель населеного пункту м. Біла Церква</w:t>
      </w:r>
      <w:r>
        <w:rPr>
          <w:color w:val="FF0000"/>
        </w:rPr>
        <w:t xml:space="preserve">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3</w:t>
      </w:r>
      <w:r>
        <w:rPr/>
        <w:t>. Фізичній особі-підприємцю  Шляхтуну Руслану Михайловичу під розміщення кіоску в комплексі з влаштуванням навісу очікування зупинки громадського транспорту «зупинка ТРК  «Вега»  в місті Біла Церква по вулиці Гординського, в районі будинку №2,  орієнтовною площею 0,0037 га,  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4. Фізичній особі-підприємцю Добровольському Валентину Адольфовичу  під розміщення торгівельно-складського приміщення  в місті Біла Церква вулиця Толстого,32а, орієнтовною площею 0,3268 га, за рахунок земель населеного пункту м. Біла Церква.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2. Відмовити в наданні дозволу на розробку проекту землеустрою щодо складання документів, що посвідчують право оренди на земельну ділянку:</w:t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01"/>
        <w:jc w:val="both"/>
        <w:rPr>
          <w:color w:val="000000"/>
          <w:lang w:val="uk-UA"/>
        </w:rPr>
      </w:pPr>
      <w:r>
        <w:rPr>
          <w:lang w:val="uk-UA"/>
        </w:rPr>
        <w:t>2.1. Фізичній особі-підприємцю   Кузьмінській Олені Олександрівні під розміщення магазину  в місті Біла Церква по вулиці Вернадського, в районі житлового будинку № 4,  орієнтовною площею 0,0447 га,  за рахунок земель населеного пункту м. Біла Церква</w:t>
      </w:r>
      <w:r>
        <w:rPr>
          <w:color w:val="000000"/>
          <w:lang w:val="uk-UA"/>
        </w:rPr>
        <w:t xml:space="preserve">, в зв’язку з невідповідністю місця розташування  земельної  ділянки  вимогам </w:t>
        <w:br/>
        <w:t>законів.</w:t>
      </w:r>
    </w:p>
    <w:p>
      <w:pPr>
        <w:pStyle w:val="TextBody"/>
        <w:ind w:firstLine="601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TextBody"/>
        <w:ind w:firstLine="601"/>
        <w:jc w:val="both"/>
        <w:rPr>
          <w:b/>
          <w:b/>
          <w:bCs/>
          <w:color w:val="FF0000"/>
          <w:lang w:val="uk-UA"/>
        </w:rPr>
      </w:pPr>
      <w:r>
        <w:rPr>
          <w:lang w:val="uk-UA"/>
        </w:rPr>
        <w:t xml:space="preserve">2.2. Фізичній особі-підприємцю  Філіпчук Валентині Леонідівні під  розміщення кіоску в місті Біла Церква, Гайок, в районі будинку № 4, орієнтовною  площею  0,0050 га, за рахунок земель населеного пункту м. Біла Церква, </w:t>
      </w:r>
      <w:r>
        <w:rPr>
          <w:color w:val="000000"/>
          <w:lang w:val="uk-UA"/>
        </w:rPr>
        <w:t>в зв’язку з</w:t>
      </w:r>
      <w:r>
        <w:rPr>
          <w:lang w:val="uk-UA"/>
        </w:rPr>
        <w:t xml:space="preserve"> невідповідністю місця розташування  земельної  ділянк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          </w:t>
      </w:r>
      <w:r>
        <w:rPr>
          <w:bCs/>
          <w:lang w:val="uk-UA"/>
        </w:rPr>
        <w:t xml:space="preserve">2.3.Відкритому акціонерному товариству «Афганець» під будівництво багато -квартирного житлового будинку в місті Біла Церква по вулиці Гризодубової, в районі будинків № 78; 80; 80-а; 82-а, орієнтовною площею 0,0700 га, </w:t>
      </w:r>
      <w:r>
        <w:rPr>
          <w:lang w:val="uk-UA"/>
        </w:rPr>
        <w:t xml:space="preserve">за рахунок земель населеного пункту м. Біла Церква, </w:t>
      </w:r>
      <w:r>
        <w:rPr>
          <w:color w:val="000000"/>
          <w:lang w:val="uk-UA"/>
        </w:rPr>
        <w:t>в зв’язку з</w:t>
      </w:r>
      <w:r>
        <w:rPr>
          <w:lang w:val="uk-UA"/>
        </w:rPr>
        <w:t xml:space="preserve"> тим, що при розгляді даного клопотання було встановлення, що даному Товариству було відведено земельну ділянку для будівництва багатоквартирного житлового будинку, яка на даний час  використовується під забудову, а отже надавати іншу земельну ділянку для забудови не доцільно.</w:t>
      </w:r>
    </w:p>
    <w:p>
      <w:pPr>
        <w:pStyle w:val="TextBody"/>
        <w:ind w:firstLine="708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Особам, зазначеним у підпунктах 1.1 – 1.4 пункту 1 цього рішення, протягом шести місяців подати на розгляд міської ради належним чином розроблені проекти землеустрою щодо відведення земельних  діляно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</w:t>
      </w:r>
      <w:r>
        <w:rPr/>
        <w:t xml:space="preserve">Контроль за виконанням рішення покласти на постійну комісію з питань ефективного використання земель всіх форм власності </w:t>
      </w:r>
      <w:r>
        <w:rPr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12:00Z</dcterms:created>
  <dc:creator>777</dc:creator>
  <dc:description/>
  <cp:keywords/>
  <dc:language>en-US</dc:language>
  <cp:lastModifiedBy>Lubov</cp:lastModifiedBy>
  <cp:lastPrinted>2011-07-05T10:07:00Z</cp:lastPrinted>
  <dcterms:modified xsi:type="dcterms:W3CDTF">2011-07-13T10:57:00Z</dcterms:modified>
  <cp:revision>3</cp:revision>
  <dc:subject/>
  <dc:title>ПРОЕКТ</dc:title>
</cp:coreProperties>
</file>