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4402025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6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 xml:space="preserve">оренду та передача  земельної ділянки </w:t>
      </w:r>
    </w:p>
    <w:p>
      <w:pPr>
        <w:pStyle w:val="Normal"/>
        <w:rPr/>
      </w:pPr>
      <w:r>
        <w:rPr/>
        <w:t>в оренду з укладанням договору суперфіці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відділу капітального будівництва Білоцерківської міської ради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 з укладанням договору суперфіцій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1. Відділу капітального будівництва під будівництво Храму Святого Великомученика Георгія Побєдоносця з музеїфікацією залишків фундаменту давньоруської  церкви Святого Великомученика Георгія Побєдоносця в місті Біла Церква на Замковій горі, загальною  площею  0,4614 га, за рахунок земель населеного пункту м. Біла Церква.</w:t>
      </w:r>
    </w:p>
    <w:p>
      <w:pPr>
        <w:pStyle w:val="2"/>
        <w:tabs>
          <w:tab w:val="left" w:pos="708" w:leader="none"/>
          <w:tab w:val="left" w:pos="5490" w:leader="none"/>
        </w:tabs>
        <w:jc w:val="both"/>
        <w:rPr/>
      </w:pPr>
      <w:r>
        <w:rPr>
          <w:sz w:val="24"/>
          <w:szCs w:val="24"/>
        </w:rPr>
        <w:tab/>
        <w:t xml:space="preserve"> 2. Уповноважити начальника Відділу капітального будівництва Білоцерківської міської ради  укласти та підписати договір суперфіцій на земельну ділянку вказану в підпункті 1.1 пункту 1 даного рішення з Білоцерківським  благодійним фондом Костянтина Єфимен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8:00Z</dcterms:created>
  <dc:creator>Lubov</dc:creator>
  <dc:description/>
  <cp:keywords/>
  <dc:language>en-US</dc:language>
  <cp:lastModifiedBy>Lubov</cp:lastModifiedBy>
  <cp:lastPrinted>2011-07-05T10:25:00Z</cp:lastPrinted>
  <dcterms:modified xsi:type="dcterms:W3CDTF">2011-07-13T11:06:00Z</dcterms:modified>
  <cp:revision>3</cp:revision>
  <dc:subject/>
  <dc:title>Про затвердження проектів землеустрою щодо</dc:title>
</cp:coreProperties>
</file>