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1333069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7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708"/>
        <w:rPr>
          <w:lang w:val="ru-RU"/>
        </w:rPr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1"/>
        <w:jc w:val="both"/>
        <w:rPr/>
      </w:pPr>
      <w:r>
        <w:rPr/>
        <w:t>1.1. Фізичної особи-підприємця Музальова Олександра Володимировича  під розміщення існуючої ювелірної майстерні в місті Біла Церква по провулку 2-й Курсовий,22, загальною площею 0,0285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TextBody"/>
        <w:ind w:firstLine="601"/>
        <w:jc w:val="both"/>
        <w:rPr/>
      </w:pPr>
      <w:r>
        <w:rPr/>
        <w:t>1.2. Фізичної  особи-підприємця Гіди Миколи Дмитровича  під розміщення існуючої майстерні в місті Біла Церква по вулиці Ярмаркова,19, загальною площею 0,0146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TextBody"/>
        <w:ind w:firstLine="601"/>
        <w:jc w:val="both"/>
        <w:rPr/>
      </w:pPr>
      <w:r>
        <w:rPr/>
        <w:t>1.3. Приватного підприємства «Транспортне агентство «Ікарус» під розміщення гаражів-боксів в місті Біла Церква по вулиці Молодіжна, 22-а, загальною площею 0,4234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 Особам зазначеним у підпунктах 1.1-1.3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3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4. У разі відмови осіб, зазначених в підпунктах 1.1-1.3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</w:t>
        <w:tab/>
        <w:t xml:space="preserve">            В. 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4:00Z</dcterms:created>
  <dc:creator>Lubov</dc:creator>
  <dc:description/>
  <cp:keywords/>
  <dc:language>en-US</dc:language>
  <cp:lastModifiedBy>Lubov</cp:lastModifiedBy>
  <cp:lastPrinted>2011-07-05T10:43:00Z</cp:lastPrinted>
  <dcterms:modified xsi:type="dcterms:W3CDTF">2011-07-13T11:08:00Z</dcterms:modified>
  <cp:revision>3</cp:revision>
  <dc:subject/>
  <dc:title>Про проведення робіт з виготовлення</dc:title>
</cp:coreProperties>
</file>