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2006187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8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укладання</w:t>
      </w:r>
    </w:p>
    <w:p>
      <w:pPr>
        <w:pStyle w:val="Normal"/>
        <w:rPr/>
      </w:pPr>
      <w:r>
        <w:rPr/>
        <w:t xml:space="preserve">договорів суперфіцій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Відділу капітального будівництва Білоцерківської міської ради та Комунального підприємства Білоцерківської міської ради житлово-експлуатаційної контори № 1, відповідно  до статті 102-1 глави 16-1 розділу ІІІ  пункту 12 розділу Х Перехідних положень Земельного кодексу України, статті 26 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дати дозвіл на укладання договору суперфіцій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ідділу капітального будівництва Білоцерківської міської ради  для будівництва модульної котельні ДЮСШ № 1 в місті Біла Церква по вулиці Гординського,46а,  загальною площею 0,5864  га , 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. Відділу капітального будівництва Білоцерківської міської ради  для реконструкції з надбудовою мансардного поверху над приміщенням хірургічного блоку дитячої стоматологічної поліклініки в місті Біла Церква по вулиці Січневого прориву,2,  загальною площею 0,0120  га , 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мунальному підприємству Білоцерківської міської ради житлово-експлуатаційній конторі № 1 для укладання договору з фізичною особою-підприємцем Ліченко Ольгою Володимирівною по бульвару 50-річчя Перемоги,80, приміщення 14, загальною площею 0,0014 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Уповноважити начальника Відділу капітального будівництва Білоцерківської міської ради  укласти та підписати договір суперфіцій на земельні ділянки вказані в підпунктах 1.1 -1.2 пункту 1 даного рішення.</w:t>
      </w:r>
    </w:p>
    <w:p>
      <w:pPr>
        <w:pStyle w:val="Normal"/>
        <w:ind w:firstLine="708"/>
        <w:jc w:val="both"/>
        <w:rPr/>
      </w:pPr>
      <w:r>
        <w:rPr/>
        <w:t>3. Уповноважити начальника Комунального підприємства Білоцерківської міської ради житлово-експлуатаційної контори № 1 укласти та підписати договір суперфіцій на земельну ділянку вказану в підпункті 1.3 пункту 1 даного рішення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12:00Z</dcterms:created>
  <dc:creator>Lubov</dc:creator>
  <dc:description/>
  <cp:keywords/>
  <dc:language>en-US</dc:language>
  <cp:lastModifiedBy>Lubov</cp:lastModifiedBy>
  <cp:lastPrinted>2011-07-05T11:11:00Z</cp:lastPrinted>
  <dcterms:modified xsi:type="dcterms:W3CDTF">2011-07-13T11:08:00Z</dcterms:modified>
  <cp:revision>3</cp:revision>
  <dc:subject/>
  <dc:title>Про передачу земельних</dc:title>
</cp:coreProperties>
</file>