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480745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en-US"/>
        </w:rPr>
        <w:t>2</w:t>
      </w:r>
      <w:r>
        <w:rPr>
          <w:lang w:val="uk-UA"/>
        </w:rPr>
        <w:t>1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>Про зміну найменування Білоцерківської міської дитячої поліклініки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 xml:space="preserve">на комунальний заклад Білоцерківської міської ради «Міський центр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 xml:space="preserve">первинної медико-санітарної допомоги №2» та затвердження Статуту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 xml:space="preserve">комунального закладу Білоцерківської міської ради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lang w:val="uk-UA"/>
        </w:rPr>
        <w:t>«Міський центр первинної медико-санітарної допомоги №2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18 грудня 2015 року № 2, відповідно до законів України «Про місцеве самоврядування в Україні», «Основи законодавства України про охорону здоров’я», наказів Міністерства охорони здоров’я України </w:t>
      </w:r>
      <w:r>
        <w:rPr>
          <w:shd w:fill="FFFFFF" w:val="clear"/>
          <w:lang w:val="uk-UA"/>
        </w:rPr>
        <w:t xml:space="preserve">від 29 червня 2011 року №384 «Про затвердження Примірного статуту Центру первинної медико-санітарної допомоги», від 23 лютого 2012 № 131 </w:t>
      </w:r>
      <w:r>
        <w:rPr>
          <w:b/>
          <w:shd w:fill="FFFFFF" w:val="clear"/>
          <w:lang w:val="uk-UA"/>
        </w:rPr>
        <w:t>«</w:t>
      </w:r>
      <w:r>
        <w:rPr>
          <w:rStyle w:val="StrongEmphasis"/>
          <w:b w:val="false"/>
          <w:lang w:val="uk-UA"/>
        </w:rPr>
        <w:t xml:space="preserve">Про затвердження Примірного положення про центр первинної медичної (медико-санітарної) допомоги та примірних положень про його підрозділи», </w:t>
      </w:r>
      <w:r>
        <w:rPr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left="60" w:firstLine="649"/>
        <w:jc w:val="both"/>
        <w:rPr/>
      </w:pPr>
      <w:r>
        <w:rPr>
          <w:lang w:val="uk-UA"/>
        </w:rPr>
        <w:t>1. Змінити найменування Білоцерківської міської дитячої поліклініки на комунальний заклад Білоцерківської міської ради «Міський центр первинної медико-санітарної допомоги №2».</w:t>
      </w:r>
    </w:p>
    <w:p>
      <w:pPr>
        <w:pStyle w:val="Normal"/>
        <w:tabs>
          <w:tab w:val="clear" w:pos="708"/>
          <w:tab w:val="left" w:pos="1215" w:leader="none"/>
        </w:tabs>
        <w:ind w:left="60" w:firstLine="64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Статут комунального закладу Білоцерківської міської ради «Міський центр первинної медико-санітарної допомоги №2»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Головному лікарю комунального закладу Білоцерківської міської ради «Міський центр первинної медико-санітарної допомоги №2» провести заходи щодо реєстрації Стату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3:00Z</dcterms:created>
  <dc:creator>Наташа</dc:creator>
  <dc:description/>
  <cp:keywords/>
  <dc:language>en-US</dc:language>
  <cp:lastModifiedBy>Lubov</cp:lastModifiedBy>
  <cp:lastPrinted>2015-12-28T11:55:00Z</cp:lastPrinted>
  <dcterms:modified xsi:type="dcterms:W3CDTF">2015-12-30T08:25:00Z</dcterms:modified>
  <cp:revision>4</cp:revision>
  <dc:subject/>
  <dc:title>Про зміну найменування Білоцерківської міської дитячої поліклініки</dc:title>
</cp:coreProperties>
</file>