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uk-UA"/>
        </w:rPr>
      </w:pPr>
      <w:r>
        <w:rPr>
          <w:lang w:val="uk-UA"/>
        </w:rPr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3990" w:leader="none"/>
        </w:tabs>
        <w:rPr>
          <w:lang w:val="uk-UA"/>
        </w:rPr>
      </w:pPr>
      <w:r>
        <w:rPr>
          <w:lang w:val="uk-UA"/>
        </w:rPr>
        <w:tab/>
        <w:t xml:space="preserve">                            Рішення</w:t>
      </w:r>
    </w:p>
    <w:p>
      <w:pPr>
        <w:pStyle w:val="Normal"/>
        <w:tabs>
          <w:tab w:val="clear" w:pos="708"/>
          <w:tab w:val="left" w:pos="3990" w:leader="none"/>
        </w:tabs>
        <w:rPr>
          <w:lang w:val="uk-UA"/>
        </w:rPr>
      </w:pPr>
      <w:r>
        <w:rPr>
          <w:lang w:val="uk-UA"/>
        </w:rPr>
        <w:tab/>
        <w:t xml:space="preserve">                            Білоцерківської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                                                                   від 25 грудня  2015 р.  № </w:t>
      </w:r>
      <w:r>
        <w:rPr>
          <w:rFonts w:cs="Times New Roman" w:ascii="Times New Roman" w:hAnsi="Times New Roman"/>
          <w:sz w:val="24"/>
          <w:szCs w:val="24"/>
          <w:lang w:val="en-US"/>
        </w:rPr>
        <w:t>21-03-VII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lang w:val="uk-UA"/>
        </w:rPr>
      </w:pPr>
      <w:r>
        <w:rPr>
          <w:lang w:val="uk-UA"/>
        </w:rPr>
        <w:t>С  Т  А  Т  У  Т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lang w:val="uk-UA"/>
        </w:rPr>
      </w:pPr>
      <w:r>
        <w:rPr>
          <w:lang w:val="uk-UA"/>
        </w:rPr>
        <w:t>КОМУНАЛЬНОГО ЗАКЛАДУ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u w:val="single"/>
          <w:lang w:val="uk-UA"/>
        </w:rPr>
      </w:pPr>
      <w:r>
        <w:rPr>
          <w:u w:val="single"/>
          <w:lang w:val="uk-UA"/>
        </w:rPr>
        <w:t xml:space="preserve">«МІСЬКИЙ   ЦЕНТР  ПЕРВИННОЇ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u w:val="single"/>
          <w:lang w:val="uk-UA"/>
        </w:rPr>
      </w:pPr>
      <w:r>
        <w:rPr>
          <w:u w:val="single"/>
          <w:lang w:val="uk-UA"/>
        </w:rPr>
        <w:t>МЕДИКО – САНІТАРНОЇ  ДОПОМОГИ  №2»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lang w:val="uk-UA"/>
        </w:rPr>
      </w:pPr>
      <w:r>
        <w:rPr/>
        <w:t xml:space="preserve">2015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lang w:val="uk-UA"/>
        </w:rPr>
      </w:pPr>
      <w:r>
        <w:rPr>
          <w:lang w:val="uk-UA"/>
        </w:rPr>
        <w:t>С  Т  А  Т  У  Т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УНАЛЬНОГО ЗАКЛАДУ  БІЛОЦЕРКІВСЬКОЇ МІСЬКОЇ РАДИ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МІСЬКИЙ  ЦЕНТР  ПЕРВИННОЇ  МЕДИКО – САНІТАРНОЇ  ДОПОМОГИ №2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Загальні поло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«Міський Центр первинної медико-санітарної допомоги №2» (далі – Центр) є комунальним закладом охорони здоров’я Білоцерківської міської ради, що надає первинну медико-санітарну допомогу (далі – ПМСД) населенню міста Біла Церква та є правонаступником прав та обов’язків Білоцерківської міської дитячої поліклініки за адресою: Київська  обл., м. Біла Церква, вул. Шевченка, 6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 Центр заснований на базі комунальної власності територіальної громади міста Біла Церква і підпорядкований Білоцерківській міській раді, яка є його засновником – надалі Органом управління майн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 Центр організаційно підпорядкований управлінню охорони здоров’я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 Центр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іншим чинним законодавством України, а також правовими актами Засновника і цим Статутом.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Найменування та місцезнаход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 Повна назва – Комунальний заклад Білоцерківської міської ради «Міський центр первинної медико-санітарної допомоги №2».</w:t>
      </w:r>
    </w:p>
    <w:p>
      <w:pPr>
        <w:pStyle w:val="Normal"/>
        <w:rPr>
          <w:lang w:val="uk-UA"/>
        </w:rPr>
      </w:pPr>
      <w:r>
        <w:rPr>
          <w:lang w:val="uk-UA"/>
        </w:rPr>
        <w:t>2.2. Скорочена назва – КЗ БМР МЦ ПМСД №2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3. Місце знаходження – 09100 Київська  обл., м. Біла Церква, вул. Шевченка, 69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Мета та предмет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1. Центр створений з метою реалізації державної політики у сфері охорони здоров’я, що передбачає проведення на території м. Біла Церква, визначеній уповноваженим органом управління, заходів, спрямованих н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населення доступною, своєчасною, якісною та ефективною первинною медико-санітарною допомогою; консультативно-діагностичною та лікувальною допомого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керованості та безперервності медич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 Відповідно до поставленої мети предметом діяльності Центру є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1. Організаційно-методичне керівництво та координація діяльності структурних підрозділів Центру на території м. Біла Церква з питань надання населенню доступної, своєчасної, якісної та ефективної первинної медико-санітарної допомоги ,консультативно-діагностичної та лікувальної допомоги .</w:t>
      </w:r>
    </w:p>
    <w:p>
      <w:pPr>
        <w:pStyle w:val="Normal"/>
        <w:jc w:val="both"/>
        <w:rPr>
          <w:lang w:val="uk-UA"/>
        </w:rPr>
      </w:pPr>
      <w:r>
        <w:rPr/>
        <w:t>3.2.2.</w:t>
      </w:r>
      <w:r>
        <w:rPr>
          <w:lang w:val="uk-UA"/>
        </w:rPr>
        <w:t xml:space="preserve"> Організація надання первинної медико-санітарної допомоги, у тому числі невідкладної, у визначеному законодавством України порядку .</w:t>
      </w:r>
    </w:p>
    <w:p>
      <w:pPr>
        <w:pStyle w:val="Normal"/>
        <w:jc w:val="both"/>
        <w:rPr/>
      </w:pPr>
      <w:r>
        <w:rPr/>
        <w:t>3.2.3.</w:t>
      </w:r>
      <w:r>
        <w:rPr>
          <w:lang w:val="uk-UA"/>
        </w:rPr>
        <w:t xml:space="preserve"> Проведення профілактичних щепл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4. Забезпечення права громадян на вільний вибір лікаря, що надає первинну медико-санітарну допомогу, у визначеному законодавством порядку.</w:t>
      </w:r>
    </w:p>
    <w:p>
      <w:pPr>
        <w:pStyle w:val="Normal"/>
        <w:jc w:val="both"/>
        <w:rPr/>
      </w:pPr>
      <w:r>
        <w:rPr>
          <w:lang w:val="uk-UA"/>
        </w:rPr>
        <w:t>3.2.5. Планування, організація, участь та контроль за проведенням профілактичних оглядів та диспансеризації населення за участю лікарів – спеціаліс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6. Забезпечення дотримання наступності та послідовності у наданні медичних послуг населенню м. Біла Церква із закладами охорони здоров’я та установами, що надають вторинну (спеціалізовану) та третинну (високоспеціалізовану) медичну допомогу.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7. Організація відбору та спрямування хворих на консультацію та лікування до закладів охорони здоров’я та установ, що надають вторинну (спеціалізовану) та третинну (високоспеціалізовану) медичну допомогу, а також відбору хворих на санаторно-курортне лікування та реабілітацію у визначеному законодавством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8. Забезпечення дотримання стандартів та уніфікованих клінічних протоколів медич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9. Впровадження нових форм та методів профілактики, діагностики, лікування та реабілітації захворювань та ста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10. Організація стаціонарозамінних форм надання медич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11. Проведення експертизи тимчасової непрацездатності та контролю за видачею листків непрацездат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12. Направлення на МСЕК осіб зі стійкою втратою працездатності.</w:t>
      </w:r>
    </w:p>
    <w:p>
      <w:pPr>
        <w:pStyle w:val="Normal"/>
        <w:jc w:val="both"/>
        <w:rPr/>
      </w:pPr>
      <w:r>
        <w:rPr>
          <w:lang w:val="uk-UA"/>
        </w:rPr>
        <w:t>3.2.13. Участь у проведенні інформаційної та освітньо – роз’яснювальної роботи серед населення щодо формування здорового способу житт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14. Організація пільгового забезпечення лікарськими засобами населення у визначеному законодавством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15. Проведення заходів з попередження і виявлення захворювань, зменшення рівня ускладнень, інвалідності та смертності населення, в першу чергу від попереджувальних захворювань та ста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16. Координація впровадження та контроль за виконанням місцевих програм та заходів з питань удосконалення надання первинної медико-санітарної медич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17. Визначення проблемних питань надання первинної медико-санітарної допомоги населенню міста Біла Церква та шляхів їх ви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18. Розробка планів розвитку первинної медико-санітарної медичної допомоги.</w:t>
      </w:r>
    </w:p>
    <w:p>
      <w:pPr>
        <w:pStyle w:val="Normal"/>
        <w:jc w:val="both"/>
        <w:rPr/>
      </w:pPr>
      <w:r>
        <w:rPr>
          <w:lang w:val="uk-UA"/>
        </w:rPr>
        <w:t>3.2.19. Проведення спільно із Державною санітарно-епідеміологічною службою профілактичних та протиепідемічних захо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20. Визначення потреби структурних підрозділів Центру та населення у лікарських засобах, виробах медичного призначення, медичному обладнанні та транспортних засобах для забезпечення  населення доступною, своєчасною та якісною медичною допомог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21. Моніторинг забезпечення та раціональне використання лікарських засобів, виробів медичного призначення, медичного обладнання  та транспортних засоб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22. Моніторинг виконання та фінансового забезпечення державних соціальних нормативів із забезпечення населення первинною медико-санітарною допомогою.</w:t>
      </w:r>
    </w:p>
    <w:p>
      <w:pPr>
        <w:pStyle w:val="Normal"/>
        <w:jc w:val="both"/>
        <w:rPr/>
      </w:pPr>
      <w:r>
        <w:rPr>
          <w:lang w:val="uk-UA"/>
        </w:rPr>
        <w:t>3.2.23. Вивчення, аналіз та прогнозування показників стану здоров</w:t>
      </w:r>
      <w:r>
        <w:rPr/>
        <w:t>’</w:t>
      </w:r>
      <w:r>
        <w:rPr>
          <w:lang w:val="uk-UA"/>
        </w:rPr>
        <w:t>я населення та участь у розробці заходів, спрямованих на збереження і покращення здоров</w:t>
      </w:r>
      <w:r>
        <w:rPr/>
        <w:t>’</w:t>
      </w:r>
      <w:r>
        <w:rPr>
          <w:lang w:val="uk-UA"/>
        </w:rPr>
        <w:t>я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24. Забезпечення підготовки, перепідготовки та підвищення кваліфікації працівників Цент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25. Медична практ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26. Надання паліативної допомоги пацієнтам на останніх стадіях перебігу невиліковних захворюв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2.27. Придбання, зберігання, перевезення, використання, відпуск, знищення наркотичних  засобів (списку 1 таблиці 11 та списку 1 таблиці 111), психотропних речовин (списку 2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блиці 11 та списку 2 таблиці 111) і прекурсорів (списків 1 та 2 таблиці 1У) Переліку наркотичних засобів, психотропних речовин та прекурсо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Правовий статус Цент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1. Центр є юридичною особою, може мати відокремлене майно, самостійний баланс, розрахункові рахунки в установах банків, в органах Державного казначейства, печатку та штампи зі своїм найменуванням, бланки з власними реквізитами та ідентифікаційним кодом. Права і обов’язки юридичної особи Центр набуває з дня його державної реєстрації. Центр здійснює свою діяльність на основі і відповідно до чинного законодавства України та його Статуту, який затверджується Органом управління майн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2. Центр є неприбутковою організацією.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>
          <w:lang w:val="uk-UA"/>
        </w:rPr>
        <w:t>4.3. Центр користується закріпленим за ним комунальним майном на праві оперативного управління.</w:t>
      </w:r>
    </w:p>
    <w:p>
      <w:pPr>
        <w:pStyle w:val="Normal"/>
        <w:rPr/>
      </w:pPr>
      <w:r>
        <w:rPr>
          <w:lang w:val="uk-UA"/>
        </w:rPr>
        <w:t>4.4. Центр здійснює господарську діяльність.</w:t>
      </w:r>
    </w:p>
    <w:p>
      <w:pPr>
        <w:pStyle w:val="Normal"/>
        <w:jc w:val="both"/>
        <w:rPr/>
      </w:pPr>
      <w:r>
        <w:rPr>
          <w:lang w:val="uk-UA"/>
        </w:rPr>
        <w:t>4.5. Уповноважений орган управління не відповідає за зобов’язання Центру, а Центр не несе відповідальності за зобов’язання Органу управління майном, окрім випадків, передбачених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6. Мережа амбулаторій та кількість прикріпленого населення визначається відповідно до чинного законодавства .</w:t>
      </w:r>
    </w:p>
    <w:p>
      <w:pPr>
        <w:pStyle w:val="Normal"/>
        <w:jc w:val="both"/>
        <w:rPr/>
      </w:pPr>
      <w:r>
        <w:rPr>
          <w:lang w:val="uk-UA"/>
        </w:rPr>
        <w:t>4.7. Центр здійснює свою діяльність на території міста Біла Церква Київс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>5. Права та обов’язки.</w:t>
      </w:r>
    </w:p>
    <w:p>
      <w:pPr>
        <w:pStyle w:val="Normal"/>
        <w:rPr>
          <w:lang w:val="uk-UA"/>
        </w:rPr>
      </w:pPr>
      <w:r>
        <w:rPr>
          <w:lang w:val="uk-UA"/>
        </w:rPr>
        <w:t>5.1. Центр має прав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5.1.1. Звертатися у порядку, передбаченому законодавством, до органів виконавчої влади, органів місцевого самоврядування, а також підприємств і організацій незалежно від форм власності для отримання інформації та матеріалів, необхідних для виконання покладених на Центр завдань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1.2. Укладати договори, угоди з підприємствами, установами, організаціями незалежно від форм власності та підпорядкування, а також з фізичними особами відповідно до чинного законодавства України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2. За погодженням із Органом управління Центр має право: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2.1. Здійснювати власне будівництво, реконструкцію, капітальний та поточний ремонт основних фондів у визначеному чинним законодавством України порядку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1.2. Здійснювати інші права, що не суперечать чинному законодавству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3. Центр зобов’язани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1. Забезпечувати надання медичних послуг за виконання відповідних цільових програм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3.2. Щомісяця надавати звіти про використання бюджетних коштів у розрізі статей витрат до управління охорони здоров’я Білоцерківської міської ради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3.3. Надавати оперативну інформацію за запитом відповідно до чинного законодавства України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3.4. Забезпечувати належне ведення обліково-звітної документації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3.5. Здійснювати координацію взаємодії лікарських амбулаторій та організацій, де є організовані контингенти населення, щодо проведення заходів диспансеризації та профілактики інфекційних захворювань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3.6. Забезпечувати своєчасну сплату податків та зборів відповідно до чинного законодавства України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3.7. Забезпечувати цільове використання закріпленого за ним майна та виділених бюджетних коштів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3.8.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 відповідно до чинного законодавства України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lang w:val="uk-UA"/>
        </w:rPr>
      </w:pPr>
      <w:r>
        <w:rPr>
          <w:lang w:val="uk-UA"/>
        </w:rPr>
        <w:t>5.3.9. Здійснювати заходи з удосконалення організації своєї діяльності відповідно до чинного законодавства України.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lang w:val="uk-UA"/>
        </w:rPr>
        <w:t>5.3.10 Здійснювати бухгалтерський облік  , вести фінансову та статистичну звітність відповідно до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>5.3.11. Має право здійснювати обробку персональних даних, що містяться в зареєстрованих базах даних, з метою забезпечення реалізації трудових відносин, відносин у сфері управління людськими ресурсами, зокрема, кадровим потенціалом, адміністративно-правових відносин, відносин у сфері бухгалтерського обліку, у сфері економічних, фінансових послуг та страхування, відносин у сфері управління людськими ресурсами, зокрема, кадровим потенціалом, адміністративно-правових відносин, відносин у сфері бухгалтерського обліку, у сфері економічних, фінансових послуг та страхування, відносин у сфері охорони здоров’я, освіти та інших відповідно до чинного законодавства України.</w:t>
      </w:r>
    </w:p>
    <w:p>
      <w:pPr>
        <w:pStyle w:val="Normal"/>
        <w:tabs>
          <w:tab w:val="clear" w:pos="708"/>
          <w:tab w:val="left" w:pos="5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jc w:val="center"/>
        <w:rPr/>
      </w:pPr>
      <w:r>
        <w:rPr/>
        <w:t>5</w:t>
      </w:r>
    </w:p>
    <w:p>
      <w:pPr>
        <w:pStyle w:val="Normal"/>
        <w:tabs>
          <w:tab w:val="clear" w:pos="708"/>
          <w:tab w:val="left" w:pos="5430" w:leader="none"/>
        </w:tabs>
        <w:rPr>
          <w:lang w:val="uk-UA"/>
        </w:rPr>
      </w:pPr>
      <w:r>
        <w:rPr>
          <w:lang w:val="uk-UA"/>
        </w:rPr>
        <w:t>6. Управління Центр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1. Поточне керівництво діяльністю Центру здійснює головний лікар, який призначається на посаду і звільняється з посади міським головою за погодженням з уповноваженим органом управління на умовах контракту. Головного лікаря Центру може бути звільнено достроково на передбачених контрактом підставах відповідно до чинного законодавства Украї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6.2. Головний лікар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6.2.1. Підпорядковується Органу управління майном, Управлінню охорони здоров’я Білоцерківської міської ради і несе персональну відповідальність за виконання покладених на Центр завдань і здійснення ним своїх функці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2.2. Діє без довіреності від імені Центру, представляє його інтереси в органах державної влади та місцевого самоврядування, інших організаціях, у відносинах з юридичними особами та громадянами, формує адміністрацію Центру, вирішує питання діяльності Центру у визначеному законодавством і Статутом поряд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2.3. Розпоряджається коштами та майном відповідно до чинного законодавства України та цього Стату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2.4. Укладає договори, видає довіреності, відкриває рахунки в органах Державного казначейства та установах банків в установленому чинним законодавством України поряд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2.5. У межах компетенції видає накази та інші розпорядчі акти, дає вказівки, обов’язкові для всіх підрозділів та працівників Цент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2.6. Подає на затвердження до Органу управління Статут та проекти змін до Стату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2.7. Призначає своїх заступників та розподіляє обов’язки між ни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2.8. Визначає організаційну структуру Центру, граничну чисельність працівників, штатний розпис та подає їх на затвердження до управління охорони здоров’я Білоцерківс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2.9. Затверджує положення про структурні підрозділи Центру за поданням керівників цих підрозділ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2.10. Призначає на посади та звільняє заступників, керівників структурних підрозділів та інших працівни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2.11. Встановлює працівникам розміри премій, винагород, надбавок і доплат передбачених колективним договором відповідно до чинного законодавства Украї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6.3. Головний лікар Центру є офіційним представником Центру, діє в межах своїх повноважень та представляють інтерес Центру в органах виконавчої влади та місцевого самоврядування, установах та організаціях, а також у взаємовідносинах з організаціями та фізичними особами, у тому числі іноземними, відповідно до наданих їм повноважен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>7. Структура Центру</w:t>
      </w:r>
    </w:p>
    <w:p>
      <w:pPr>
        <w:pStyle w:val="Normal"/>
        <w:rPr>
          <w:lang w:val="uk-UA"/>
        </w:rPr>
      </w:pPr>
      <w:r>
        <w:rPr>
          <w:lang w:val="uk-UA"/>
        </w:rPr>
        <w:t>7.1. До складу Центру входять:</w:t>
      </w:r>
    </w:p>
    <w:p>
      <w:pPr>
        <w:pStyle w:val="Normal"/>
        <w:rPr>
          <w:lang w:val="uk-UA"/>
        </w:rPr>
      </w:pPr>
      <w:r>
        <w:rPr>
          <w:lang w:val="uk-UA"/>
        </w:rPr>
        <w:t>7.1.2. Адміністративно-управлінський підрозділ.</w:t>
      </w:r>
    </w:p>
    <w:p>
      <w:pPr>
        <w:pStyle w:val="Normal"/>
        <w:rPr>
          <w:lang w:val="uk-UA"/>
        </w:rPr>
      </w:pPr>
      <w:r>
        <w:rPr>
          <w:lang w:val="uk-UA"/>
        </w:rPr>
        <w:t>7.1.3. Допоміжні підрозділи, у т.ч. господарчі.</w:t>
      </w:r>
    </w:p>
    <w:p>
      <w:pPr>
        <w:pStyle w:val="Normal"/>
        <w:rPr>
          <w:lang w:val="en-US"/>
        </w:rPr>
      </w:pPr>
      <w:r>
        <w:rPr>
          <w:lang w:val="uk-UA"/>
        </w:rPr>
        <w:t>7.1.4. Лікувально-профілактичні підрозді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відділення ЗП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відділення невідкладної допомо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амбулаторії ЗП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lang w:val="uk-UA"/>
        </w:rPr>
        <w:t>медичні пункти, фельдшерсько-акушерські пункти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консультативно-діагностичне відділення.</w:t>
      </w:r>
    </w:p>
    <w:p>
      <w:pPr>
        <w:pStyle w:val="Normal"/>
        <w:rPr>
          <w:lang w:val="uk-UA"/>
        </w:rPr>
      </w:pPr>
      <w:r>
        <w:rPr>
          <w:lang w:val="uk-UA"/>
        </w:rPr>
        <w:t>7.1.5. Допоміжні медичні підрозді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реєстрату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стоматологічний кабіне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палати денного перебування хвори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оглядовий кабіне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маніпуляційний кабі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процедурний кабіне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операційно-перев′язувальний блок,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>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клініко – діагностична  лабораторі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кабінет  щепленн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рентгенологічний кабінет,</w:t>
      </w:r>
    </w:p>
    <w:p>
      <w:pPr>
        <w:pStyle w:val="Normal"/>
        <w:rPr>
          <w:lang w:val="uk-UA"/>
        </w:rPr>
      </w:pPr>
      <w:r>
        <w:rPr>
          <w:lang w:val="uk-UA"/>
        </w:rPr>
        <w:t>-   кабінет функціонального діагностики,</w:t>
      </w:r>
    </w:p>
    <w:p>
      <w:pPr>
        <w:pStyle w:val="Normal"/>
        <w:rPr>
          <w:lang w:val="uk-UA"/>
        </w:rPr>
      </w:pPr>
      <w:r>
        <w:rPr>
          <w:lang w:val="uk-UA"/>
        </w:rPr>
        <w:t>-   кабінет ультразвукового дослідженн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фізіотерапевтичний кабіне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стерилізаційна.</w:t>
      </w:r>
    </w:p>
    <w:p>
      <w:pPr>
        <w:pStyle w:val="Normal"/>
        <w:rPr>
          <w:lang w:val="uk-UA"/>
        </w:rPr>
      </w:pPr>
      <w:r>
        <w:rPr>
          <w:lang w:val="uk-UA"/>
        </w:rPr>
        <w:t>8. Майно і фінансування Центру</w:t>
      </w:r>
    </w:p>
    <w:p>
      <w:pPr>
        <w:pStyle w:val="Normal"/>
        <w:rPr>
          <w:lang w:val="uk-UA"/>
        </w:rPr>
      </w:pPr>
      <w:r>
        <w:rPr>
          <w:lang w:val="uk-UA"/>
        </w:rPr>
        <w:t>8.1. Майно Центру становлять необоротні та оборотні активи, основні засоби та грошові кошти, а також інші цінності, вартість яких відображається  у самостійному балансі Цент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Майно Центру перебуває у комунальній власності територіальної громади міста Біла Церква і закріплюється за Центром на праві оперативного управління. Органом управління майном є Засновник – Білоцерківська міська рада. Будь-які дії щодо майна Центру (відчуження, передача в оренду, списання та інше), в тому числі укладення будь-яких правочинів щодо майна Центру (інвестиційний договір, іпотечний договір, договір застави та інше), на підставі яких виникають права та обов’язки, Центр здійснює відповідно до рішень Засновн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3. Джерелами формування майна Центру є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3.1. Кошти місцевого бюдж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3.2. Власні надходження Центр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 надання платних послуг згідно функціональних повноваже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3.3. Кошти відповідно до чинного законодавства та інші джерела, не заборонені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8.4. Центр має прав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8.4.1. Передавати матеріальні цінності між своїми структурними підрозділами, а також здавати в оренду юридичним та фізичним особам закріплене за ним майно згідно із чинним законодавством України  та  за  погодженням з Органом управління май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8.4.2. За погодженням з Органом управління реалізовувати застаріле обладнання, прилади, апаратуру та використовувати кошти від реалізації на оновлення матеріально-технічної бази Центру відповідно до чинного законодавства Україн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8.5. Фінансування Центру здійснюється у встановленому порядку за рахунок місцевого бюджету, а також інших джерел, не заборонених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8.6. Перевірка та ревізія порядку використання майна, господарської та фінансової діяльності Центру здійснюється відповідним органом та Органом управління майном відповідно до чинного законодавства України.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8.7. Центр самостійно здійснює бухгалтерський та оперативний облік, веде статистичну, податкову ,бухгалтерську та  медичну звітність і подає її органам, уповноваженим здійснювати контроль за відповідними напрямками діяльності Центру у визначеному законодавством порядк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8.8. Головний лікар Центру і бухгалтер несуть відповідальність перед Органом управління та перед іншими передбаченими чинним законодавством органами за достовірність та своєчасність подання фінансової, статистичної та іншої звітності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rPr>
          <w:lang w:val="uk-UA"/>
        </w:rPr>
      </w:pPr>
      <w:r>
        <w:rPr>
          <w:lang w:val="uk-UA"/>
        </w:rPr>
        <w:t>9. Повноваження трудового колекти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Трудовий колектив Центр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Центр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 Виробничі, трудові та соціальні відносини трудового колективу з адміністрацією Центру регулюються колективним договор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3. Право укладання колективного договору від імені Центру надається головному лікарю Центру, а від імені трудового колективу - первинною профспілковою організаціє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орони колективного  договору  звітують  на загальних зборах колективу не менш ніж один раз на рік.</w:t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4. Питання щодо поліпшення умов праці, життя і здоров'я, гарантії обов'язкового медичного страхування працівників Центру та їх сімей, а також інші питання соціального  розвитку  вирішуються трудовим колективом відповідно до чинного законодавства України,  цього Статуту та колективного догово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5. Джерелом коштів на оплату  праці  працівників Центру є кошти місцевого бюджету та інших коштів згідно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>9.6. Форми і системи оплати праці,  норми праці, розцінки, тарифні ставки, схеми 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відповідно до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7. 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8. Умови оплати праці та матеріального забезпечення головного лікаря Центру визначаються контрактом, укладеним із міським голов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 Припинення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1. Припинення діяльності Центру здійснюється шляхом його реорганізації (злиття,  приєднання, поділу, перетворення) або ліквідації - за рішенням Органу управління – Засновника, а у випадках передбачених відповідно до чинного законодавства України - за рішенням суду.</w:t>
      </w:r>
    </w:p>
    <w:p>
      <w:pPr>
        <w:pStyle w:val="Normal"/>
        <w:jc w:val="both"/>
        <w:rPr/>
      </w:pPr>
      <w:r>
        <w:rPr/>
        <w:t>10.2</w:t>
      </w:r>
      <w:r>
        <w:rPr>
          <w:lang w:val="uk-UA"/>
        </w:rPr>
        <w:t xml:space="preserve">. У разі реорганізації Центру вся сукупність його прав та обов'язків переходить до його правонаступників, розподіл отриманих доходів (прибутків) або їх частини серед засновник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учасників), членів Центру, працівників (крім оплати їхньої праці, нарахування єдиного соціального внеску), членів органів управління та інших пов’язаних з ними осіб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3 Ліквідація Центру здійснюється ліквідаційною комісією, яка утворюється Органом управління або за  рішенням суду. Передбачається передача активів одній або кільком неприбутковим організаціям відповідного виду або зарахування до доходу бюджету у разі припинення юридичної особи (у результаті її ліквідації, злиття, поділу, приєднання або перетвор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4. Порядок і строки проведення ліквідації, а також строк для пред'явлення вимог кредиторами визначається відповідно до чинного законодавства України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5. Реорганізація та ліквідація Центру проводиться у порядку встановленому чинним законодавством Україн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 Прикінцеві поло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1.Питання, не врегульовані цим Статутом, регулюються відповідно до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буд. 15, що зареєстрована 04 лютого 2002  року, номер запису про включення відомостей про юридичну особу до ЄДР 1 353 120 000 0000 001632, код ЄДРПОУ 26376300, в особі міського голови Дикого Геннадія Анатолійовича, що діє на підставі Закону України «Про  місцеве самоврядування в Україні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</w:t>
      </w:r>
      <w:r>
        <w:rPr>
          <w:lang w:val="uk-UA"/>
        </w:rPr>
        <w:t>Міський голова    ___________  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uk-UA"/>
      </w:rPr>
    </w:pPr>
    <w:r>
      <w:rPr>
        <w:rFonts w:eastAsia="Times New Roman"/>
        <w:lang w:val="uk-UA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6:00Z</dcterms:created>
  <dc:creator>Наташа</dc:creator>
  <dc:description/>
  <cp:keywords/>
  <dc:language>en-US</dc:language>
  <cp:lastModifiedBy>Lubov</cp:lastModifiedBy>
  <cp:lastPrinted>2015-12-28T11:59:00Z</cp:lastPrinted>
  <dcterms:modified xsi:type="dcterms:W3CDTF">2015-12-30T08:26:00Z</dcterms:modified>
  <cp:revision>3</cp:revision>
  <dc:subject/>
  <dc:title>ЗАТВЕРДЖЕНО</dc:title>
</cp:coreProperties>
</file>