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2633131" r:id="rId2"/>
        </w:objec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13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Закону України «Про землеустрій», статті 26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1. Товариству з обмеженою відповідальністю «Купрум» під розміщення існуючого  офісу в місті Біла Церква по вулиці Першотравнева,26,  земельну ділянку загальною площею 0,0293 га,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2. Гаражно-будівельному кооперативу «Протока» під розміщення  існуючих   гаражів кооперативу «Протока»  в місті Біла Церква по вулиці Комсомольська,106,  земельну ділянку загальною площею 0,4604 га, 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3.  Приватному підприємству «Каменяр»  під розміщення  магазину-кафе та готельного комплексу в місті Біла Церква по вулиці Комсомольська, 89,  земельну ділянку загальною площею 0,1848 га, 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4. Приватному підприємству «Каменяр» під розміщення  існуючої будівельної бази в місті Біла Церква по вулиці Леваневського,87 г ( колишня вулиця Леваневського, 116а),  земельну ділянку загальною площею 0,0735 га, 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5. Приватному підприємству «Каменяр» під розміщення  існуючої будівельної бази в місті Біла Церква по вулиці Леваневського,87 г (колишня вулиця Леваневського, 116а),  земельну ділянку загальною площею 1,0701 га, 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6.  Приватному підприємству «Корал»  під розміщення  існуючих адміністративно-побутових корпусів, магазину, ремонтних боксів та автостоянки  в місті Біла Церква по вулиці Леваневського,46-а,  земельну ділянку загальною площею 0,3882 га, 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.  Закритому акціонерному товариству «Білоцерківська теплоелектроцентраль» під розміщення  виробничих будівель та споруд в місті Біла Церква по вулиці Петра Запорожця, 361,  земельну ділянку загальною площею 4,3085 га,  </w:t>
      </w:r>
      <w:r>
        <w:rPr>
          <w:rFonts w:cs="Times New Roman" w:ascii="Times New Roman" w:hAnsi="Times New Roman"/>
          <w:bCs/>
          <w:iCs/>
        </w:rPr>
        <w:t>терміном на 10 (десять) років</w:t>
      </w:r>
      <w:r>
        <w:rPr>
          <w:rFonts w:cs="Times New Roman" w:ascii="Times New Roman" w:hAnsi="Times New Roman"/>
        </w:rPr>
        <w:t>, за рахунок земель населеного пункту м. Біла Церква 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8.  Фізичній особі-підприємцю Полінозі Світлані Григорівні  під розміщення  існуючого кіоску  в місті Біла Церква по вулиці Гагаріна, в районі житлових будинків № 4 та № 16/2,  земельну ділянку загальною площею 0,0025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65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 Фізичній особі-підприємцю Пєтуховій Ользі Миколаївні   під розміщення  існуючого кіоску  в місті Біла Церква по вулиці Леваневського, в районі житлового будинку № 36,  земельну ділянку загальною площею 0,002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54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0.  Фізичній особі-підприємцю Погребняк Олені Миколаївні  під розміщення  існуючого павільйону  в місті Біла Церква по вулиці Павліченко,77,  земельну ділянку загальною площею 0,0103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182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1.  Фізичній особі-підприємцю Шабельнику Вадиму Володимировичу  під розміщення  існуючого кіоску  в місті Біла Церква по Сквирському шосе, в районі житлового будинку № 224-а,  земельну ділянку загальною площею 0,0030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9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2.  Фізичній особі-підприємцю Тюваєву Вячеславу Вячеславовичу    під розміщення  існуючого кіоску  в місті Біла Церква по вулиці Крижанівського, в районі магазину «Слоник»,  земельну ділянку загальною площею 0,0023 га,  терміном на 1 (один) рік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23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3.  Фізичній особі-підприємцю Пецун Наталії Олександрівні   під розміщення  існуючого кіоску  в місті Біла Церква по вулиці Славіна, в районі житлового будинку №10,  земельну ділянку загальною площею 0,0033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43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4.  Фізичній особі-підприємцю Горобцю Юрію Васильовичу   під розміщення  існуючої виробничої бази в місті Біла Церква по вулиці Томилівська,45,  земельну ділянку загальною площею 1,8970 га,  терміном на 5 (п’ять) років, за рахунок земель населеного пункту м. Біла Церква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1.15. Товариству з обмеженою відповідальністю «ВСВМ» під розміщення існуючої  виробничої бази в місті Біла Церква по вулиці Сухоярська, 18, земельну ділянку загальною площею 0,2011 га, за рахунок земель населеного пункту м. Біла Церква 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16. Відкритому акціонерному товариству «Сільбуд» під розміщення  існуючого адміністративного будинку  в місті Біла Церква по бульвару 50-річчя Перемоги,106  ,  земельну ділянку загальною площею 0,2353 га,  терміном на 5 (п’ять) років, за рахунок земель населеного пункту м. Біла Церкв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7. Фізичній особі-підприємцю Хоничеву Максиму Олександровичу  під розміщення  існуючого  павільйону  в місті Біла Церква по вулиці Карбишева, в районі житлового будинку № 30-ж,  земельну ділянку загальною площею 0,0060 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220 г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18 Приватному підприємству «Номінал» під розміщення  існуючої виробничої бази  в місті Біла Церква по  вулиці Південна, 47а,  земельну ділянку загальною площею 0,1653 га, 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19. Товариству з обмеженою відповідальністю «ЯРОСЛАВ СІТІ»  під розміщення  існуючого адміністративно-торгового комплексу  в місті Біла Церква по вулиці Ярослава Мудрого, 17 ,  земельну ділянку загальною площею 0,2560 га, 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20. Товариству з обмеженою відповідальністю «БЦ ОКСІМ»  під розміщення  існуючого автопарку  в місті Біла Церква по вулиці Петра Запорожця, 359, земельну ділянку загальною площею 5,1312 га, 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21. Товариству з обмеженою відповідальністю «БЦ ОКСІМ»  під розміщення  існуючої автозаправної станції в місті Біла Церква по вулиці Петра Запорожця, 359,  земельну ділянку загальною площею 0,1487 га, 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22. Фізичній особі-підприємцю Гавриш Сергію Олександровичу під розміщення  існуючого  цеху по виготовленню меблів в місті Біла Церква по вулиці Толстого,40,  земельну ділянку загальною площею 0,3809 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3. Приватному підприємству «Ліей» під розміщення існуючої   аптеки та прибудови до неї тамбуру, тепло генераторної та приміщення для завантаження товарів місті Біла Церква по    бульвару 50-річчя Перемоги,84, на земельну ділянку загальною площею 0,0245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аптеки  територію земельної ділянки площею  0,0156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4. Фізичній особі-підприємцю  Джабарову Азад Гадай Огли під розміщення                                   існуючого павільйону з влаштуванням літнього майданчика в місті Біла Церква по вулиці Ярослава Мудрого, в районі гуртожитку №53/1,  земельну ділянку загальною площею 0,0117 га,   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 павільйону територію земельної ділянки площею  0,0122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5. Фізичній особі-підприємцю Артемову Валерію Петровичу під розміщення  павільйону в місті Біла Церква по вулиці Нєкрасова, в районі дитячого садочку №42,  земельну ділянку загальною площею 0,0106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89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– 1.25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sectPr>
      <w:type w:val="nextPage"/>
      <w:pgSz w:w="11906" w:h="16838"/>
      <w:pgMar w:left="1701" w:right="567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9:00Z</dcterms:created>
  <dc:creator>Lubov</dc:creator>
  <dc:description/>
  <cp:keywords/>
  <dc:language>en-US</dc:language>
  <cp:lastModifiedBy>Lubov</cp:lastModifiedBy>
  <cp:lastPrinted>2011-07-05T11:28:00Z</cp:lastPrinted>
  <dcterms:modified xsi:type="dcterms:W3CDTF">2011-07-13T11:17:00Z</dcterms:modified>
  <cp:revision>3</cp:revision>
  <dc:subject/>
  <dc:title>Про передачу земельних</dc:title>
</cp:coreProperties>
</file>