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2374738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4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  <w:t xml:space="preserve">1. Поновити договір оренди землі :  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Фізичній особі-підприємцю Лазаренку Андрію Петровичу під розміщення механічної майстерні по художній обробці виробів з каменю  в місті Біла Церква по   вулиці Заводська, в районі пожежного ДЕПО ВАТ «Валса», на земельну ділянку загальною площею 0,2490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Фізичній особі-підприємцю Кабулі Сергію Валерійовичу під розміщення існуючого павільйону  в місті Біла Церква по   вулиці Славіна, в районі житлового будинку № 20 , на земельну ділянку загальною площею 0,004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65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  Фізичній особі-підприємцю  Гебертаєву Хамзату Абдусамадовичу під розміщення існуючого кіоску   в місті Біла Церква  по   вулиці Митрофанова, в районі житлового будинку № 3 , на земельну ділянку загальною площею 0,0030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65г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.4.  Фізичній особі-підприємцю  Варенику Олександру Якимовичу під розміщення автомагазину, демонстраційного майданчика та платної автостоянки відкритого типу в місті Біла Церква по бульвару 50-річчя Перемоги,55, на земельну ділянку загальною площею 0,1493 га,  терміном на 10 (десять) років, за рахунок земель населеного пункту м. Біла Церкв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.5.  Гаражно-будівельному кооперативу «Орбіта»  під розміщення існуючого  гаражно-будівельного кооперативу «Орбіта» в місті Біла Церква по   бульвару Комсомольський,17, на земельну ділянку загальною площею 0,3687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  Товариству з обмеженою відповідальністю «Шантель» під розміщення існуючої  автозаправної станції з комплексом по автосервісному обслуговуванню в місті Біла Церква по   вулиці Толстого,36, на земельну ділянку загальною площею 0,1457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автозаправної станції  територію земельної ділянки площею  0,1457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7.  Фізичній особі-підприємцю Ястребу Петру Костянтиновичу  під розміщення існуючої автостоянки  в місті Біла Церква по  вулиці Леваневського, на земельну ділянку загальною площею 0,1140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автостоянки територію земельної ділянки площею  0,0170 г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-1.7  пункту 1 цього рішення, протягом чотирьох місяців укласти і зареєструвати у встановленому порядку договір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 П. Савчук </w:t>
      </w:r>
    </w:p>
    <w:sectPr>
      <w:type w:val="nextPage"/>
      <w:pgSz w:w="11906" w:h="16838"/>
      <w:pgMar w:left="1701" w:right="567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6:00Z</dcterms:created>
  <dc:creator>Lubov</dc:creator>
  <dc:description/>
  <cp:keywords/>
  <dc:language>en-US</dc:language>
  <cp:lastModifiedBy>Lubov</cp:lastModifiedBy>
  <cp:lastPrinted>2011-07-05T11:34:00Z</cp:lastPrinted>
  <dcterms:modified xsi:type="dcterms:W3CDTF">2011-07-13T11:18:00Z</dcterms:modified>
  <cp:revision>3</cp:revision>
  <dc:subject/>
  <dc:title>Про поновлення договорів</dc:title>
</cp:coreProperties>
</file>