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63157219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15-10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у  земельної ділянки несільського-</w:t>
      </w:r>
    </w:p>
    <w:p>
      <w:pPr>
        <w:pStyle w:val="Normal"/>
        <w:rPr/>
      </w:pPr>
      <w:r>
        <w:rPr/>
        <w:t xml:space="preserve">сподарського призначення шляхом продажу </w:t>
      </w:r>
    </w:p>
    <w:p>
      <w:pPr>
        <w:pStyle w:val="Normal"/>
        <w:rPr/>
      </w:pPr>
      <w:r>
        <w:rPr/>
        <w:t>у власність Фізичній особі-підприємцю Чумаку</w:t>
      </w:r>
    </w:p>
    <w:p>
      <w:pPr>
        <w:pStyle w:val="Normal"/>
        <w:rPr/>
      </w:pPr>
      <w:r>
        <w:rPr/>
        <w:t xml:space="preserve">Максиму Геннадійовичу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 Чумака Максима Геннадійовича 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”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1033  га  по вулиці Сухоярська, 14-а в місті Біла Церква –  123 712,08 гривень ( сто  двадцять три тисячі сімсот дванадцять гривень 08 копійок)     (1 кв. м. =  119,76 грн.)  без урахування ПДВ.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>2. Передати шляхом продажу у власність фізичній особі-підприємцю Чумаку Максиму Геннадійовичу за рахунок земель населеного пункту м. Біла Церква земельну ділянку несільськогосподарського призначення площею 0,1033 га, що розташована в місті Біла Церква по вулиці Сухоярська, 14-а, під розміщення існуючого пункту для заміни мастил.</w:t>
      </w:r>
    </w:p>
    <w:p>
      <w:pPr>
        <w:pStyle w:val="TextBody"/>
        <w:ind w:firstLine="708"/>
        <w:jc w:val="both"/>
        <w:rPr/>
      </w:pPr>
      <w:r>
        <w:rPr/>
        <w:t>3. Затвердити ціну продажу земельної ділянки, що складає:  123 712,08 гривень ( сто  двадцять три тисячі сімсот дванадцять гривень 08 копійок).</w:t>
      </w:r>
    </w:p>
    <w:p>
      <w:pPr>
        <w:pStyle w:val="TextBody"/>
        <w:ind w:firstLine="708"/>
        <w:jc w:val="both"/>
        <w:rPr/>
      </w:pPr>
      <w:r>
        <w:rPr/>
        <w:t>4. Заключити договір купівлі-продажу з Фізичною особою-підприємцем  Чумаком Масимом Геннадійовичем земельної ділянки площею 0,1033 га, що розташована в місті Біла Церква по вулиці Сухоярська, 14-а, під розміщення існуючого пункту для заміни мастил.</w:t>
      </w:r>
    </w:p>
    <w:p>
      <w:pPr>
        <w:pStyle w:val="Normal"/>
        <w:ind w:firstLine="720"/>
        <w:jc w:val="both"/>
        <w:rPr/>
      </w:pPr>
      <w:r>
        <w:rPr/>
        <w:t xml:space="preserve">5. Покупець земельної ділянки, зобов’язаний протягом трьох місяців з моменту укладання договору купівлі-продажу земельної ділянки сплатити 100 % від ціни продажу на відповідний рахунок Держказначейства.   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                           </w:t>
        <w:tab/>
        <w:tab/>
        <w:t xml:space="preserve">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41:00Z</dcterms:created>
  <dc:creator>Lubov</dc:creator>
  <dc:description/>
  <cp:keywords/>
  <dc:language>en-US</dc:language>
  <cp:lastModifiedBy>Lubov</cp:lastModifiedBy>
  <cp:lastPrinted>2011-07-05T11:39:00Z</cp:lastPrinted>
  <dcterms:modified xsi:type="dcterms:W3CDTF">2016-02-15T09:44:00Z</dcterms:modified>
  <cp:revision>3</cp:revision>
  <dc:subject/>
  <dc:title>Про затвердження експертної  грошової оцінки </dc:title>
</cp:coreProperties>
</file>