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79465078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0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лип</w:t>
      </w:r>
      <w:r>
        <w:rPr>
          <w:rFonts w:cs="Times New Roman" w:ascii="Times New Roman" w:hAnsi="Times New Roman"/>
          <w:sz w:val="24"/>
          <w:szCs w:val="24"/>
        </w:rPr>
        <w:t xml:space="preserve">ня  2016 року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-1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>-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та доповнень до 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від 11 грудня 2015 ро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>04-0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утворення виконавчого коміт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 міської ради, визначення його чисельності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ня персонального складу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повідно до п.3, ч.1, ст.26, п.5, ч.4, ст.42, ч.1-3, ст.51 Закону України «Про місцеве самоврядування в Україні», керуючись ст.ст. 3, 10 Закону України «Про службу в органах місцевого самоврядування», Закону  України «Про запобігання корупції», міська рада виріш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Пункт 3.  рішення міської ради від 11 грудня 2015 року № 04-0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класти у новій редак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«Затвердити Новогребельську Інну Володимирівну на посаду заступника міського голов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Пункт 4. рішення міської ради від 11 грудня 2015 року № 04-0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класти у новій редакції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Затвердити Свірського Максима Сергійовича на посаду керуючого справами виконавчого комітету міської рад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Доповнити  рішення міської ради від 11 грудня 2015 року № 04-0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нктом 4. наступного зміст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Затвердити Хмурича  Володимира  Романовича на посаду заступника міського голов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Доповнити  рішення міської ради від 11 грудня 2015 року № 04-0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нктом 5. наступного зміст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«Затвердити Пахольчука Сергія Івановича на посаду заступника міського голов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До пункту 5  рішення міської ради від 11 грудня 2015 року № 04-0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нести такі змін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Доповнити реченням: Свірський Максим Сергійович – керуючий справами виконавчого комітету міської ради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Виключити речення – «Яровий Віктор Петрович» – заступник міського голови»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Речення – «Антонюк Микола Анатолійович» керуючий справами виконавчого комітету міської ради», викласти у новій редакції «Антонюк Микола Анатолійович - радник Білоцерківського міського голови з питань діяльності виконавчих органів ради за поданням міського голов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Рішення набуває чинності з дня його прийнятт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Контроль за виконанням даного рішення покласти на міського голову                     Дикого Г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</w:t>
        <w:tab/>
        <w:tab/>
        <w:tab/>
        <w:tab/>
        <w:tab/>
        <w:tab/>
        <w:tab/>
        <w:t xml:space="preserve"> Г.А. Дикий 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28:00Z</dcterms:created>
  <dc:creator>Lubov</dc:creator>
  <dc:description/>
  <cp:keywords/>
  <dc:language>en-US</dc:language>
  <cp:lastModifiedBy>Lubov</cp:lastModifiedBy>
  <cp:lastPrinted>2016-07-08T09:18:00Z</cp:lastPrinted>
  <dcterms:modified xsi:type="dcterms:W3CDTF">2016-07-11T12:29:00Z</dcterms:modified>
  <cp:revision>3</cp:revision>
  <dc:subject/>
  <dc:title>                                     Проект</dc:title>
</cp:coreProperties>
</file>