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62772788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01 липня   2011 р.                                                                                              № 221-10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Фізичній особі-підприємцю Уфанцевій </w:t>
      </w:r>
    </w:p>
    <w:p>
      <w:pPr>
        <w:pStyle w:val="Normal"/>
        <w:rPr/>
      </w:pPr>
      <w:r>
        <w:rPr/>
        <w:t>Людмилі Михайлівні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 Уфанцевої Людмили Михайлівни  про продаж земельної ділянки несільськогосподарського призначення, відповідно до Конституції України, Земельного кодексу України, статті 26 Закону України “Про місцеве самоврядування в Україні”, Порядку проведення експертної грошової оцінки земельних ділянок” затвердженого наказом Державного комітету України по земельних ресурсах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1. Затвердити експертну грошову оцінку земельної ділянки несільськогосподарського призначення площею 0,1288  га  по проспекту Князя Володимира,5 в місті Біла Церква –    217 079,52 гривень (двісті сімнадцять тисяч сімдесят дев’ять гривень 52 копійки)                     (1 кв. м. =  168,54 грн.)  без урахування ПДВ.</w:t>
      </w:r>
    </w:p>
    <w:p>
      <w:pPr>
        <w:pStyle w:val="TextBody"/>
        <w:jc w:val="both"/>
        <w:rPr/>
      </w:pPr>
      <w:r>
        <w:rPr/>
        <w:t xml:space="preserve"> </w:t>
      </w:r>
      <w:r>
        <w:rPr/>
        <w:tab/>
        <w:t>2. Передати шляхом продажу у власність Фізичній особі-підприємцю Уфанцевій Людмилі Михайлівні за рахунок земель населеного пункту м. Біла Церква земельну ділянку несільськогосподарського призначення площею 0,1288  га, що розташована в місті Біла Церква по проспекту Князя Володимира, 5під розміщення фітнес-центру.</w:t>
      </w:r>
    </w:p>
    <w:p>
      <w:pPr>
        <w:pStyle w:val="TextBody"/>
        <w:ind w:firstLine="708"/>
        <w:jc w:val="both"/>
        <w:rPr>
          <w:sz w:val="22"/>
          <w:szCs w:val="22"/>
        </w:rPr>
      </w:pPr>
      <w:r>
        <w:rPr/>
        <w:t>3. Затвердити ціну продажу земельної ділянки, що складає:  217 079,52 гривень (двісті сімнадцять тисяч сімдесят дев’ять гривень 52 копійки.</w:t>
      </w:r>
    </w:p>
    <w:p>
      <w:pPr>
        <w:pStyle w:val="TextBody"/>
        <w:ind w:firstLine="708"/>
        <w:jc w:val="both"/>
        <w:rPr/>
      </w:pPr>
      <w:r>
        <w:rPr/>
        <w:t>4. Заключити договір купівлі-продажу з Фізичною особою-підприємцем  Уфанцевої Людмилою Михайлівною  земельної ділянки площею 0,1288 га, що розташована в місті Біла Церква по проспекту Князя Володимира, 5, під розміщення фітнес-центру.</w:t>
      </w:r>
    </w:p>
    <w:p>
      <w:pPr>
        <w:pStyle w:val="TextBody"/>
        <w:ind w:firstLine="708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 В. 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8:56:00Z</dcterms:created>
  <dc:creator>Lubov</dc:creator>
  <dc:description/>
  <cp:keywords/>
  <dc:language>en-US</dc:language>
  <cp:lastModifiedBy>Lubov</cp:lastModifiedBy>
  <cp:lastPrinted>2011-07-05T11:56:00Z</cp:lastPrinted>
  <dcterms:modified xsi:type="dcterms:W3CDTF">2016-02-15T09:48:00Z</dcterms:modified>
  <cp:revision>3</cp:revision>
  <dc:subject/>
  <dc:title>Про затвердження експертної  грошової оцінки </dc:title>
</cp:coreProperties>
</file>