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825246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ип</w:t>
      </w:r>
      <w:r>
        <w:rPr>
          <w:rFonts w:cs="Times New Roman" w:ascii="Times New Roman" w:hAnsi="Times New Roman"/>
          <w:sz w:val="24"/>
          <w:szCs w:val="24"/>
        </w:rPr>
        <w:t xml:space="preserve">ня  2016 року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221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5669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67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неконституційність та несправедливість підняття величини тарифів на комунальні послуги для населення без підвищення розміру мінімальної заробітної плати та пенсії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5669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5669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та обговоривши звернення депутатської фракції «Всеукраїнське об’єднання «Батьківщина», відповідно до статті 25, 59 Закону України «Про місцеве самоврядування в Україні», враховуючи думки громадськості міста Білої Церкви про високі тарифи на природній газ та житлово-комунальні послуги, міська рада 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авити звернення Білоцерківської міської ради VII скликання до Президента України, Голови Верховної Ради України, Прем'єр-міністра країни та органів місцевого самоврядування в Україні  щодо неконституційності та несправедливості підняття величини тарифів на комунальні послуги для населення без підвищення розміру мінімальної заробітної плати та пенсії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(додається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Контроль за виконанням рішення покласти на постійну комісію Білоцерківської міської р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ди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іський голова                                                                                     Г.А. Дикий</w:t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9356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Президенту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Порошенку П.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Голові Верховної Ради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Парубію А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Прем'єр-міністру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Гройсману В.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 xml:space="preserve">Органам місце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40" w:before="0" w:after="0"/>
        <w:ind w:right="-1" w:firstLine="5400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  <w:t>самоврядування в Украї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ський народ, виборовши свою незалежність, встановив чіткий напрямок розвитку держави, закріпивши людину, її життя і здоров’я, честь і гідність як найвищу соціальну цінність. Українська держава, виконуючи покладені на неї функції, змушена служити лише українському народу та керуватися чітко встановленими правилами у Конституції України. Основний Закон забороняє звуження вже існуючих прав та свобод людини, як індивіда та особистості.</w:t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, громадяни міста Біла Церква, визнаючи в Україні дію конституційного ладу та вищезазначених конституційних принципів, висловлюємо своє незадоволення державною політикою у частині встановлення тарифів на комунальні послуги для громадян всієї України та мешканців міста Біла Церква зокрема.</w:t>
      </w:r>
    </w:p>
    <w:p>
      <w:pPr>
        <w:pStyle w:val="Normal"/>
        <w:spacing w:lineRule="auto" w:line="240" w:before="0" w:after="0"/>
        <w:ind w:righ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ажаємо неприпустимим, що Національна комісія, що здійснює державне регулювання у сферах енергетики та комунальних послуг, затверджує тарифи на комунальні послуги для мешканців міст, сіл та селищ міського типу без відповідних попередніх консультацій з органами місцевого самоврядування, з Асоціацією міст України і що критичніше – без врахування рівня соціального забезпечення людей у державі, коли реальний прожитковий мінімум в Україні, за даними Міністерства соціальної політики України, становить 2600 гривень, а законодавчо зафіксована мінімальна заробітна плата та пенсія лише 1450 гривень і 1130 гривень відповідно.</w:t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викладене вище, Білоцерківська міська рада, яка представляє громаду міста Біла Церкв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-284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ажає недопустимим запровадження з 1 липня 2016 року нових тарифів на централізоване гаряче водопостачання та централізоване опалення без одночасного перегляду розмірів мінімальної заробітної плати та пенсії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-284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ажає, що Національна комісія, що здійснює державне регулювання у сферах енергетики та комунальних послуг, замість встановлення справедливих правил щодо формування цін на енергоносії фактично підтримує  та відстоює приватні фінансові інтереси.</w:t>
      </w:r>
    </w:p>
    <w:p>
      <w:pPr>
        <w:pStyle w:val="ListParagraph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-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ListParagraph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-284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ажає реалізацію рішення Національної комісії, що здійснює державне регулювання у сферах енергетики та комунальних послуг, про запровадження з 1 липня 2016 року нових тарифів на централізоване гаряче водопостачання та централізоване опалення, як порушення соціальних засад конституційного ладу України і як результат таким, що порушує норми Конституції Украї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-284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магає переглянути політику держави у частині формування тарифів на комунальні послуги для населення з обов’язковими консультаціями з органами місцевого самоврядування у тій чи іншій форм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-284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ликає Верховну Раду України та Кабінет Міністрів України прислухатись до проблем людей на місцях і негайно врегулювати проблему із підвищення тарифів та відновити пільгову норму споживання газу для населення збільшивши її до 2400 куб.м. на опалювальний сезон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-284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ить всі органи місцевого самоврядування України підтримати позицію про ініціювання Президентом України до Конституційного суду України  подання щодо конституційності  постанови Кабінету Міністрів України від 27.04.2016 року № 315 «Про внесення змін до постанови Кабінету Міністрів України від 1 жовтня 2015 р. № 758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рішення довести до відома Президента України, Прем’єр-міністра України та Голови Верховної ради України.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ab/>
        <w:tab/>
        <w:t>Г.А. Дикий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BatangChe" w:cs="Times New Roman"/>
          <w:sz w:val="24"/>
          <w:szCs w:val="24"/>
          <w:lang w:val="uk-UA"/>
        </w:rPr>
      </w:pPr>
      <w:r>
        <w:rPr>
          <w:rFonts w:eastAsia="BatangChe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BatangChe" w:cs="Times New Roman"/>
          <w:sz w:val="24"/>
          <w:szCs w:val="24"/>
          <w:lang w:val="uk-UA"/>
        </w:rPr>
      </w:pPr>
      <w:r>
        <w:rPr>
          <w:rFonts w:eastAsia="BatangChe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BatangChe" w:cs="Times New Roman"/>
          <w:sz w:val="24"/>
          <w:szCs w:val="24"/>
          <w:lang w:val="uk-UA"/>
        </w:rPr>
      </w:pPr>
      <w:r>
        <w:rPr>
          <w:rFonts w:eastAsia="BatangChe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BatangChe" w:cs="Times New Roman"/>
          <w:sz w:val="24"/>
          <w:szCs w:val="24"/>
          <w:lang w:val="uk-UA"/>
        </w:rPr>
      </w:pPr>
      <w:r>
        <w:rPr>
          <w:rFonts w:eastAsia="BatangChe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BatangChe" w:cs="Times New Roman"/>
          <w:sz w:val="24"/>
          <w:szCs w:val="24"/>
          <w:lang w:val="uk-UA"/>
        </w:rPr>
      </w:pPr>
      <w:r>
        <w:rPr>
          <w:rFonts w:eastAsia="BatangChe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BatangChe" w:cs="Times New Roman"/>
          <w:sz w:val="24"/>
          <w:szCs w:val="24"/>
          <w:lang w:val="uk-UA"/>
        </w:rPr>
      </w:pPr>
      <w:r>
        <w:rPr>
          <w:rFonts w:eastAsia="BatangChe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Che" w:cs="Times New Roman"/>
          <w:sz w:val="24"/>
          <w:szCs w:val="24"/>
          <w:lang w:val="uk-UA" w:eastAsia="ru-RU"/>
        </w:rPr>
      </w:pPr>
      <w:r>
        <w:rPr>
          <w:rFonts w:eastAsia="BatangChe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Arial Narrow" w:hAnsi="Arial Narrow" w:eastAsia="Calibri" w:cs="Arial Narrow"/>
      <w:b/>
      <w:sz w:val="48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Arial Narrow"/>
      <w:b/>
      <w:sz w:val="4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59:00Z</dcterms:created>
  <dc:creator>Наташа</dc:creator>
  <dc:description/>
  <cp:keywords/>
  <dc:language>en-US</dc:language>
  <cp:lastModifiedBy>Lubov</cp:lastModifiedBy>
  <cp:lastPrinted>2016-07-21T13:09:00Z</cp:lastPrinted>
  <dcterms:modified xsi:type="dcterms:W3CDTF">2016-07-22T06:16:00Z</dcterms:modified>
  <cp:revision>3</cp:revision>
  <dc:subject/>
  <dc:title>Про неконституційність та несправедливість підняття величини тарифів на комунальні послуги для населення без підвищення розміру мінімальної заробітної плати та пенсії</dc:title>
</cp:coreProperties>
</file>