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0451198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1 липня  2016 року                                                                                  № 222-14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 звернення до народного депутата України Марченка О.О.,  народного депутата  України Мепарішвілі Х.Н., народного депутата України  Сисоєнко І.В., Міністра  регіонального розвитку, будівництва та житлово-комунального господарства України  Зубка Г.Г.,   голови Київської обласної ради Старикової Г.В., голови Київської  обласної державної адміністрації Мельничука М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Закону України „Про місцеве самоврядування в Україні”, з врахуванням думки громадськості міста Білої Церкви про високі тарифи на комунальні послуги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Звернутися до народного депутата України Марченка О.О., народного депутата України Мепарішвілі Х.Н., народного депутата України  Сисоєнко І.В., Міністра  регіонального розвитку, будівництва та житлово-комунального господарства України  Зубка Г.Г., голови Київської обласної ради Старикової Г.В., голови Київської обласної державної адміністрації Мельничука М.Д. щодо сприяння виділення кошті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встановлення лічильників теплової енергії у багатоквартирних  житлових будинках міста Білої Церкв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Контроль за виконанням рішення покласти на постійну комісію з питань житлової політики, комунального господарства, транспорту і   </w:t>
      </w:r>
      <w:r>
        <w:rPr>
          <w:rFonts w:cs="Times New Roman" w:ascii="Times New Roman" w:hAnsi="Times New Roman"/>
          <w:bCs/>
          <w:sz w:val="24"/>
          <w:szCs w:val="24"/>
        </w:rPr>
        <w:t>зв’язку, природо -користування, охорони довкілля та енергозбереження.</w:t>
      </w:r>
    </w:p>
    <w:p>
      <w:pPr>
        <w:pStyle w:val="ListParagraph1"/>
        <w:spacing w:lineRule="auto" w:line="240" w:before="0" w:after="0"/>
        <w:contextualSpacing/>
        <w:rPr>
          <w:rFonts w:ascii="Times New Roman" w:hAnsi="Times New Roman" w:cs="Times New Roman"/>
          <w:bCs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uk-UA"/>
        </w:rPr>
      </w:r>
    </w:p>
    <w:p>
      <w:pPr>
        <w:pStyle w:val="ListParagraph1"/>
        <w:spacing w:lineRule="auto" w:line="240" w:before="0" w:after="0"/>
        <w:contextualSpacing/>
        <w:rPr>
          <w:rFonts w:ascii="Times New Roman" w:hAnsi="Times New Roman" w:cs="Times New Roman"/>
          <w:bCs/>
          <w:color w:val="333333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му депутату України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ченку О.О.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ому депутату України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парішвілі Х.Н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родному депутату України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Сисоєнко І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іністру регіонального  розвитк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удівництва та житлово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мунального господарства Україн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убку 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і Київської обласної ради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ковій Г.В.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і Київської обласної</w:t>
      </w:r>
    </w:p>
    <w:p>
      <w:pPr>
        <w:pStyle w:val="Normal"/>
        <w:spacing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ржавної адміністрації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льничуку М.Д.</w:t>
      </w:r>
    </w:p>
    <w:p>
      <w:pPr>
        <w:pStyle w:val="21"/>
        <w:shd w:fill="auto" w:val="clear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1"/>
        <w:shd w:fill="auto" w:val="clear"/>
        <w:spacing w:lineRule="auto" w:line="240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виділення коштів на встановлення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sz w:val="24"/>
          <w:szCs w:val="24"/>
          <w:lang w:val="uk-UA"/>
        </w:rPr>
        <w:t xml:space="preserve">лічильників теплової енергії у житлови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удинках міста Білої Церк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рифи на опалення – одна з найбільш спірних і хвилюючих тем для населення. Рахунки за тепло викликають у громадян зазвичай обурення. І це не дивно, оскільки якість послуг, на думку мешканців багатоквартирних будинків, часто не відповідає їх вартості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изити напругу в суспільстві, зменшити кількість конфліктів між постачальниками тепла і споживачами стане можливим,  коли всі багатоквартирні будинки будуть обладнані лічильниками тепла. Це дасть змогу громадянам оплачувати фактично отримані послуги, а також самим регулювати подачу тепла, що призведе до економії  як для самих громадян, так і для всього міста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ка встановлення та експлуатації лічильників теплової енергії в багатоквартирних будинках за власні кошти мешканців міста свідчить про те, що нормативи споживання тепла, встановлені для будинків, які не обладнані лічильниками тепла, за умови відносно теплих зим, вищі на 20-30%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ішенням Білоцерківської міської ради від 25 грудня 2015 року  № 18-03-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тверджено Програму оснащення засобами обліку та регулювання теплової енергії (опалення та ГВП) житлового фонду м.Біла Церква ,  одним із заходів якої передбачено встановлення приладів обліку теплової енергії в багатоквартирних будинках м. Біла Церк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місті Білій Церкві біля 1000 багатоквартирних будинків і лише кілька десятків з них обладнані лічильниками теплової енергії. В бюджеті міста на 2016 рік міська рада виділила 17 млн. грн. на установку лічильників, але це занадто мало, щоб обладнати хоча б великі буди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ім того, слід зазначити, що Білоцерківська міська рада на 2016 рік виділила понад 43 млн.грн на утримання професійно-технічних закладів міста державної форми власності, що в повній мірі  забезпечує їх функціонування  з підготовки робітничих кадрів. </w:t>
      </w:r>
    </w:p>
    <w:p>
      <w:pPr>
        <w:pStyle w:val="21"/>
        <w:shd w:fill="auto" w:val="clear"/>
        <w:spacing w:before="0" w:after="0"/>
        <w:ind w:firstLine="567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 xml:space="preserve">Враховуючи зазначене, </w:t>
      </w:r>
      <w:r>
        <w:rPr>
          <w:sz w:val="24"/>
          <w:szCs w:val="24"/>
          <w:lang w:val="uk-UA" w:eastAsia="ru-RU"/>
        </w:rPr>
        <w:t xml:space="preserve">з метою піклування про добробут наших жителів, встановлення громадянського спокою в суспільстві, просимо Вашого сприяння щодо виділення з субвенції  державного бюджету Київській області на здійснення заходів щодо соціально-економічного розвитку окремих територій, 24 млн.грн. місту Біла Церква як місту, в якому найбільше багатоквартирних будинків в  Київській області.  Кошти будуть використані на </w:t>
      </w:r>
      <w:r>
        <w:rPr>
          <w:sz w:val="24"/>
          <w:szCs w:val="24"/>
          <w:lang w:val="uk-UA"/>
        </w:rPr>
        <w:t>встановлення лічильників теплової енергії у житлових будинках міста Білої Церк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 xml:space="preserve">                      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basedOn w:val="Style14"/>
    <w:qFormat/>
    <w:rPr>
      <w:shd w:fill="FFFFFF" w:val="clear"/>
      <w:lang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360" w:after="78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03:00Z</dcterms:created>
  <dc:creator>Наташа</dc:creator>
  <dc:description/>
  <cp:keywords/>
  <dc:language>en-US</dc:language>
  <cp:lastModifiedBy>Lubov</cp:lastModifiedBy>
  <cp:lastPrinted>2016-07-21T12:24:00Z</cp:lastPrinted>
  <dcterms:modified xsi:type="dcterms:W3CDTF">2016-07-22T06:19:00Z</dcterms:modified>
  <cp:revision>3</cp:revision>
  <dc:subject/>
  <dc:title>Проект</dc:title>
</cp:coreProperties>
</file>