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076563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8 верес</w:t>
      </w:r>
      <w:r>
        <w:rPr/>
        <w:t>ня  2016 року                                                                                  № 2</w:t>
      </w:r>
      <w:r>
        <w:rPr>
          <w:lang w:val="uk-UA"/>
        </w:rPr>
        <w:t>24</w:t>
      </w:r>
      <w:r>
        <w:rPr/>
        <w:t>-1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подання міського голови,  клопотання   колективу Білоцерківського міськрайонного об'єднання ВУТ «Просвіта» від 06 липня 2016 року № 3, відповідно до Закону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№ 1373-68-</w:t>
      </w:r>
      <w:r>
        <w:rPr>
          <w:lang w:val="en-US"/>
        </w:rPr>
        <w:t>VI</w:t>
      </w:r>
      <w:r>
        <w:rPr>
          <w:lang w:val="uk-UA"/>
        </w:rPr>
        <w:t>, та враховуючи рішення виконавчого комітету міської ради від 09 серпня 2016 року № 325 «Про кандидатів на присвоєння звання  «Почесний громадянин міста Біла Церкв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 відродження української нації, відтворення історії українського народу і державності присвоїти звання «Почесний громадянин  міста Біла Церква»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1.  Іванціву Володимиру Опанасовичу  - письменнику та журналіс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4:00Z</dcterms:created>
  <dc:creator>Lubov</dc:creator>
  <dc:description/>
  <cp:keywords/>
  <dc:language>en-US</dc:language>
  <cp:lastModifiedBy>Lubov</cp:lastModifiedBy>
  <cp:lastPrinted>2016-09-09T10:10:00Z</cp:lastPrinted>
  <dcterms:modified xsi:type="dcterms:W3CDTF">2016-09-15T05:07:00Z</dcterms:modified>
  <cp:revision>4</cp:revision>
  <dc:subject/>
  <dc:title>Про кандидатів на присвоєння звання</dc:title>
</cp:coreProperties>
</file>